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ต่อมเหงื่อจึงขับของเสียที่ปนอยู่ใน        กระแสเลือดออกม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ักษาภาวะสมดุลภายใน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วบคุมอุณหภูมิในร่างกายให้เป็นปกติ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ดูดซึมน้ำไปเลี้ยงส่วนต่างๆ ของ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ถ่ายเทของเสียไปยังส่วนต่างๆ ของร่างก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วัยวะส่วนใดใช้ในระบบการขับถ่ายแก๊สคาร์บอนได ออกไซด์มากที่สุ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ลำไส้</w:t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หัวใจ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ต</w:t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อ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ต้องการให้ระบบขับถ่ายเหงื่อทำงานตามปกติ           ควรปฏิบัติ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วมใส่เสื้อผ้าหลวม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ินอาหารประเภทผักและผลไม้มาก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อาบน้ำอย่างน้อยวันละ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าแป้งบริเวณที่มีเหงื่อออ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ไตเป็นอวัยวะที่สำคัญที่สุดในระบบขับถ่ายปัสสาวะ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ขับถ่ายของเสียและกำจัดน้ำส่วนเก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รองเอาเกลือและสารพิษเก็บไว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ามารถกลั้นปัสสาวะไว้ได้น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ะสมของเสียไว้ในร่างกาย</w:t>
            </w:r>
          </w:p>
          <w:p>
            <w:pPr>
              <w:pStyle w:val="Style20"/>
              <w:rPr/>
            </w:pPr>
            <w:r>
              <w:rPr/>
              <w:tab/>
              <w:t>5</w:t>
            </w:r>
            <w:r>
              <w:rPr/>
              <w:t>.</w:t>
              <w:tab/>
            </w:r>
            <w:r>
              <w:rPr/>
              <w:t>ระบบขับถ่ายมีความสำคัญต่อการดำรงชีวิต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ตือนให้ร่างกายรู้ว่ามีปริมาณของเสียสะสมอยู่มา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ขับของเสียที่ไม่ต้องการออกจาก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ปลี่ยนของเสียเป็นพลังงานในการเผาผลาญอาห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ปลี่ยนของเสียให้เป็นสารอาหารที่ร่างกายนำมาใช้ได้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.</w:t>
            </w:r>
            <w:r>
              <w:rPr>
                <w:bCs/>
              </w:rPr>
              <w:tab/>
            </w:r>
            <w:r>
              <w:rPr/>
              <w:t>อวัยวะใดสำคัญที่สุดในระบบย่อย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ตั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ำไส้เล็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หลอด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ระเพาะอาหาร</w:t>
            </w:r>
          </w:p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7</w:t>
            </w:r>
            <w:r>
              <w:rPr>
                <w:spacing w:val="0"/>
              </w:rPr>
              <w:t>.</w:t>
              <w:tab/>
              <w:tab/>
            </w:r>
            <w:r>
              <w:rPr>
                <w:spacing w:val="0"/>
              </w:rPr>
              <w:t>ระบบย่อยอาหารมีความสำคัญต่อการเจริญเติบโตของร่างกาย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ลกเปลี่ยนแก๊สเพื่อใช้ในการเผาผลาญอาห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ตือนให้ร่างกายรับรู้ถึงอันตรายต่าง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ขับของเสียที่ไม่ต้องการออกจากร่างก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ปลี่ยนอาหารให้เป็นสารอาหารที่ร่างกายนำไปใช้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b/>
                <w:b/>
                <w:spacing w:val="0"/>
              </w:rPr>
              <w:t>ถ้ามีอาการท้องผูก ควรเลือกกินผลไม้ชนิดใด จึงช่วยบรรเทาอาการท้องผูก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ุเรียน</w:t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ลำไย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มะละกอ </w:t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ะม่ว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9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น้ำลายช่วยทำให้กลืนอาหารได้ง่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น้ำย่อยช่วยย่อยอาห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คี้ยวอาหารได้เร็ว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ับรู้รสชาติอาหารได้ด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ามารถดูดซึมอาหาร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ถ้าเรากินอาหารให้ตรงเวลา มีผลต่อการทำงานของระบบย่อยอาหาร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่วยดูดซึมสารอาหารเข้าสู่หลอดเลือดได้เร็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ช่วยทำให้กินอาหารได้ในปริมาณมาก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่วยให้ระบบไหลเวียนโลหิตทำงานได้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ช่วยทำให้น้ำย่อยหลั่งออกมาได้ตรงเวลา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16475</wp:posOffset>
                </wp:positionH>
                <wp:positionV relativeFrom="paragraph">
                  <wp:posOffset>40005</wp:posOffset>
                </wp:positionV>
                <wp:extent cx="1414145" cy="1052830"/>
                <wp:effectExtent l="0" t="0" r="0" b="4470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25pt;margin-top:3.15pt;width:111.35pt;height:82.85pt" coordorigin="7585,63" coordsize="2227,1657">
                <v:group id="shape_0" alt="กลุ่ม 39" style="position:absolute;left:7712;top:381;width:1953;height:1328">
                  <v:roundrect id="shape_0" ID="สี่เหลี่ยมผืนผ้ามุมมน 166" fillcolor="#ff6600" stroked="f" o:allowincell="f" style="position:absolute;left:7712;top:381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712;top:836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38;top:871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8" stroked="t" o:allowincell="f" style="position:absolute;left:8676;top:260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712;top:63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1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5;top:424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92710</wp:posOffset>
                </wp:positionH>
                <wp:positionV relativeFrom="paragraph">
                  <wp:posOffset>248920</wp:posOffset>
                </wp:positionV>
                <wp:extent cx="6323330" cy="7181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19.6pt;width:497.9pt;height:56.55pt" coordorigin="-146,392" coordsize="9958,1131">
                <v:group id="shape_0" style="position:absolute;left:-146;top:415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-16;top:440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146;top:415;width:9904;height:1021">
                    <v:group id="shape_0" style="position:absolute;left:-146;top:415;width:9904;height:1002">
                      <v:rect id="shape_0" fillcolor="white" stroked="f" o:allowincell="f" style="position:absolute;left:-146;top:415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-83;top:434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-83;top:796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40;top:392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2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ข้อใดเป็นการเปลี่ยนแปลงด้านร่างกายที่เหมือนกันทั้งเพศหญิงและเพศช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ะโพกผ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หนวดเครา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หน้าอกขยายใหญ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น้ำหนักและส่วนสูงเพิ่ม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ศหญิงมีการเปลี่ยนแปลงที่เห็นได้ชัด คือ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ประจำเดื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่วนสูงเพิ่ม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ผิวพรรณผ่องใส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ขนและขายาว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ข้อใด</w:t>
            </w:r>
            <w:r>
              <w:rPr>
                <w:b/>
                <w:b/>
                <w:bCs/>
                <w:spacing w:val="0"/>
              </w:rPr>
              <w:t>ไม่ใช่</w:t>
            </w:r>
            <w:r>
              <w:rPr>
                <w:b/>
                <w:b/>
                <w:spacing w:val="0"/>
              </w:rPr>
              <w:t>การเปลี่ยนแปลงทางด้านร่างกายของเพศช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ขนและขายาว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หน้าอกขย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มีหนวดเคร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สียงห้าว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ผลที่เกิดจากการสวมกางเกงในที่เปียกชื้น รัดและคับเกินไป คือข้อ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ถูกสุขลักษณ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ให้เกิดอาการอักเส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ให้เกิดผลต่อระบบขับถ่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มีรูปร่างกระชั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การปฏิบัติตนในข้อใดทำให้มีสุขอนามัยที่ดี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ินอาหารมากๆ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จิตใจให้ร่าเริงแจ่มใส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องโลกในแง่ดีเสมอ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 xml:space="preserve"> </w:t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อาบน้ำวันละ </w:t>
            </w: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1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ใบหน้าของเด็กหญิงเริ่มมีสิว เพราะเกิดการเปลี่ยนแปล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ในด้าน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จิตใ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ารมณ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ังค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ร่างก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ที่เพศหญิงไม่ควรปฏิบัติ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ล่นกีฬากับเพื่อนผู้ช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อนการบ้านเพื่อนผู้ช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ช่วยเพื่อนผู้ชายถือข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สดงความใกล้ชิดกับเพื่อนช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เป็นการปฏิบัติตนที่เหมาะสมของเพศหญิ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่วยพ่อแม่ทำงานบ้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ม่คบเพื่อนต่างเพศ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ก็บตัวเงียบคนเดีย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ม่ไปเที่ยวกับเพื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นักเรียนมีความเครียด ควรทำอย่าง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ปรึกษาหมอดู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ก็บตัวคนเดียว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ออกไปเที่ยวกลางคืน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รึกษาพ่อแม่หรือครู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ศชายไม่ควรวางตัวต่อเพศหญิง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่วยถือข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อนการบ้านให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จูงมือเดินเที่ย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ชวนออกกำลังกาย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27940</wp:posOffset>
                </wp:positionH>
                <wp:positionV relativeFrom="paragraph">
                  <wp:posOffset>1047115</wp:posOffset>
                </wp:positionV>
                <wp:extent cx="6323330" cy="718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2.45pt;width:497.9pt;height:56.55pt" coordorigin="-44,1649" coordsize="9958,1131">
                <v:group id="shape_0" style="position:absolute;left:-44;top:1672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97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72;width:9904;height:1021">
                    <v:group id="shape_0" style="position:absolute;left:-44;top:1672;width:9904;height:1002">
                      <v:rect id="shape_0" fillcolor="white" stroked="f" o:allowincell="f" style="position:absolute;left:-44;top:1672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91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53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49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88230</wp:posOffset>
                </wp:positionH>
                <wp:positionV relativeFrom="paragraph">
                  <wp:posOffset>210820</wp:posOffset>
                </wp:positionV>
                <wp:extent cx="1414145" cy="1052830"/>
                <wp:effectExtent l="0" t="0" r="0" b="4470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2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6.6pt;width:111.35pt;height:82.9pt" coordorigin="7698,332" coordsize="2227,1658">
                <v:group id="shape_0" alt="กลุ่ม 39" style="position:absolute;left:7825;top:650;width:1953;height:1329">
                  <v:roundrect id="shape_0" ID="สี่เหลี่ยมผืนผ้ามุมมน 166" fillcolor="#ff6600" stroked="f" o:allowincell="f" style="position:absolute;left:7825;top:650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105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40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529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332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2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93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3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ครอบครัวสุขสันต์ สมาชิกควรมีลักษณะ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ฉลาดหลักแหล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งานเก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รักใคร่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บุคลิกด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่อแม่ควรปฏิบัติอย่างไรต่อผู้ที่เป็นลูก จึงจะทำให้ลูก       มีความสุข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ห้การศึกษ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ห้เงินทองไว้ใช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ห้การอบรมสั่งสอ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ห้ความรักและความอบอุ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บุคคลในข้อใดที่ทำหน้าที่วางรากฐานการดำรงชีวิต       ในสังค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พี่ </w:t>
            </w: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>น้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พ่อ </w:t>
            </w: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>ย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ลุง </w:t>
            </w: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>หล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ตา </w:t>
            </w: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>น้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ข้อใดเป็นหน้าที่ของลูกที่มีต่อพ่อแ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ั้งใจเรียนหนังส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ช่วยพ่อแม่หาเง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วนพ่อแม่ออกเที่ย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ช้จ่ายอย่างประหยัดด้วยการกินน้อ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ถ้าพ่อแม่ทะเลาะกัน จะเกิดผลเสียอย่าง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ฐานะยากจนล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พื่อนบ้านรังเกียจ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ลูกขาดความอบอุ่น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 xml:space="preserve"> </w:t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ลูกใช้จ่ายเงินฟุ่มเฟือย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4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5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6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7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เมื่อสมาชิกในครอบครัวทะเลาะกัน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ควรระงับอารมณ์โกรธ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ยู่ห่างจากกันสักพั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ูดคุยกันด้วยเหตุผ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ถูกทั้ง </w:t>
            </w:r>
            <w:r>
              <w:rPr/>
              <w:t xml:space="preserve">3 </w:t>
            </w:r>
            <w:r>
              <w:rPr/>
              <w:t>ข้อที่กล่าวม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ทำงานกลุ่มควรปฏิบัติ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ตามความคิดของตนเ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ับฟังความคิดเห็นของผู้อื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ตามผู้ที่เป็นหัวหน้าสั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ต่างคนต่างทำง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กระทำของใครอาจทำให้เกิดความขัดแย้งกับ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ฝนให้เพื่อนยืมยางล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อสอนการบ้าน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้อยหยิบของเพื่อนมาใช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จอยชวนเพื่อนเล่นกีฬ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คำพูดที่ควรพูดกับเพื่อน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ขอบใจนะที่ช่วยคิดคำตอบ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ะไรนะฉันไม่เข้าใจ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ไมฉันจะทำอย่างนี้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ว่าไงนะฉันฟังไม่ท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นักเรียนเดินชนเพื่อนจนล้มลง นักเรียน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พยุงขึ้นมา แล้วขอโทษ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พยุงขึ้นมา แล้วเดินไป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ขอโทษ แล้วเดินไป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บอกครูว่าเพื่อนล้ม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27940</wp:posOffset>
                </wp:positionH>
                <wp:positionV relativeFrom="paragraph">
                  <wp:posOffset>1055370</wp:posOffset>
                </wp:positionV>
                <wp:extent cx="6323330" cy="7181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3.1pt;width:497.9pt;height:56.55pt" coordorigin="-44,1662" coordsize="9958,1131">
                <v:group id="shape_0" style="position:absolute;left:-44;top:1685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710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85;width:9904;height:1021">
                    <v:group id="shape_0" style="position:absolute;left:-44;top:1685;width:9904;height:1002">
                      <v:rect id="shape_0" fillcolor="white" stroked="f" o:allowincell="f" style="position:absolute;left:-44;top:1685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704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66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62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88230</wp:posOffset>
                </wp:positionH>
                <wp:positionV relativeFrom="paragraph">
                  <wp:posOffset>219075</wp:posOffset>
                </wp:positionV>
                <wp:extent cx="1414145" cy="1052830"/>
                <wp:effectExtent l="0" t="0" r="0" b="4470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2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7.25pt;width:111.35pt;height:82.9pt" coordorigin="7698,345" coordsize="2227,1658">
                <v:group id="shape_0" alt="กลุ่ม 39" style="position:absolute;left:7825;top:663;width:1953;height:1328">
                  <v:roundrect id="shape_0" ID="สี่เหลี่ยมผืนผ้ามุมมน 166" fillcolor="#ff6600" stroked="f" o:allowincell="f" style="position:absolute;left:7825;top:663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118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53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542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345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2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2-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706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4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ารทำความสะอาดร่างกายในข้อใดที่ควรปฏิบัติทุกว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าบ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ระผ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ขัดผิ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ตัดเล็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ปฏิบัติตนได้ถูกต้องตามหลักสุขบัญญัติแห่งชาติ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่ายอาบน้ำวันเว้น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โต้งแปรงฟันวันละครั้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ต้นเคี้ยวหมากฝรั่งทุกว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ตูนกินอาหารที่ปรุงสุกแล้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เหตุใดเราจึงควรสวมใส่เสื้อผ้าที่สะอา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เพื่อนชอ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ดูทันสม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มีบุคลิกภาพที่ด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ำให้ไม่เป็นโรคผิวหน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การกระทำในข้อใด มีผลเสียต่อสุขภาพ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ล้างมือหลังขับถ่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ออกกำลังกายทุก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ินอาหารไม่เป็นเวล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ข้ามถนนตรงทางม้าล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การรักษาผมให้สะอาดมีวิธีการดูแลอย่าง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ส่น้ำมันใส่ผม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ัดผมให้สั้นอยู่เสมอ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สระผมสัปดาห์ละ </w:t>
            </w:r>
            <w:r>
              <w:rPr/>
              <w:t xml:space="preserve">2-3 </w:t>
            </w:r>
            <w:r>
              <w:rPr/>
              <w:t>ครั้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ส่หมวกป้องกันฝุ่นทุกครั้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0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1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2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3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การปฏิบัติตนอย่างไร จะทำให้ครอบครัวมีความสุข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ช่วยพ่อแม่ทำงานบ้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พาเพื่อนๆ มาเที่ยวที่บ้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ขอให้พ่อแม่ซื้อของเล่นให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ห้พ่อแม่พาไปเที่ยวกลางคื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หตุใดจึงควรล้างมือก่อนกินอาหา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ยิบอาหารได้สะดว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อาหารไม่ติดม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้องกันเชื้อโรคเข้าสู่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ร้างสุขลักษณะที่ดีต่อผู้ที่พบเห็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มองโลกในแง่ดี มีผลมาจากสุขบัญญัติข้อ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รักษาร่างกายให้สะอา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ารทำจิตใจให้ร่าเริงแจ่มใส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ารมีสุขภาพฟันที่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ออกกำลังกายอย่างสม่ำเสม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มีการกระทำที่มีจิตสำนึกต่อส่วนรวม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ก้วทิ้งขยะลงในถังขยะ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้มใช้เงินอย่างประหยั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นุ่มรอรถประจำทางตรงป้าย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อ้นใช้บริการห้องน้ำสาธารณ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ปฏิบัติตามหลักสุขบัญญัติแห่งชาติมีผลดี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บุคลิกภาพที่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ป็นที่รักของผู้อื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ความปลอดภัยในชีวิต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ีสุขภาพที่ดีทั้งร่างกายและจิตใจ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27940</wp:posOffset>
                </wp:positionH>
                <wp:positionV relativeFrom="paragraph">
                  <wp:posOffset>1484630</wp:posOffset>
                </wp:positionV>
                <wp:extent cx="6323330" cy="7181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16.9pt;width:497.9pt;height:56.55pt" coordorigin="-44,2338" coordsize="9958,1131">
                <v:group id="shape_0" style="position:absolute;left:-44;top:2361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386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361;width:9904;height:1021">
                    <v:group id="shape_0" style="position:absolute;left:-44;top:2361;width:9904;height:1003">
                      <v:rect id="shape_0" fillcolor="white" stroked="f" o:allowincell="f" style="position:absolute;left:-44;top:2361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380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742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2338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88230</wp:posOffset>
                </wp:positionH>
                <wp:positionV relativeFrom="paragraph">
                  <wp:posOffset>648335</wp:posOffset>
                </wp:positionV>
                <wp:extent cx="1414145" cy="1052830"/>
                <wp:effectExtent l="0" t="0" r="0" b="4470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51.05pt;width:111.35pt;height:82.9pt" coordorigin="7698,1021" coordsize="2227,1658">
                <v:group id="shape_0" alt="กลุ่ม 39" style="position:absolute;left:7825;top:1339;width:1953;height:1329">
                  <v:roundrect id="shape_0" ID="สี่เหลี่ยมผืนผ้ามุมมน 166" fillcolor="#ff6600" stroked="f" o:allowincell="f" style="position:absolute;left:7825;top:1339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794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829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1218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1021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382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5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1.</w:t>
              <w:tab/>
            </w:r>
            <w:r>
              <w:rPr/>
              <w:t>ข้อใดไม่ใช่การบริการของโรงพยาบา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จำหน่ายอวัยวะ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จำหน่ายย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รักษาโรค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ตรวจโรค</w:t>
            </w:r>
          </w:p>
          <w:p>
            <w:pPr>
              <w:pStyle w:val="Style20"/>
              <w:rPr/>
            </w:pPr>
            <w:r>
              <w:rPr/>
              <w:tab/>
              <w:t>2.</w:t>
              <w:tab/>
            </w:r>
            <w:r>
              <w:rPr/>
              <w:t xml:space="preserve">ถ้าพบผู้ขายสินค้าราคาแพงกว่าที่ติดไว้บนฉลาก 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วรแจ้งที่หมายเลข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  <w:t>1133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  <w:t>1156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  <w:t>1166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  <w:t>1565</w:t>
            </w:r>
          </w:p>
          <w:p>
            <w:pPr>
              <w:pStyle w:val="Style20"/>
              <w:rPr>
                <w:lang w:val="en"/>
              </w:rPr>
            </w:pPr>
            <w:r>
              <w:rPr/>
              <w:tab/>
              <w:t>3.</w:t>
              <w:tab/>
            </w:r>
            <w:r>
              <w:rPr>
                <w:lang w:val="en"/>
              </w:rPr>
              <w:t>การติดตามข่าวสารสุขภาพมีผลดีอย่างไร</w:t>
            </w:r>
          </w:p>
          <w:p>
            <w:pPr>
              <w:pStyle w:val="Style20"/>
              <w:rPr>
                <w:lang w:val="en"/>
              </w:rPr>
            </w:pPr>
            <w:r>
              <w:rPr>
                <w:lang w:val="en"/>
              </w:rPr>
              <w:tab/>
              <w:tab/>
            </w:r>
            <w:r>
              <w:rPr>
                <w:lang w:val="en"/>
              </w:rPr>
              <w:t>ก</w:t>
            </w:r>
            <w:r>
              <w:rPr>
                <w:lang w:val="en"/>
              </w:rPr>
              <w:t>.</w:t>
              <w:tab/>
            </w:r>
            <w:r>
              <w:rPr>
                <w:lang w:val="en"/>
              </w:rPr>
              <w:t>ทำให้เด่นกว่าคนอื่น</w:t>
            </w:r>
          </w:p>
          <w:p>
            <w:pPr>
              <w:pStyle w:val="Style20"/>
              <w:rPr>
                <w:lang w:val="en"/>
              </w:rPr>
            </w:pPr>
            <w:r>
              <w:rPr>
                <w:lang w:val="en"/>
              </w:rPr>
              <w:tab/>
              <w:tab/>
            </w:r>
            <w:r>
              <w:rPr>
                <w:lang w:val="en"/>
              </w:rPr>
              <w:t>ข</w:t>
            </w:r>
            <w:r>
              <w:rPr>
                <w:lang w:val="en"/>
              </w:rPr>
              <w:t>.</w:t>
              <w:tab/>
            </w:r>
            <w:r>
              <w:rPr>
                <w:lang w:val="en"/>
              </w:rPr>
              <w:t>ทำให้เพื่อนๆ ยกย่อง</w:t>
            </w:r>
          </w:p>
          <w:p>
            <w:pPr>
              <w:pStyle w:val="Style20"/>
              <w:rPr>
                <w:lang w:val="en"/>
              </w:rPr>
            </w:pPr>
            <w:r>
              <w:rPr>
                <w:lang w:val="en"/>
              </w:rPr>
              <w:tab/>
              <w:tab/>
            </w:r>
            <w:r>
              <w:rPr>
                <w:lang w:val="en"/>
              </w:rPr>
              <w:t>ค</w:t>
            </w:r>
            <w:r>
              <w:rPr>
                <w:lang w:val="en"/>
              </w:rPr>
              <w:t>.</w:t>
              <w:tab/>
            </w:r>
            <w:r>
              <w:rPr>
                <w:lang w:val="en"/>
              </w:rPr>
              <w:t>ช่วยเพิ่มความรู้รอบตัว</w:t>
            </w:r>
          </w:p>
          <w:p>
            <w:pPr>
              <w:pStyle w:val="Style20"/>
              <w:rPr>
                <w:lang w:val="en"/>
              </w:rPr>
            </w:pPr>
            <w:r>
              <w:rPr>
                <w:lang w:val="en"/>
              </w:rPr>
              <w:tab/>
              <w:tab/>
            </w:r>
            <w:r>
              <w:rPr>
                <w:lang w:val="en"/>
              </w:rPr>
              <w:t>ง</w:t>
            </w:r>
            <w:r>
              <w:rPr>
                <w:lang w:val="en"/>
              </w:rPr>
              <w:t>.</w:t>
              <w:tab/>
            </w:r>
            <w:r>
              <w:rPr>
                <w:lang w:val="en"/>
              </w:rPr>
              <w:t>ป้องกันตนเองจากโรคได้</w:t>
            </w:r>
          </w:p>
          <w:p>
            <w:pPr>
              <w:pStyle w:val="Style20"/>
              <w:rPr/>
            </w:pPr>
            <w:r>
              <w:rPr/>
              <w:tab/>
              <w:t>4.</w:t>
              <w:tab/>
            </w:r>
            <w:r>
              <w:rPr/>
              <w:t>ถ้านักเรียนมีความเครียด นักเรียนควรปรึกษ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หน่วยงาน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รมอนามั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รมสุขภาพจิต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ำนักงานคณะกรรมการอาหารและย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สำนักงานคณะกรรมการคุ้มครองผู้บริโภค</w:t>
            </w:r>
          </w:p>
          <w:p>
            <w:pPr>
              <w:pStyle w:val="Style20"/>
              <w:rPr/>
            </w:pPr>
            <w:r>
              <w:rPr/>
              <w:tab/>
              <w:t>5.</w:t>
              <w:tab/>
            </w:r>
            <w:r>
              <w:rPr/>
              <w:t>ถ้านักเรียนต้องการใช้บริการการตรวจรักษาของคลินิ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วรพิจารณาจาก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ชื่อเสียงและเป็นที่รู้จั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คนเข้าไปตรวจรักษามา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แพทย์และพยาบาลประจำ</w:t>
            </w:r>
          </w:p>
          <w:p>
            <w:pPr>
              <w:pStyle w:val="Style20"/>
              <w:rPr>
                <w:spacing w:val="8"/>
              </w:rPr>
            </w:pPr>
            <w:r>
              <w:rPr>
                <w:spacing w:val="8"/>
              </w:rPr>
              <w:tab/>
              <w:tab/>
            </w:r>
            <w:r>
              <w:rPr>
                <w:spacing w:val="8"/>
              </w:rPr>
              <w:t>ง</w:t>
            </w:r>
            <w:r>
              <w:rPr>
                <w:spacing w:val="8"/>
              </w:rPr>
              <w:t>.</w:t>
              <w:tab/>
            </w:r>
            <w:r>
              <w:rPr>
                <w:spacing w:val="8"/>
              </w:rPr>
              <w:t>มีแพทย์ที่มีใบประกอบวิชาชีพและมีใบอนุญาต</w:t>
            </w:r>
          </w:p>
          <w:p>
            <w:pPr>
              <w:pStyle w:val="Style20"/>
              <w:rPr>
                <w:spacing w:val="8"/>
              </w:rPr>
            </w:pPr>
            <w:r>
              <w:rPr>
                <w:spacing w:val="8"/>
              </w:rPr>
              <w:tab/>
              <w:tab/>
              <w:tab/>
            </w:r>
            <w:r>
              <w:rPr>
                <w:spacing w:val="8"/>
              </w:rPr>
              <w:t>ทำการ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>
                <w:lang w:val="en"/>
              </w:rPr>
            </w:pPr>
            <w: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6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7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8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9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8"/>
              </w:rPr>
              <w:tab/>
              <w:t>6.</w:t>
            </w:r>
            <w:r>
              <w:rPr>
                <w:lang w:val="en"/>
              </w:rPr>
              <w:tab/>
            </w:r>
            <w:r>
              <w:rPr>
                <w:lang w:val="en"/>
              </w:rPr>
              <w:t xml:space="preserve">ถ้าพบอาหารกระป๋องที่ไม่มีฉลากระบุข้างกระป๋อง </w:t>
            </w:r>
          </w:p>
          <w:p>
            <w:pPr>
              <w:pStyle w:val="Style20"/>
              <w:rPr>
                <w:lang w:val="en"/>
              </w:rPr>
            </w:pPr>
            <w:r>
              <w:rPr>
                <w:lang w:val="en"/>
              </w:rPr>
              <w:tab/>
              <w:tab/>
            </w:r>
            <w:r>
              <w:rPr>
                <w:lang w:val="en"/>
              </w:rPr>
              <w:t>ควรแจ้งหมายเลข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  <w:t>1556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  <w:t>1557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  <w:t>1156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  <w:t>1166</w:t>
            </w:r>
          </w:p>
          <w:p>
            <w:pPr>
              <w:pStyle w:val="Style20"/>
              <w:rPr/>
            </w:pPr>
            <w:r>
              <w:rPr/>
              <w:tab/>
              <w:t>7.</w:t>
              <w:tab/>
            </w:r>
            <w:r>
              <w:rPr/>
              <w:t>ถ้าแก้วต้องการฉีดวัคซีนป้องกันโรคอีสุกอีใส แก้วคว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ไปที่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รมแรงงา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โรงพยาบา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รมสุขภาพจิต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องค์การเภสัชกรรม</w:t>
            </w:r>
          </w:p>
          <w:p>
            <w:pPr>
              <w:pStyle w:val="Style20"/>
              <w:rPr/>
            </w:pPr>
            <w:r>
              <w:rPr/>
              <w:tab/>
              <w:t>8.</w:t>
              <w:tab/>
            </w:r>
            <w:r>
              <w:rPr/>
              <w:t>ใครใช้ข่าวสารสุขภาพไม่ถูกต้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โต้งแจ้งการขายสินค้าที่ไม่เป็นธรรมที่เบอร์ </w:t>
            </w:r>
            <w:r>
              <w:rPr/>
              <w:t>1156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นนไปตรวจสุขภาพที่คลินิกใกล้บ้า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จอยซื้อยาลดความอ้วนตามโฆษณ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กิ๊บพาสุนัขไปฉีดวัคซีนที่คลินิกสัตว์</w:t>
            </w:r>
          </w:p>
          <w:p>
            <w:pPr>
              <w:pStyle w:val="Style20"/>
              <w:rPr/>
            </w:pPr>
            <w:r>
              <w:rPr/>
              <w:tab/>
              <w:t>9.</w:t>
              <w:tab/>
            </w:r>
            <w:r>
              <w:rPr/>
              <w:t>เราไม่ควรเลือกใช้บริการสุขภาพตาม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ป็นแหล่งที่เชื่อถือ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ป็นหน่วยงานของรัฐ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เครื่องหมายรับร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มีบุคคลที่มีชื่อเสียงใช้</w:t>
            </w:r>
          </w:p>
          <w:p>
            <w:pPr>
              <w:pStyle w:val="Style20"/>
              <w:rPr/>
            </w:pPr>
            <w:r>
              <w:rPr/>
              <w:tab/>
              <w:t>10.</w:t>
              <w:tab/>
            </w:r>
            <w:r>
              <w:rPr/>
              <w:t>ข้อใดไม่ใช่หลักที่ควรนำมาพิจารณาในการใช้ข่าวสา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เพื่อสร้างเสริมสุขภาพ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ลักษณะและรูปลักษณ์ภายนอ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หาข้อมูลผลดีและผลเสี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พิจารณาเปรียบเทียบ</w:t>
            </w:r>
          </w:p>
          <w:p>
            <w:pPr>
              <w:pStyle w:val="Style20"/>
              <w:rPr>
                <w:spacing w:val="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212090</wp:posOffset>
                      </wp:positionV>
                      <wp:extent cx="1414145" cy="1052830"/>
                      <wp:effectExtent l="0" t="0" r="0" b="4470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-6480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พ 4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5/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2pt;margin-top:16.7pt;width:111.35pt;height:82.9pt" coordorigin="2704,334" coordsize="2227,1658">
                      <v:group id="shape_0" alt="กลุ่ม 39" style="position:absolute;left:2831;top:652;width:1953;height:1329">
                        <v:roundrect id="shape_0" ID="สี่เหลี่ยมผืนผ้ามุมมน 166" fillcolor="#ff6600" stroked="f" o:allowincell="t" style="position:absolute;left:2831;top:652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31;top:1107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57;top:1142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95;top:232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31;top:334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4;top:695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8"/>
              </w:rPr>
              <w:tab/>
              <w:tab/>
            </w:r>
            <w:r>
              <w:rPr>
                <w:spacing w:val="8"/>
              </w:rPr>
              <w:t>ง</w:t>
            </w:r>
            <w:r>
              <w:rPr>
                <w:spacing w:val="8"/>
              </w:rPr>
              <w:t>.</w:t>
              <w:tab/>
            </w:r>
            <w:r>
              <w:rPr>
                <w:spacing w:val="8"/>
              </w:rPr>
              <w:t>สอบถามจากผู้รู้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27940</wp:posOffset>
                </wp:positionH>
                <wp:positionV relativeFrom="paragraph">
                  <wp:posOffset>600075</wp:posOffset>
                </wp:positionV>
                <wp:extent cx="6323330" cy="7181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47.25pt;width:497.9pt;height:56.55pt" coordorigin="-44,945" coordsize="9958,1131">
                <v:group id="shape_0" style="position:absolute;left:-44;top:96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99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968;width:9904;height:1021">
                    <v:group id="shape_0" style="position:absolute;left:-44;top:968;width:9904;height:1002">
                      <v:rect id="shape_0" fillcolor="white" stroked="f" o:allowincell="f" style="position:absolute;left:-44;top:96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98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34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94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6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สิ่งใด</w:t>
            </w:r>
            <w:r>
              <w:rPr>
                <w:b/>
                <w:b/>
                <w:bCs/>
                <w:spacing w:val="0"/>
              </w:rPr>
              <w:t>ไม่จำเป็น</w:t>
            </w:r>
            <w:r>
              <w:rPr>
                <w:spacing w:val="0"/>
              </w:rPr>
              <w:t>ต้องระบุบนฉลากสินค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วันหมดอายุ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ถานที่ผลิต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่วนประกอบสำคัญ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ถานที่วางจำหน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ลิตภัณฑ์ที่มีลักษณะตามข้อใดปลอดภัยในการบริโภค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ลิตภัณฑ์ที่ใส่สารกันบู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ลิตภัณฑ์บรรจุอยู่ในหีบห่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ผลิตภัณฑ์ที่ผลิตในประเทศไท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ผลิตภัณฑ์ที่มีสัญลักษณ์รับรองคุณภาพ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การเลือกซื้อน้ำส้มสายชู ควรดูจากสิ่ง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ครื่องหมาย อย</w:t>
            </w:r>
            <w:r>
              <w:rPr>
                <w:spacing w:val="0"/>
              </w:rPr>
              <w:t>.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รสชาติ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ลิ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าค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เหตุใดจึงควรอ่านฉลากก่อนซื้อผลิตภัณฑ์สุขภาพ</w:t>
            </w:r>
          </w:p>
          <w:p>
            <w:pPr>
              <w:pStyle w:val="Style20"/>
              <w:ind w:left="0" w:hanging="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พื่อให้ได้ผลิตภัณฑ์ที่คนนิยมใช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พื่อให้ได้ผลิตภัณฑ์ที่มีประโยชน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พื่อให้ได้ผลิตภัณฑ์ที่มีปริมาณมา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ได้ผลิตภัณฑ์ที่มีรสชาติอร่อ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ผลิตภัณฑ์ในข้อใด จัดเป็นเครื่องสำอางควบคุมพิเศษ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าสีฟันผสมฟลูออไรด์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ป้งฝุ่นโรยตัว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ชมพูสระผม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ผ้าอนามัย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2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3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4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5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เนื้อแน่น ไม่ลีบ ไม่ฝ่อ เป็นหลักในการเลือกซื้อสินค้า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ปลาแห้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ุ้งแห้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ตงโ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ระเทีย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หลัก </w:t>
            </w:r>
            <w:r>
              <w:rPr>
                <w:spacing w:val="0"/>
              </w:rPr>
              <w:t xml:space="preserve">3 </w:t>
            </w:r>
            <w:r>
              <w:rPr>
                <w:spacing w:val="0"/>
              </w:rPr>
              <w:t>ป</w:t>
            </w:r>
            <w:r>
              <w:rPr>
                <w:spacing w:val="0"/>
              </w:rPr>
              <w:t xml:space="preserve">. </w:t>
            </w:r>
            <w:r>
              <w:rPr>
                <w:spacing w:val="0"/>
              </w:rPr>
              <w:t>ในการเลือกซื้อมีอะไรบ้า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ระโยชน์ ประหยัด ปลอดภั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ระโยชน์ ปรับปรุง ประหย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ระโยชน์ ปลอดภัย เปลี่ย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รับปรุง เปลี่ยน ประหยั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เลือกซื้อปลา ควรเลือกซื้อ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ดเป็นรอยบุ๋ม มีกลิ่นคา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ีเหงือกสีแดงสด ตาใส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กล็ดหลุดง่าย ตัวใหญ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ีเกล็ดแข็ง ตาใส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ฆษณาในข้อใดที่น่าเชื่อถือ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ไข่ไก่ตราดีจัง กินแล้วสุขภาพแข็งแร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น้ำดื่มดริ๊ง ดื่มแล้วสดชื่นตลอดวัน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ยาสีฟันไวท์บริ๊ง ฟันขาวใน </w:t>
            </w:r>
            <w:r>
              <w:rPr/>
              <w:t xml:space="preserve">1 </w:t>
            </w:r>
            <w:r>
              <w:rPr/>
              <w:t>นาที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รีมเบบี้คลีน หน้าใสไร้สิ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ปัญหาที่เกิดจากการโฆษณ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จ้งสรรพคุณที่เกินจริ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นำเสนอข้อเท็จจริงบางส่ว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้างอิงถึงบุคคลที่มีชื่อเสีย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สดงข้อมูลตามสภาพจริ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27940</wp:posOffset>
                </wp:positionH>
                <wp:positionV relativeFrom="paragraph">
                  <wp:posOffset>1236980</wp:posOffset>
                </wp:positionV>
                <wp:extent cx="6323330" cy="7181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97.4pt;width:497.9pt;height:56.55pt" coordorigin="-44,1948" coordsize="9958,1131">
                <v:group id="shape_0" style="position:absolute;left:-44;top:1971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996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971;width:9904;height:1021">
                    <v:group id="shape_0" style="position:absolute;left:-44;top:1971;width:9904;height:1003">
                      <v:rect id="shape_0" fillcolor="white" stroked="f" o:allowincell="f" style="position:absolute;left:-44;top:1971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990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352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948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88230</wp:posOffset>
                </wp:positionH>
                <wp:positionV relativeFrom="paragraph">
                  <wp:posOffset>400685</wp:posOffset>
                </wp:positionV>
                <wp:extent cx="1414145" cy="1052830"/>
                <wp:effectExtent l="0" t="0" r="0" b="44704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31.55pt;width:111.35pt;height:82.85pt" coordorigin="7698,631" coordsize="2227,1657">
                <v:group id="shape_0" alt="กลุ่ม 39" style="position:absolute;left:7825;top:949;width:1953;height:1328">
                  <v:roundrect id="shape_0" ID="สี่เหลี่ยมผืนผ้ามุมมน 166" fillcolor="#ff6600" stroked="f" o:allowincell="f" style="position:absolute;left:7825;top:949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404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439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828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631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992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7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ผู้ป่วยโรคไข้หวัดใหญ่ จะมีอาการ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ุจจาระเหล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ผื่นขึ้นเต็ม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าบริเวณปลายมื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ีไข้สูง หนาวสั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ข้เลือดออก มักระบาดในฤดู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ฤดูฝ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ฤดูหนา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ฤดูร้อ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ุกฤดู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ยุงลาย เป็นพาหะของโรค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โรคไข้หวัดใหญ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โรคไข้เลือดออ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โรคผิวหน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รคปริทันต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สถานที่ใดที่ก่อให้เกิดโรคภูมิแพ้ผิวหนังได้</w:t>
            </w:r>
          </w:p>
          <w:p>
            <w:pPr>
              <w:pStyle w:val="Style20"/>
              <w:ind w:left="0" w:hanging="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รงพยาบา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วนสาธารณ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ห้างสรรพสินค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ถานที่ก่อสร้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โรคในข้อใดเป็นโรคที่สามารถถ่ายทอดทางพันธุกรรม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รคปริทันต์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โรคเกลื้อน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โรคภูมิแพ้ผิวหนั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โรคไข้หวัดใหญ่สายพันธุ์ใหม่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8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9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0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1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การนอนไม่กางมุ้ง เสี่ยงต่อการเป็นโรค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โรคไข้หวัดใหญ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โรคไข้เลือดอ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โรคผิวหน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โรคปริทันต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ปฏิบัติตนในข้อใดเป็นการป้องกันโรคปริทันต์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ินอาหารให้มากๆ ทุก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้องกันไม่ให้ยุงก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อาบน้ำทุก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ปรงฟันทุกว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พฤติกรรมใดเสี่ยงต่อการเป็นโรคผิวหน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ช้โทรศัพท์ร่วม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ช้เสื้อผ้าร่วม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ช้ห้องน้ำร่วม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ช้ลิฟต์ร่วมก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รครำมะนาด เป็นชื่อเรียกของโรคใ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โรคไข้หวัดใหญ่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โรคไข้เลือดออก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โรคปริทันต์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โรคผิวหน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วิธีป้องกันการเกิดโรคผดผื่นค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าบน้ำทุก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ปรงฟันทุก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าแป้งเย็นหลังอาบ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ส่เสื้อผ้าที่ซื้อใหม่อยู่เสมอ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27940</wp:posOffset>
                </wp:positionH>
                <wp:positionV relativeFrom="paragraph">
                  <wp:posOffset>1470025</wp:posOffset>
                </wp:positionV>
                <wp:extent cx="6323330" cy="7181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15.75pt;width:497.9pt;height:56.55pt" coordorigin="-44,2315" coordsize="9958,1131">
                <v:group id="shape_0" style="position:absolute;left:-44;top:233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36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338;width:9904;height:1021">
                    <v:group id="shape_0" style="position:absolute;left:-44;top:2338;width:9904;height:1003">
                      <v:rect id="shape_0" fillcolor="white" stroked="f" o:allowincell="f" style="position:absolute;left:-44;top:233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35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71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231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88230</wp:posOffset>
                </wp:positionH>
                <wp:positionV relativeFrom="paragraph">
                  <wp:posOffset>633730</wp:posOffset>
                </wp:positionV>
                <wp:extent cx="1414145" cy="1052830"/>
                <wp:effectExtent l="0" t="0" r="0" b="4470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49.9pt;width:111.35pt;height:82.85pt" coordorigin="7698,998" coordsize="2227,1657">
                <v:group id="shape_0" alt="กลุ่ม 39" style="position:absolute;left:7825;top:1316;width:1953;height:1328">
                  <v:roundrect id="shape_0" ID="สี่เหลี่ยมผืนผ้ามุมมน 166" fillcolor="#ff6600" stroked="f" o:allowincell="f" style="position:absolute;left:7825;top:1316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771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806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1195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998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359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8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ลักษณะครอบครัวในข้อใด ที่ทำให้ลูกมีโอกาส</w:t>
            </w:r>
          </w:p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ิดสารเสพติดได้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พ่อแม่ทะเลาะกันเสม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พ่อแม่มีฐานะยากจ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่อแม่อบรมสั่งสอนลู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พ่อแม่ทำงานนอกบ้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ทาสีบ้านเป็นเวลานานๆ มีผลเสียอย่างไรต่อผู้ทาส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กิดอาการแพ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กิดอาการติดสีทาบ้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เกิดผดผื่นคันตามร่างก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ร่างกายเปื้อนสีจนล้างไม่ออ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ใครมีโอกาสติดสารเสพติดมากที่สุ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โหน่งคบเพื่อนที่เรียนอ่อนกว่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หน่อยซื้อขนมจากแม่ค้าที่ไม่รู้จั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ิดอยู่กับยายเพราะพ่อแม่ทำง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อยกินขนมที่คนแปลกหน้าให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การใช้ยาในข้อใด อาจเป็นปัจจัยให้เกิดอาการติดยาได้</w:t>
            </w:r>
          </w:p>
          <w:p>
            <w:pPr>
              <w:pStyle w:val="Style20"/>
              <w:ind w:left="0" w:hanging="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กินยาแก้ปวดครั้งละ </w:t>
            </w:r>
            <w:r>
              <w:rPr/>
              <w:t xml:space="preserve">2 </w:t>
            </w:r>
            <w:r>
              <w:rPr/>
              <w:t>เม็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 xml:space="preserve">กินยาแก้ไอติดต่อกัน </w:t>
            </w:r>
            <w:r>
              <w:rPr/>
              <w:t xml:space="preserve">2 </w:t>
            </w:r>
            <w:r>
              <w:rPr/>
              <w:t>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ช้แอลกอฮอล์ล้างแผลทุกวันจนกว่าแผลจะห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ถูกฉีดมอร์ฟีนเข้าเส้นเลือดเพื่อระงับอาการปว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ผลกระทบที่เกิดจากการเสพสารเสพติด คืออะ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กินอาหารได้มาก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ให้ขยันทำงานไม่เหนื่อย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ให้สติปัญญาเสื่อม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ร่างกายสดชื่นแข็งแร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4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5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6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7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ถ้ามีคนเมาสุราจะเข้ามาลวนลาม นักเรียน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พาเพื่อนมารุมต่อว่า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ีบเดินหน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ยืนต่อว่า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เฉย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ื่อนท้าให้ลองสูบบุหรี่ แล้วจะยอมให้เข้ากลุ่ม นักเรียน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ลองสูบแค่มวนเดีย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ฏิเสธ แต่ขอบุหรี่ไว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ลองสูบ และให้เพื่อนสูบด้ว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ฏิเสธ แล้วเลิกคบเพื่อนคนนี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ดื่มสุรามีผลต่อร่างกาย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ผู้พบเห็นนิยมชมชอ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อารมณ์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ร่างกายทรุดโทร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น้ำหนักตัวเพิ่ม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นักเรียนเห็นเพื่อนติดสารระเหย ควรทำ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ึงเหมาะสม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อบดูอยู่ห่างๆ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บอกให้ครูทราบ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ขอเพื่อนทดลองบ้า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ต่อว่าเพื่อนให้สำนึกผิ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นักเรียนสงสัยว่าบ้านร้างแห่งหนึ่งเป็นแหล่งมั่วสุมของวัยรุ่นที่เสพสารเสพติด นักเรียน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จ้งตำรวจให้ไปตรวจสอ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ลอมตัวเข้าไปมั่วสุมด้ว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วนเพื่อนๆ ไปทำลาย</w:t>
            </w:r>
          </w:p>
          <w:p>
            <w:pPr>
              <w:pStyle w:val="Style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205740</wp:posOffset>
                      </wp:positionV>
                      <wp:extent cx="1414145" cy="1052830"/>
                      <wp:effectExtent l="0" t="0" r="0" b="4470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-594720"/>
                                  <a:ext cx="1800" cy="92844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พ 5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5/1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5pt;margin-top:16.2pt;width:111.35pt;height:82.9pt" coordorigin="2699,324" coordsize="2227,1658">
                      <v:group id="shape_0" alt="กลุ่ม 39" style="position:absolute;left:2826;top:642;width:1953;height:1329">
                        <v:roundrect id="shape_0" ID="สี่เหลี่ยมผืนผ้ามุมมน 166" fillcolor="#ff6600" stroked="f" o:allowincell="t" style="position:absolute;left:2826;top:642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26;top:1097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52;top:1132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90;top:-612;width:2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26;top:324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9;top:685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ชวนเพื่อนๆ ไปแอบดู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27940</wp:posOffset>
                </wp:positionH>
                <wp:positionV relativeFrom="paragraph">
                  <wp:posOffset>817880</wp:posOffset>
                </wp:positionV>
                <wp:extent cx="6323330" cy="7181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64.4pt;width:497.9pt;height:56.55pt" coordorigin="-44,1288" coordsize="9958,1131">
                <v:group id="shape_0" style="position:absolute;left:-44;top:1311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336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311;width:9904;height:1021">
                    <v:group id="shape_0" style="position:absolute;left:-44;top:1311;width:9904;height:1002">
                      <v:rect id="shape_0" fillcolor="white" stroked="f" o:allowincell="f" style="position:absolute;left:-44;top:1311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330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692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288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ab/>
        <w:t>9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/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ารใช้ยาชนิดเดียวติดต่อกันเป็นเวลานานๆ อาจเกิดผลเสียใน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ชื้อโรคดื้อย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อาจทำให้ติดย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ยาเสื่อมคุณภาพเร็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ิ้นเปลืองค่าใช้จ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ลังใช้ยาแล้ว มีอาการผื่นคันที่ผิวหนัง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ยุดใช้ยาทันท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ลดปริมาณยาในครั้งต่อไป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เพิ่มปริมาณยาเป็น </w:t>
            </w:r>
            <w:r>
              <w:rPr/>
              <w:t xml:space="preserve">2 </w:t>
            </w:r>
            <w:r>
              <w:rPr/>
              <w:t>เท่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ลองใช้ยาอีกครั้งเพื่อดูผลการใช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เพราะเหตุใด เมื่อกินยาแก้แพ้แล้วไม่ควรขับรถ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จะทำให้ตื่นเต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จะทำให้ง่วงน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จะทำให้อยากกิน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ะทำให้มองไม่เห็นท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ข้อใดคือลักษณะของอาการแพ้ยา</w:t>
            </w:r>
          </w:p>
          <w:p>
            <w:pPr>
              <w:pStyle w:val="Style20"/>
              <w:ind w:left="0" w:hanging="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เหงื่ออ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ผมด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ินอาหารได้มา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ผิวหนังมีผื่นค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การใช้ยานอนหลับติดต่อกันเป็นเวลานานๆ มีผลเสียอย่าง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ง่วงนอนมาก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ิดย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หน้าบวม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กิดผดผื่นคั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0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1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2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3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ถ้าฉลากยาหลุดหายไป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ถ้ายายังไม่หมดอายุก็เก็บไว้ใช้ได้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นำยาไปเก็บในตู้ย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หาฉลากใหม่มาติด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นำยาไปทิ้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วามต้องการพึ่งพายา เป็นผลกระทบจากการใช้ยา       ในด้าน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้านสติปัญญ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้าน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ด้านจิตใ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ด้านสังค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เราไม่ควรหยิบยาที่มีลักษณะใดมาใช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าที่มีฉลากสีแด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ยาหยอดตาที่เปิดไว้ </w:t>
            </w:r>
            <w:r>
              <w:rPr/>
              <w:t xml:space="preserve">1 </w:t>
            </w:r>
            <w:r>
              <w:rPr/>
              <w:t>คื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ยาแคปซูลที่เม็ดไม่โป่งพ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ยาเม็ดที่อยู่ในขวดมีฉลากระบ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นำยากินมาทา เป็นอันตรายจากการใช้ยาในข้อใ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อันตรายจากการใช้ยาในทางที่ผิ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ันตรายจากการใช้ยาเกินขนา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อันตรายจากการใช้ยาผิดวิธี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ม่มีอันตรายเกิด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ใช้ยาไม่ถูกวิธ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ด่งกินยาหลังอาหารครึ่งชั่วโม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ดือนทาแอลกอฮอล์รอบแผ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มดกินยาแก้ปวด </w:t>
            </w:r>
            <w:r>
              <w:rPr/>
              <w:t xml:space="preserve">3 </w:t>
            </w:r>
            <w:r>
              <w:rPr/>
              <w:t>เม็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จอยดมแอมโมเนียหอม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27940</wp:posOffset>
                </wp:positionH>
                <wp:positionV relativeFrom="paragraph">
                  <wp:posOffset>1040765</wp:posOffset>
                </wp:positionV>
                <wp:extent cx="6323330" cy="71818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1.95pt;width:497.9pt;height:56.55pt" coordorigin="-44,1639" coordsize="9958,1131">
                <v:group id="shape_0" style="position:absolute;left:-44;top:1662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87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62;width:9904;height:1021">
                    <v:group id="shape_0" style="position:absolute;left:-44;top:1662;width:9904;height:1003">
                      <v:rect id="shape_0" fillcolor="white" stroked="f" o:allowincell="f" style="position:absolute;left:-44;top:1662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81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43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39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91405</wp:posOffset>
                </wp:positionH>
                <wp:positionV relativeFrom="paragraph">
                  <wp:posOffset>207645</wp:posOffset>
                </wp:positionV>
                <wp:extent cx="1414145" cy="1052830"/>
                <wp:effectExtent l="0" t="0" r="0" b="44704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16.35pt;width:111.35pt;height:82.9pt" coordorigin="7703,327" coordsize="2227,1658">
                <v:group id="shape_0" alt="กลุ่ม 39" style="position:absolute;left:7830;top:645;width:1953;height:1329">
                  <v:roundrect id="shape_0" ID="สี่เหลี่ยมผืนผ้ามุมมน 166" fillcolor="#ff6600" stroked="f" o:allowincell="f" style="position:absolute;left:7830;top:645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1100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1135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524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0;top:327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2-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688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40"/>
          <w:sz w:val="36"/>
          <w:szCs w:val="36"/>
          <w:lang w:val="en-US" w:eastAsia="en-US"/>
        </w:rPr>
        <w:t>10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/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ารเลือกซื้อสินค้าควรทำตาม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จำเป็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ต้องกา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วามนิยมของสังคม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ลียนแบบดาราที่ชื่นชอ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  <w:t>“</w:t>
            </w:r>
            <w:r>
              <w:rPr>
                <w:spacing w:val="0"/>
              </w:rPr>
              <w:t>หุ่นผอมเพรียวกระชับ” ข้อความนี้น่าจะหมายถึงโฆษณาสินค้าชนิด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ครื่องสำอา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ครื่องแต่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โทรศัพท์เคลื่อนที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ผลิตภัณฑ์ลดความอ้วน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 xml:space="preserve">นักเรียนควรเลือกใช้ผลิตภัณฑ์ในข้อ </w:t>
            </w:r>
            <w:r>
              <w:rPr>
                <w:b/>
                <w:spacing w:val="0"/>
              </w:rPr>
              <w:t xml:space="preserve">2. </w:t>
            </w:r>
            <w:r>
              <w:rPr>
                <w:b/>
                <w:b/>
                <w:spacing w:val="0"/>
              </w:rPr>
              <w:t xml:space="preserve">หรือไม่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b/>
                <w:spacing w:val="0"/>
              </w:rPr>
              <w:tab/>
            </w:r>
            <w:r>
              <w:rPr>
                <w:b/>
                <w:spacing w:val="0"/>
              </w:rPr>
              <w:tab/>
            </w:r>
            <w:r>
              <w:rPr>
                <w:b/>
                <w:spacing w:val="0"/>
              </w:rPr>
              <w:tab/>
            </w:r>
            <w:r>
              <w:rPr>
                <w:b/>
                <w:b/>
                <w:spacing w:val="0"/>
              </w:rPr>
              <w:t>เพราะเหตุ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ซื้อ เพราะหาซื้อได้ง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ซื้อ เพราะจะได้หุ่นด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ซื้อ เพราะเป็นยาอันตร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ซื้อ เพราะมีราคาแพง</w:t>
            </w:r>
          </w:p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55245</wp:posOffset>
                  </wp:positionV>
                  <wp:extent cx="927735" cy="468630"/>
                  <wp:effectExtent l="0" t="0" r="0" b="0"/>
                  <wp:wrapNone/>
                  <wp:docPr id="56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2" r="-15" b="259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ายการที่มีสัญลักษณ์นี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เหมาะกับใคร</w:t>
            </w:r>
          </w:p>
          <w:p>
            <w:pPr>
              <w:pStyle w:val="Style20"/>
              <w:ind w:lef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ind w:left="0" w:hanging="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ด็ก</w:t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ผู้ใหญ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นแก่</w:t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พ่อแ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เพราะเหตุใด จึงนำดารามาโฆษณาสินค้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ม่ต้องจ่ายค่าตัวดาร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จูงใจให้เลียนแบบดาร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ดาราเป็นผู้ทดลองสินค้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ดาราเป็นหุ้นส่วนของสินค้า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7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8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9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0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ข้อใดเป็นวิธีป้องกันอันตรายจากการเล่นเกมคอมพิวเตอร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ล่นเกมเมื่อพ่อแม่ยังไม่กลับบ้าน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ล่นเกมตามเวลาที่กำหน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ล่นเกมพร้อมกับเพื่อนๆ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ล่นเกมคนเดีย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ใช้สื่อในทางที่ผิ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ิวหาข้อมูลโรคไข้หวัดจากอินเทอร์เน็ต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าวเล่นเกมลับสมองในคอมพิวเตอร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โด่งดูภาพลามกจากเว็บไซต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ดุลดูละครสร้างสรรค์สังค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นักเรียนเปิดพบเว็บไซต์ที่มีภาพลามก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วนเพื่อนมาด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ซฟเก็บไว้ดูวันหล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ิดเว็บไซต์นั้นทันท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ดูแล้วไปเล่าให้เพื่อนฟ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ประโยชน์ของอินเทอร์เน็ต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ใช้ฟังเพล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ช้ค้นคว้าข้อมูลความรู้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ช้สนทนากับเพื่อนที่อยู่ไกล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ช้สืบค้นข้อมูลส่วนตัวของดาร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จุดมุ่งหมายของการเล่นเกม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เกิดความสนุกสน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เกิดการแข่งข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ฝึกการทำงานหลังเรีย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ฝึกการทำงานด้วยตนเอ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27940</wp:posOffset>
                </wp:positionH>
                <wp:positionV relativeFrom="paragraph">
                  <wp:posOffset>1040765</wp:posOffset>
                </wp:positionV>
                <wp:extent cx="6323330" cy="7181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1.95pt;width:497.9pt;height:56.55pt" coordorigin="-44,1639" coordsize="9958,1131">
                <v:group id="shape_0" style="position:absolute;left:-44;top:1662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87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62;width:9904;height:1021">
                    <v:group id="shape_0" style="position:absolute;left:-44;top:1662;width:9904;height:1003">
                      <v:rect id="shape_0" fillcolor="white" stroked="f" o:allowincell="f" style="position:absolute;left:-44;top:1662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81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43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39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91405</wp:posOffset>
                </wp:positionH>
                <wp:positionV relativeFrom="paragraph">
                  <wp:posOffset>207645</wp:posOffset>
                </wp:positionV>
                <wp:extent cx="1414145" cy="1052830"/>
                <wp:effectExtent l="0" t="0" r="0" b="4470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16.35pt;width:111.35pt;height:82.9pt" coordorigin="7703,327" coordsize="2227,1658">
                <v:group id="shape_0" alt="กลุ่ม 39" style="position:absolute;left:7830;top:645;width:1953;height:1329">
                  <v:roundrect id="shape_0" ID="สี่เหลี่ยมผืนผ้ามุมมน 166" fillcolor="#ff6600" stroked="f" o:allowincell="f" style="position:absolute;left:7830;top:645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1100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1135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524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0;top:327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688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1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>
          <w:trHeight w:val="8812" w:hRule="atLeast"/>
        </w:trPr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  <w:tab/>
            </w:r>
            <w:r>
              <w:rPr>
                <w:spacing w:val="0"/>
              </w:rPr>
              <w:t>การปาลูกบอลต้องใช้ทักษะใด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ทรง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สมดุ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ารรับแร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ใช้แร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นั่งงอเข่าม้วนหน้า ต้องใช้หลักการเคลื่อนไหว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รงตัวให้อยู่บนเบาะให้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ช้แรงดันให้ม้วนไปข้างหน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ช้แรงผลักให้กลิ้งตัวไปข้างหน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รับแรงจากผู้เล่นที่ผลักให้ม้วนตั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ถ้านักเรียนฝึกม้วนหลังในครั้งแรกแล้วทำไม่ได้ นักเรียนควรทำ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ปลี่ยนสถานที่ฝึกซ้อ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ปลี่ยนผู้ฝึกซ้อมคน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ปลี่ยนไปฝึกม้วนหน้าแท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าข้อบกพร่องแล้วแก้ไข และฝึกซ้ำ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ใครจะมีความปลอดภัยที่สุดในการฝึกม้วนหน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รงพลกินอาหารจนอิ่มก่อนฝึ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จัตวากวาดพื้นรอบๆ ห้องก่อนฝึ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บุรีสวมเสื้อผ้าที่สะอาดและราคาแพ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อำนาจตรวจความเรียบร้อยเบาะก่อนฝึ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การฝึกต่อตัว ผู้ที่อยู่จุดยอดควรมีลักษณะอย่าง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น้ำหนักน้อย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น้ำหนักมาก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ขนขายาว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ลำตัวยาว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การหกสามเส้า ต้องใช้ทักษะใด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ความว่องไ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ารทรง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วาม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ามคล่องแคล่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หตุใด การเดินทรงตัวบนคาน ผู้ปฏิบัติต้องกางแขน  ออกทั้งสองข้า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พื่อถ่วงน้ำหนักให้เกิดความสมดุ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ื่อทำให้มีลมช่วยพยุงตัวขณะเด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ื่อทำให้เท้ารับน้ำหนักตัว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พื่อทำให้เดินได้เร็ว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ิจกรรมใดที่ต้องใช้ความสมดุ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ดินบนถน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ดินข้ามสะพานลอ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ดินขึ้นรถประจำทา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ดินข้ามสะพานไม้เล็ก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ต้องการฝึกกิจกรรมยืดหยุ่นให้มีประสิทธิภาพ           มากยิ่งขึ้น ผู้เล่นควรทำอย่าง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ฝึกวิ่งเหยาะๆ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ฝึกกายบริหา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ฝึกเดินขึ้นลงบันได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ฝึกซ้อมอย่างสม่ำเสม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ลังจากฝึกกิจกรรมยืดหยุ่นเสร็จแล้ว นักเรียน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ปลี่ยนเครื่องแต่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ก็บอุปกรณ์การฝึ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ดื่มน้ำเย็นๆ</w:t>
            </w:r>
          </w:p>
          <w:p>
            <w:pPr>
              <w:pStyle w:val="Style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203835</wp:posOffset>
                      </wp:positionV>
                      <wp:extent cx="1414145" cy="1052830"/>
                      <wp:effectExtent l="0" t="0" r="0" b="4470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-145440"/>
                                  <a:ext cx="180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พ 3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5/1,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5pt;margin-top:16.05pt;width:111.35pt;height:82.9pt" coordorigin="2699,321" coordsize="2227,1658">
                      <v:group id="shape_0" alt="กลุ่ม 39" style="position:absolute;left:2826;top:639;width:1953;height:1329">
                        <v:roundrect id="shape_0" ID="สี่เหลี่ยมผืนผ้ามุมมน 166" fillcolor="#ff6600" stroked="f" o:allowincell="t" style="position:absolute;left:2826;top:639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26;top:1094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52;top:1129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90;top:92;width:2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26;top:321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9;top:682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ปกินข้าว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27940</wp:posOffset>
                </wp:positionH>
                <wp:positionV relativeFrom="paragraph">
                  <wp:posOffset>815975</wp:posOffset>
                </wp:positionV>
                <wp:extent cx="6323330" cy="71818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64.25pt;width:497.9pt;height:56.55pt" coordorigin="-44,1285" coordsize="9958,1131">
                <v:group id="shape_0" style="position:absolute;left:-44;top:130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33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308;width:9904;height:1021">
                    <v:group id="shape_0" style="position:absolute;left:-44;top:1308;width:9904;height:1002">
                      <v:rect id="shape_0" fillcolor="white" stroked="f" o:allowincell="f" style="position:absolute;left:-44;top:130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32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68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28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2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>
          <w:trHeight w:val="8812" w:hRule="atLeast"/>
        </w:trPr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  <w:tab/>
            </w:r>
            <w:r>
              <w:rPr>
                <w:spacing w:val="0"/>
              </w:rPr>
              <w:t>การยืนตรงแล้วบิดลำตัวไปด้านซ้ายหรือด้านขวาสลับกัน เป็นการบริหารร่างกายส่วน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ล้ามเนื้อลำตัวด้านบ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ล้ามเนื้อลำตัวด้านหล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ล้ามเนื้อลำตัวด้านข้า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ล้ามเนื้อลำตัวด้านหน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เขย่งส้นเท้าขึ้นลงสลับกัน เป็นการบริหารอวัยวะคู่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เอว </w:t>
            </w:r>
            <w:r>
              <w:rPr/>
              <w:t xml:space="preserve">- </w:t>
            </w:r>
            <w:r>
              <w:rPr/>
              <w:t>ข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 xml:space="preserve">สะโพก </w:t>
            </w:r>
            <w:r>
              <w:rPr/>
              <w:t xml:space="preserve">- </w:t>
            </w:r>
            <w:r>
              <w:rPr/>
              <w:t>เอ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สะโพก </w:t>
            </w:r>
            <w:r>
              <w:rPr/>
              <w:t xml:space="preserve">- </w:t>
            </w:r>
            <w:r>
              <w:rPr/>
              <w:t>เข่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น่อง </w:t>
            </w:r>
            <w:r>
              <w:rPr/>
              <w:t xml:space="preserve">- </w:t>
            </w:r>
            <w:r>
              <w:rPr/>
              <w:t>ข้อเท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ข้อใดเป็นประโยชน์ของการนำดนตรีมาประกอบท่า         กายบริ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หน้าตาด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ร่างกายสวยง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ร้องเพลงไพเรา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ำให้เกิดความเพลิดเพล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ท่าบริหารกล้ามเนื้อลำตัวด้านข้างขณะบิดลำตัวไปทางซ้าย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ชิดหน้า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้มหน้ามองพื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ะบัดหน้าไปทางขว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ะบัดหน้าไปทางซ้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การยกเข่าซ้ายขึ้นชิดอก เป็นการบริหารร่างกายส่วนใ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ข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ข้อเท้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ิ้วเท้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ะโพก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9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0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ข้อใดเป็นวิธีบริหารสะโพ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อ่นลำตัวไปด้านหล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ยกเข่าขวาขึ้นจรด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ยกเท้าซ้ายเหยียดไปข้างหน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บิดลำตัวและสะบัดหน้าไปทางซ้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คือท่าบริหารเอ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บิดเอวไปทางซ้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ือประสานบนศีรษ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ยกเท้าซ้ายเหยียดไปข้างหน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บิดลำตัวและสะบัดหน้าไปทางซ้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เป็นหลักในการปฏิบัติกายบริหารแบบมือเปล่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ริ่มจากท่าที่ชอบ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ริ่มจากท่าที่ยากๆ ไปก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ริ่มจากใช้เวลาฝึกน้อยไปหามา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คลื่อนไหวเฉพาะอวัยวะบางส่ว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การเคลื่อนไหวประกอบจังหวะ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การร้องเพลง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ารแปรขบวน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ารวิ่งสามขา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เล่นดนตร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สำคัญที่สุดในการทำกายบริหา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คลื่อนไหวช้า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ต่ละท่าต้องทำหลายๆ ครั้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ป็นการเคลื่อนไหวส่วนแข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ห้ทุกส่วนของร่างกายได้บริหาร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27940</wp:posOffset>
                </wp:positionH>
                <wp:positionV relativeFrom="paragraph">
                  <wp:posOffset>815975</wp:posOffset>
                </wp:positionV>
                <wp:extent cx="6323330" cy="71818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64.25pt;width:497.9pt;height:56.55pt" coordorigin="-44,1285" coordsize="9958,1131">
                <v:group id="shape_0" style="position:absolute;left:-44;top:130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33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308;width:9904;height:1021">
                    <v:group id="shape_0" style="position:absolute;left:-44;top:1308;width:9904;height:1002">
                      <v:rect id="shape_0" fillcolor="white" stroked="f" o:allowincell="f" style="position:absolute;left:-44;top:130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32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68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28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91405</wp:posOffset>
                </wp:positionH>
                <wp:positionV relativeFrom="paragraph">
                  <wp:posOffset>635</wp:posOffset>
                </wp:positionV>
                <wp:extent cx="1414145" cy="1052830"/>
                <wp:effectExtent l="0" t="0" r="0" b="44704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0.05pt;width:111.35pt;height:82.9pt" coordorigin="7703,1" coordsize="2227,1658">
                <v:group id="shape_0" alt="กลุ่ม 39" style="position:absolute;left:7830;top:319;width:1953;height:1329">
                  <v:roundrect id="shape_0" ID="สี่เหลี่ยมผืนผ้ามุมมน 166" fillcolor="#ff6600" stroked="f" o:allowincell="f" style="position:absolute;left:7830;top:319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774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809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198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0;top:1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1,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362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3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่อนเล่นเกมทุกครั้ง นักเรียนควรปฏิบัติตาม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าบน้ำให้สะอา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ดื่มน้ำให้มาก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ินข้าวให้อิ่ม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วิ่งเหยาะ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เล่นเกมให้ปลอดภัย ควรยึดหลักการ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ล่นเกมที่ง่าย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ล่นเกมตามที่ครูสั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ล่นเกมตามกฎ กติก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ล่นเกมกับผู้ที่มีขนาดตัวไล่เลี่ยก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การเล่นเกมให้เกิดความสนุกสนาน ผู้เล่นทุกคนต้องมีคุณสมบัติในข้อ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มีน้ำใจนักกีฬ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มีความมุ่งมั่นเอาชน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มีความคิดสร้างสรรค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ความมานะพยาย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ถ้าขณะเล่นเกม นักเรียนวิ่งชนเพื่อนจนล้ม นักเรียนควรทำอย่างไร</w:t>
            </w:r>
          </w:p>
          <w:p>
            <w:pPr>
              <w:pStyle w:val="Style20"/>
              <w:ind w:left="0" w:hanging="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ห้เพื่อนวิ่งชนเราบ้า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ไม่สนใจ แล้วหยุดเล่นทันท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ขอโทษเพื่อน แล้วเล่นต่อไป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บอกกรรมการให้ลงโทษตนเ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การวิ่งข้ามสิ่งกีดขวาง เป็นทักษะพื้นฐานของกีฬาใ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รีฑ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ะกร้อ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ฮนด์บอล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วอลเลย์บอล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5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6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7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8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ก่อนเล่นกิจกรรมแบบผลัด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อบอุ่น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ัดเลือกคนที่เก่งเข้ากลุ่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ระเมินข้อบกพร่องของสมาชิ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ตรวจความเรียบร้อยของเสื้อผ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วางแผนการเล่นกิจกรรมแบบผลัด มีผลดีในแง่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ล่นกิจกรรมได้น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ล่นกิจกรรมได้ครบทุกค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ล่นกิจกรรมได้อย่างปลอดภั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ล่นกิจกรรมโดยไม่รู้สึกเหนื่อ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กล่าวถูกต้องในการเล่นกิจกรรมแบบผล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ม่ต้องใช้อุปกรณ์ในการแข่งข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ม่ต้องส่งตัวแทนกลุ่มออกมาแข่งข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ลุ่มที่มีสมาชิกมากกว่าได้เริ่มเล่นก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ตัดสินผลแพ้ชนะที่คะแนนหรือการใช้เวลาในการแข่งข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การเล่นกิจกรรมแบบผลัด ต้องอาศัยคุณธรรมต่อไปนี้  </w:t>
            </w:r>
            <w:r>
              <w:rPr>
                <w:b/>
                <w:b/>
                <w:bCs/>
                <w:spacing w:val="0"/>
              </w:rPr>
              <w:t>ยกเว้น</w:t>
            </w:r>
            <w:r>
              <w:rPr>
                <w:spacing w:val="0"/>
              </w:rPr>
              <w:t>ข้อใ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ความสามัคคี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วามรับผิดชอบ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วามมุ่งมั่นเอาชนะ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ามมีน้ำใจนักกีฬ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ิ่งใด</w:t>
            </w:r>
            <w:r>
              <w:rPr>
                <w:bCs/>
                <w:spacing w:val="0"/>
              </w:rPr>
              <w:t>ไม่ควร</w:t>
            </w:r>
            <w:r>
              <w:rPr>
                <w:spacing w:val="0"/>
              </w:rPr>
              <w:t>นำมาเป็นอุปกรณ์ในการเล่นกิจกรรม      แบบผลั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ม้คฑา</w:t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ขวด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ห่วงยาง</w:t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ลูกบอ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35560</wp:posOffset>
                </wp:positionH>
                <wp:positionV relativeFrom="paragraph">
                  <wp:posOffset>1038860</wp:posOffset>
                </wp:positionV>
                <wp:extent cx="6323330" cy="7181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81.8pt;width:497.9pt;height:56.55pt" coordorigin="-56,1636" coordsize="9958,1131">
                <v:group id="shape_0" style="position:absolute;left:-56;top:1659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4;top:1684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6;top:1659;width:9904;height:1021">
                    <v:group id="shape_0" style="position:absolute;left:-56;top:1659;width:9904;height:1002">
                      <v:rect id="shape_0" fillcolor="white" stroked="f" o:allowincell="f" style="position:absolute;left:-56;top:1659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7;top:1678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7;top:2040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0;top:1636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80610</wp:posOffset>
                </wp:positionH>
                <wp:positionV relativeFrom="paragraph">
                  <wp:posOffset>29210</wp:posOffset>
                </wp:positionV>
                <wp:extent cx="1414145" cy="1226820"/>
                <wp:effectExtent l="0" t="0" r="0" b="44704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226880"/>
                          <a:chOff x="0" y="0"/>
                          <a:chExt cx="1414080" cy="1226880"/>
                        </a:xfrm>
                      </wpg:grpSpPr>
                      <wpg:grpSp>
                        <wpg:cNvGrpSpPr/>
                        <wpg:grpSpPr>
                          <a:xfrm>
                            <a:off x="80640" y="37584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68724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29916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right="-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1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2,4</w:t>
                              </w:r>
                            </w:p>
                            <w:p>
                              <w:pPr>
                                <w:tabs>
                                  <w:tab w:val="left" w:pos="15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right="-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2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,3-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-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20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3pt;margin-top:2.3pt;width:111.35pt;height:96.6pt" coordorigin="7686,46" coordsize="2227,1932">
                <v:group id="shape_0" alt="กลุ่ม 39" style="position:absolute;left:7813;top:638;width:1953;height:1329">
                  <v:roundrect id="shape_0" ID="สี่เหลี่ยมผืนผ้ามุมมน 166" fillcolor="#ff6600" stroked="f" o:allowincell="f" style="position:absolute;left:7813;top:638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13;top:1093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39;top:1128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77;top:517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13;top:46;width:1935;height:6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5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right="-4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มฐ.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1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2,4</w:t>
                        </w:r>
                      </w:p>
                      <w:p>
                        <w:pPr>
                          <w:tabs>
                            <w:tab w:val="left" w:pos="15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right="-4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2 </w:t>
                        </w:r>
                        <w:r>
                          <w:rPr>
                            <w:kern w:val="2"/>
                            <w:szCs w:val="24"/>
                            <w:sz w:val="22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1,3-4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-</w:t>
                        </w:r>
                      </w:p>
                      <w:p>
                        <w:pPr>
                          <w:tabs>
                            <w:tab w:val="left" w:pos="266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6;top:681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4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ารวิ่งระยะสั้นต้องอาศัยทักษะด้านใด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เร็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อดท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อ่อน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ามยืดหยุ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มีการตัดสินด้วยเวล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ขว้างจัก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ระโดดไก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ุ่มน้ำหนั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วิ่ง </w:t>
            </w:r>
            <w:r>
              <w:rPr/>
              <w:t xml:space="preserve">100 </w:t>
            </w:r>
            <w:r>
              <w:rPr/>
              <w:t>เมต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ข้อใดเป็นลักษณะการออกวิ่งที่ถูกต้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ั่งยองๆ มือแนบลำตั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ั่งยองๆ มือยันที่เส้นเริ่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ยืนก้มตัว มือยันที่เส้นเริ่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ยืนตรง ปลายเท้าชิดเส้นเริ่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ประโยชน์ของการเล่นตะกร้อ</w:t>
            </w:r>
          </w:p>
          <w:p>
            <w:pPr>
              <w:pStyle w:val="Style20"/>
              <w:ind w:left="0" w:hanging="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่วยอนุรักษ์กีฬาไท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ให้ร่างกาย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ให้เรียนหนังสือดี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มีความคล่องแคล่วว่องไ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ข้อใดเป็นวิธีฝึกทักษะในการเล่นลูกตะกร้อ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ฝึกเตะลูกตะกร้อ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ารเหวี่ยงลูกตะกร้อให้ไกล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ารกลิ้งลูกตะกร้อให้ลงหลุม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ตบลูกตะกร้อด้วยมือเดียว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1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2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3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4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กีฬาฟุตบอลอาศัยทักษะใด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การวิ่งเร็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ารทุ่มลู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ารเตะลู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เดาะลู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กล่าวถูกต้องที่สุดในการเล่นฟุตบอ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ู้ที่มีสิทธิ์ยิงประตูคือกองหน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ผู้ที่เป็นกองหน้ามีฝ่ายละ </w:t>
            </w:r>
            <w:r>
              <w:rPr/>
              <w:t xml:space="preserve">1 </w:t>
            </w:r>
            <w:r>
              <w:rPr/>
              <w:t>ค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ผู้รักษาประตูมีเพียงฝ่ายละ </w:t>
            </w:r>
            <w:r>
              <w:rPr/>
              <w:t xml:space="preserve">1 </w:t>
            </w:r>
            <w:r>
              <w:rPr/>
              <w:t>ค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ผู้เล่นทุกคนห้ามใช้มือจับลูกบอ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เป็นอันตรายต่อผู้เล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ีลังกาบนถน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้วนหน้าบนเบา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ตะฟุตบอลในสนา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ตะตะกร้อบนลานปูนซีเมนต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ที่มีโอกาสได้รับอันตรายจากการเล่นกีฬ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กิ๊บใส่ชุดกีฬาเล่นแบดมินตัน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ุ๊กฝึกม้วนหน้าซ้ำๆ กัน บนเบาะ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กรียงใส่สนับก่อนลงเล่นตะกร้อ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ิตคุยเรื่องเรียนกับเพื่อนขณะม้วนหน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วิธีการที่เหมาะสมในการป้องกันอันตราย     ก่อนเล่นกีฬ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าบน้ำ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ื่มน้ำมาก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บอุ่นร่างกาย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ส่เสื้อผ้าที่รัดรูป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35560</wp:posOffset>
                </wp:positionH>
                <wp:positionV relativeFrom="paragraph">
                  <wp:posOffset>1253490</wp:posOffset>
                </wp:positionV>
                <wp:extent cx="6323330" cy="71818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98.7pt;width:497.9pt;height:56.55pt" coordorigin="-56,1974" coordsize="9958,1131">
                <v:group id="shape_0" style="position:absolute;left:-56;top:1997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4;top:2022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6;top:1997;width:9904;height:1021">
                    <v:group id="shape_0" style="position:absolute;left:-56;top:1997;width:9904;height:1002">
                      <v:rect id="shape_0" fillcolor="white" stroked="f" o:allowincell="f" style="position:absolute;left:-56;top:1997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7;top:2016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7;top:2378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0;top:1974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80610</wp:posOffset>
                </wp:positionH>
                <wp:positionV relativeFrom="paragraph">
                  <wp:posOffset>97155</wp:posOffset>
                </wp:positionV>
                <wp:extent cx="1414145" cy="1372870"/>
                <wp:effectExtent l="0" t="0" r="0" b="44704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373040"/>
                          <a:chOff x="0" y="0"/>
                          <a:chExt cx="1414080" cy="1373040"/>
                        </a:xfrm>
                      </wpg:grpSpPr>
                      <wpg:grpSp>
                        <wpg:cNvGrpSpPr/>
                        <wpg:grpSpPr>
                          <a:xfrm>
                            <a:off x="80640" y="52200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83304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44496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80" y="0"/>
                            <a:ext cx="12294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right="-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1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4-5</w:t>
                              </w:r>
                            </w:p>
                            <w:p>
                              <w:pPr>
                                <w:tabs>
                                  <w:tab w:val="left" w:pos="15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right="-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2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2-4</w:t>
                              </w:r>
                            </w:p>
                            <w:p>
                              <w:pPr>
                                <w:tabs>
                                  <w:tab w:val="left" w:pos="15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right="-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5.1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5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936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3pt;margin-top:7.65pt;width:111.35pt;height:108.1pt" coordorigin="7686,153" coordsize="2227,2162">
                <v:group id="shape_0" alt="กลุ่ม 39" style="position:absolute;left:7813;top:975;width:1953;height:1329">
                  <v:roundrect id="shape_0" ID="สี่เหลี่ยมผืนผ้ามุมมน 166" fillcolor="#ff6600" stroked="f" o:allowincell="f" style="position:absolute;left:7813;top:975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13;top:1430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39;top:1465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77;top:854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18;top:153;width:1935;height:9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5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right="-4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มฐ.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1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4-5</w:t>
                        </w:r>
                      </w:p>
                      <w:p>
                        <w:pPr>
                          <w:tabs>
                            <w:tab w:val="left" w:pos="15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right="-4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2 </w:t>
                        </w:r>
                        <w:r>
                          <w:rPr>
                            <w:kern w:val="2"/>
                            <w:szCs w:val="24"/>
                            <w:sz w:val="22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2-4</w:t>
                        </w:r>
                      </w:p>
                      <w:p>
                        <w:pPr>
                          <w:tabs>
                            <w:tab w:val="left" w:pos="15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right="-4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5.1 </w:t>
                        </w:r>
                        <w:r>
                          <w:rPr>
                            <w:kern w:val="2"/>
                            <w:szCs w:val="24"/>
                            <w:sz w:val="22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5</w:t>
                        </w:r>
                      </w:p>
                      <w:p>
                        <w:pPr>
                          <w:tabs>
                            <w:tab w:val="left" w:pos="266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6;top:1018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5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ใครใช้เวลาว่างให้เป็นประโยชน์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ัดสอนน้องเล่นเกมตู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นุ๊กชวนเพื่อนๆ ไปตกปล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นยพาเพื่อนๆ ไปเที่ยวห้างสรรพสินค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นิดไปทัศนศึกษาที่พิพิธภัณฑ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ผลที่ได้จากการทำกิจกรรมนันทนากา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ด้รับเงินจากการขายข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ด้รับความเพลิดเพล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ด้รับคะแนนจากครู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ด้รับความเมตต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ใครปฏิบัติกิจกรรมนันทนาการได้อย่างเหมาะส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ุ๊กนั่งสมาธิก่อนเข้าน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้องเตะฟุตบอลในโรง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ก้มวาดภาพขณะเรียนหนังสื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้อยอ่านหนังสือขณะทำงานกลุ่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ถ้านักเรียนทำกิจกรรมมาหนักตลอดทั้งวัน เมื่อมีเวลาว่างควรเลือกทำกิจกรรมในข้อใด</w:t>
            </w:r>
          </w:p>
          <w:p>
            <w:pPr>
              <w:pStyle w:val="Style20"/>
              <w:ind w:left="0" w:hanging="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ล่นแชร์บอ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ฟังเพล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ล่นวิ่งเปี้ย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ลูกต้น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การทำกิจกรรมนันทนาการข้อใดที่ถือเป็นงานอดิเรก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เล่นเกม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ารสะสมแสตมป์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ารกวาดขยะบนถนน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ออกค่ายพักแรม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7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8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9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0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กิจกรรมนันทนาการ ควรปฏิบัติในเวลา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วลาเช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วลาเที่ย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วลาว่า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วลาเรีย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ิจกรรมในข้อใดที่อนุรักษ์วัฒนธรรมไท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ลี้ยงปล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ล่นตะกร้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ะสมแสตมป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ปพิพิธภัณฑ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ต้องการสะสมแสตมป์ นักเรียนต้องทำอย่างไร       เป็นขั้นตอนแร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จัดแบ่งแสตมป์เป็นประเภทต่าง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ก็บรวบรวมแสตมป์เก่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หาอัลบั้มใส่แสตมป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จัดแสตมป์ใส่อัลบั้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ิจกรรมนันทนาการในข้อใดให้ประโยชน์ต่อส่วนรวม  มากที่สุ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การขุดลอกคูคลอ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ารปลูกผักสวนครัว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ารเล่นมอญซ่อนผ้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ทำกระทงจากใบต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ข้อดีของกิจกรรมนันทนาการที่มีต่อสังคม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่วยลดปัญหาอบายมุข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ช่วยลดปัญหาสารเสพติ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่วยเพิ่มรายได้ของครอบครัว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ช่วยเสริมสร้างความสามัคค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35560</wp:posOffset>
                </wp:positionH>
                <wp:positionV relativeFrom="paragraph">
                  <wp:posOffset>1036320</wp:posOffset>
                </wp:positionV>
                <wp:extent cx="6323330" cy="71818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81.6pt;width:497.9pt;height:56.55pt" coordorigin="-56,1632" coordsize="9958,1131">
                <v:group id="shape_0" style="position:absolute;left:-56;top:1655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4;top:1680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6;top:1655;width:9904;height:1021">
                    <v:group id="shape_0" style="position:absolute;left:-56;top:1655;width:9904;height:1002">
                      <v:rect id="shape_0" fillcolor="white" stroked="f" o:allowincell="f" style="position:absolute;left:-56;top:1655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7;top:1674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7;top:2036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0;top:1632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80610</wp:posOffset>
                </wp:positionH>
                <wp:positionV relativeFrom="paragraph">
                  <wp:posOffset>185420</wp:posOffset>
                </wp:positionV>
                <wp:extent cx="1414145" cy="1067435"/>
                <wp:effectExtent l="0" t="0" r="0" b="44704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67400"/>
                          <a:chOff x="0" y="0"/>
                          <a:chExt cx="1414080" cy="1067400"/>
                        </a:xfrm>
                      </wpg:grpSpPr>
                      <wpg:grpSp>
                        <wpg:cNvGrpSpPr/>
                        <wpg:grpSpPr>
                          <a:xfrm>
                            <a:off x="80640" y="2163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2776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396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920" y="0"/>
                            <a:ext cx="1229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right="-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1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6</w:t>
                              </w:r>
                            </w:p>
                            <w:p>
                              <w:pPr>
                                <w:tabs>
                                  <w:tab w:val="left" w:pos="15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right="-4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3pt;margin-top:14.6pt;width:111.35pt;height:84.05pt" coordorigin="7686,292" coordsize="2227,1681">
                <v:group id="shape_0" alt="กลุ่ม 39" style="position:absolute;left:7813;top:633;width:1953;height:1330">
                  <v:roundrect id="shape_0" ID="สี่เหลี่ยมผืนผ้ามุมมน 166" fillcolor="#ff6600" stroked="f" o:allowincell="f" style="position:absolute;left:7813;top:633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13;top:1088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39;top:1123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77;top:512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83;top:292;width:1935;height:4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5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right="-4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มฐ.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1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6</w:t>
                        </w:r>
                      </w:p>
                      <w:p>
                        <w:pPr>
                          <w:tabs>
                            <w:tab w:val="left" w:pos="15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right="-4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66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6;top:676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6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แรงบีบมือ เป็นการทดสอบด้าน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ยืดหยุ่นของม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แข็งแกร่งของม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ทนทานของแข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ไหลเวียนโลหิตที่มื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หตุใดเราต้องทำการวัดระดับสมรรถภาพทางก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พื่อให้รู้ระดับความสามารถของ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รู้ระดับความอ้วนของ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รู้ว่าควรเล่นกีฬาชนิด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รู้ว่าควรออกกำลังกายหรือไม่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ข้อใดเป็นการทดสอบสมรรถภาพทางก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b/>
                <w:spacing w:val="0"/>
              </w:rPr>
              <w:tab/>
            </w:r>
            <w:r>
              <w:rPr>
                <w:b/>
                <w:spacing w:val="0"/>
              </w:rPr>
              <w:tab/>
            </w:r>
            <w:r>
              <w:rPr>
                <w:b/>
                <w:b/>
                <w:spacing w:val="0"/>
              </w:rPr>
              <w:t>ด้านพลังกล้ามเนื้อข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วิ่งเก็บข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ลุกนั่งใน </w:t>
            </w:r>
            <w:r>
              <w:rPr>
                <w:spacing w:val="0"/>
              </w:rPr>
              <w:t xml:space="preserve">30 </w:t>
            </w:r>
            <w:r>
              <w:rPr>
                <w:spacing w:val="0"/>
              </w:rPr>
              <w:t>วินาท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วิ่ง </w:t>
            </w:r>
            <w:r>
              <w:rPr>
                <w:spacing w:val="0"/>
              </w:rPr>
              <w:t xml:space="preserve">50 </w:t>
            </w:r>
            <w:r>
              <w:rPr>
                <w:spacing w:val="0"/>
              </w:rPr>
              <w:t>เมต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ยืนกระโดดไก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 xml:space="preserve">การลุกนั่งใน </w:t>
            </w:r>
            <w:r>
              <w:rPr>
                <w:spacing w:val="0"/>
              </w:rPr>
              <w:t xml:space="preserve">30 </w:t>
            </w:r>
            <w:r>
              <w:rPr>
                <w:spacing w:val="0"/>
              </w:rPr>
              <w:t>วินาที เป็นการทดสอบสมรรถภาพ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างด้านใด</w:t>
            </w:r>
          </w:p>
          <w:p>
            <w:pPr>
              <w:pStyle w:val="Style20"/>
              <w:ind w:left="0" w:hanging="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เร็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อ่อน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ามอดท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การทดสอบสมรรถภาพข้อใดไม่ต้องใช้นาฬิกาจับเวลา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ั่งก้มตัว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วิ่งเก็บขอ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วิ่ง </w:t>
            </w:r>
            <w:r>
              <w:rPr/>
              <w:t xml:space="preserve">50 </w:t>
            </w:r>
            <w:r>
              <w:rPr/>
              <w:t>เมต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ลุกนั่งใน </w:t>
            </w:r>
            <w:r>
              <w:rPr/>
              <w:t xml:space="preserve">30 </w:t>
            </w:r>
            <w:r>
              <w:rPr/>
              <w:t>วินาที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 xml:space="preserve">การนั่งก้มตัว ถ้าบันทึกผลการทดสอบเป็น </w:t>
            </w:r>
            <w:r>
              <w:rPr/>
              <w:t xml:space="preserve">+2 </w:t>
            </w:r>
            <w:r>
              <w:rPr/>
              <w:t>ซม</w:t>
            </w:r>
            <w:r>
              <w:rPr/>
              <w:t xml:space="preserve">. 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หมายความว่า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 xml:space="preserve">ปลายนิ้วมือผู้ทดสอบเกินปลายเท้ามา </w:t>
            </w:r>
            <w:r>
              <w:rPr/>
              <w:t xml:space="preserve">2 </w:t>
            </w:r>
            <w:r>
              <w:rPr/>
              <w:t>ซม</w:t>
            </w: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ปลายนิ้วมือผู้ทดสอบยาว </w:t>
            </w:r>
            <w:r>
              <w:rPr/>
              <w:t xml:space="preserve">2 </w:t>
            </w:r>
            <w:r>
              <w:rPr/>
              <w:t>ซม</w:t>
            </w: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ปลายนิ้วเท้าผู้ทดสอบสูง </w:t>
            </w:r>
            <w:r>
              <w:rPr/>
              <w:t xml:space="preserve">2 </w:t>
            </w:r>
            <w:r>
              <w:rPr/>
              <w:t>ซม</w:t>
            </w: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ปลายนิ้วมือผู้ทดสอบไม่ถึงปลายเท้า </w:t>
            </w:r>
            <w:r>
              <w:rPr/>
              <w:t xml:space="preserve">2 </w:t>
            </w:r>
            <w:r>
              <w:rPr/>
              <w:t>ซม</w:t>
            </w:r>
            <w:r>
              <w:rPr/>
              <w:t>.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ถ้านักเรียนยืนกระโดดไกลได้ระยะทางมากกว่า </w:t>
            </w:r>
            <w:r>
              <w:rPr>
                <w:spacing w:val="0"/>
              </w:rPr>
              <w:t xml:space="preserve">3 </w:t>
            </w:r>
            <w:r>
              <w:rPr>
                <w:spacing w:val="0"/>
              </w:rPr>
              <w:t>เมตร หมายความว่า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อมมากเกินไป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วิ่งระยะไกลไม่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ล้ามเนื้อขา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ีโอกาสเป็นโรคเหน็บช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 xml:space="preserve">เหตุใดจึงต้องทำการทดสอบสมรรถภาพทางกาย </w:t>
            </w:r>
            <w:r>
              <w:rPr>
                <w:spacing w:val="0"/>
              </w:rPr>
              <w:t xml:space="preserve">2 </w:t>
            </w:r>
            <w:r>
              <w:rPr>
                <w:spacing w:val="0"/>
              </w:rPr>
              <w:t>ครั้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ู้จดบันทึกลืมจดบันทึกสถิติครั้งแร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ร่างกายได้ออกกำลังเต็มท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ื่อหาค่าการทดสอบที่ดี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พื่อทำให้ร่างกายแข็งแร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สร้างเสริมสมรรถภาพ มีหลักการอย่าง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ฝึกกิจกรรมที่ยาก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ฝึกอย่างสม่ำเสมอ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ฝึกโดยใช้เวลานานที่สุ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88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ฝึกกิจกรรมที่สนุกสน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สร้างเสริมสมรรถภาพ มีผลดีในด้าน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รียนเก่งขึ้น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ล่นกีฬาเก่ง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รูปร่างหน้าตาดี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ีร่างกายแข็งแรง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35560</wp:posOffset>
                </wp:positionH>
                <wp:positionV relativeFrom="paragraph">
                  <wp:posOffset>1036320</wp:posOffset>
                </wp:positionV>
                <wp:extent cx="6323330" cy="71818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81.6pt;width:497.9pt;height:56.55pt" coordorigin="-56,1632" coordsize="9958,1131">
                <v:group id="shape_0" style="position:absolute;left:-56;top:1655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4;top:1680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6;top:1655;width:9904;height:1021">
                    <v:group id="shape_0" style="position:absolute;left:-56;top:1655;width:9904;height:1002">
                      <v:rect id="shape_0" fillcolor="white" stroked="f" o:allowincell="f" style="position:absolute;left:-56;top:1655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7;top:1674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7;top:2036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0;top:1632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80610</wp:posOffset>
                </wp:positionH>
                <wp:positionV relativeFrom="paragraph">
                  <wp:posOffset>185420</wp:posOffset>
                </wp:positionV>
                <wp:extent cx="1414145" cy="1067435"/>
                <wp:effectExtent l="0" t="0" r="0" b="44704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67400"/>
                          <a:chOff x="0" y="0"/>
                          <a:chExt cx="1414080" cy="1067400"/>
                        </a:xfrm>
                      </wpg:grpSpPr>
                      <wpg:grpSp>
                        <wpg:cNvGrpSpPr/>
                        <wpg:grpSpPr>
                          <a:xfrm>
                            <a:off x="80640" y="2163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2776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396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920" y="0"/>
                            <a:ext cx="1229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right="-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4.1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5</w:t>
                              </w:r>
                            </w:p>
                            <w:p>
                              <w:pPr>
                                <w:tabs>
                                  <w:tab w:val="left" w:pos="15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right="-4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3pt;margin-top:14.6pt;width:111.35pt;height:84.05pt" coordorigin="7686,292" coordsize="2227,1681">
                <v:group id="shape_0" alt="กลุ่ม 39" style="position:absolute;left:7813;top:633;width:1953;height:1330">
                  <v:roundrect id="shape_0" ID="สี่เหลี่ยมผืนผ้ามุมมน 166" fillcolor="#ff6600" stroked="f" o:allowincell="f" style="position:absolute;left:7813;top:633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13;top:1088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39;top:1123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77;top:512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83;top:292;width:1935;height:4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5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right="-4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มฐ.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4.1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5</w:t>
                        </w:r>
                      </w:p>
                      <w:p>
                        <w:pPr>
                          <w:tabs>
                            <w:tab w:val="left" w:pos="15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right="-4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66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6;top:676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7"/>
      <w:footerReference w:type="default" r:id="rId68"/>
      <w:type w:val="nextPage"/>
      <w:pgSz w:w="12060" w:h="16199"/>
      <w:pgMar w:left="1134" w:right="1134" w:gutter="0" w:header="0" w:top="1134" w:footer="45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854960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4.8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31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สุขศึกษาฯ ป</w:t>
    </w:r>
    <w:r>
      <w:rPr>
        <w:rFonts w:cs="Browallia New" w:ascii="Browallia New" w:hAnsi="Browallia New"/>
        <w:sz w:val="16"/>
        <w:szCs w:val="16"/>
      </w:rPr>
      <w:t>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99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tabs>
        <w:tab w:val="clear" w:pos="720"/>
        <w:tab w:val="left" w:pos="488" w:leader="none"/>
        <w:tab w:val="left" w:pos="924" w:leader="none"/>
        <w:tab w:val="left" w:pos="1246" w:leader="none"/>
        <w:tab w:val="left" w:pos="1560" w:leader="none"/>
        <w:tab w:val="left" w:pos="2041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ตอบ กขคง"/>
    <w:basedOn w:val="Normal"/>
    <w:qFormat/>
    <w:pPr>
      <w:tabs>
        <w:tab w:val="clear" w:pos="720"/>
        <w:tab w:val="right" w:pos="306" w:leader="none"/>
        <w:tab w:val="left" w:pos="408" w:leader="none"/>
        <w:tab w:val="left" w:pos="714" w:leader="none"/>
        <w:tab w:val="left" w:pos="2041" w:leader="none"/>
        <w:tab w:val="left" w:pos="2381" w:leader="none"/>
      </w:tabs>
      <w:spacing w:lineRule="auto" w:line="240" w:before="0" w:after="0"/>
      <w:ind w:left="721" w:hanging="721"/>
    </w:pPr>
    <w:rPr>
      <w:rFonts w:ascii="Browallia New" w:hAnsi="Browallia New" w:cs="Browallia New"/>
      <w:sz w:val="28"/>
    </w:rPr>
  </w:style>
  <w:style w:type="paragraph" w:styleId="Style21">
    <w:name w:val="คำตอบ ก ข ค ง"/>
    <w:basedOn w:val="Normal"/>
    <w:qFormat/>
    <w:pPr>
      <w:tabs>
        <w:tab w:val="clear" w:pos="720"/>
        <w:tab w:val="right" w:pos="308" w:leader="none"/>
        <w:tab w:val="left" w:pos="434" w:leader="none"/>
        <w:tab w:val="left" w:pos="686" w:leader="none"/>
        <w:tab w:val="left" w:pos="2044" w:leader="none"/>
        <w:tab w:val="left" w:pos="2310" w:leader="none"/>
        <w:tab w:val="left" w:pos="5670" w:leader="none"/>
        <w:tab w:val="left" w:pos="6096" w:leader="none"/>
      </w:tabs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Style22">
    <w:name w:val="คำถามแบบทดสอบ"/>
    <w:basedOn w:val="Normal"/>
    <w:qFormat/>
    <w:pPr>
      <w:tabs>
        <w:tab w:val="clear" w:pos="720"/>
        <w:tab w:val="right" w:pos="306" w:leader="none"/>
        <w:tab w:val="left" w:pos="408" w:leader="none"/>
        <w:tab w:val="left" w:pos="714" w:leader="none"/>
        <w:tab w:val="left" w:pos="2041" w:leader="none"/>
        <w:tab w:val="left" w:pos="2381" w:leader="none"/>
      </w:tabs>
      <w:spacing w:lineRule="auto" w:line="240" w:before="0" w:after="0"/>
      <w:ind w:left="420" w:hanging="420"/>
    </w:pPr>
    <w:rPr>
      <w:rFonts w:ascii="Browallia New" w:hAnsi="Browallia New" w:cs="Browallia New"/>
      <w:spacing w:val="8"/>
      <w:sz w:val="28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  <w:tab w:val="left" w:pos="505" w:leader="none"/>
        <w:tab w:val="left" w:pos="709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32:00Z</dcterms:created>
  <dc:creator>User</dc:creator>
  <dc:description/>
  <dc:language>en-US</dc:language>
  <cp:lastModifiedBy>2015</cp:lastModifiedBy>
  <cp:lastPrinted>2012-09-18T13:58:00Z</cp:lastPrinted>
  <dcterms:modified xsi:type="dcterms:W3CDTF">2015-08-17T06:41:00Z</dcterms:modified>
  <cp:revision>3</cp:revision>
  <dc:subject/>
  <dc:title/>
</cp:coreProperties>
</file>