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แตกต่างของสิ่งมีชีวิตแต่ละชนิด ทำให้เกิดผ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น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หลากหลายของ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ามสัมพันธ์ของ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ูญพันธุ์ของ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ปรับตัวของ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ถ่ายทอดลักษณะต่างๆ จากพ่อแม่ไปสู่ลูก เรียกว่า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ถ่ายทอดลักษณะทางพันธุ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ถ่ายทอด</w:t>
            </w:r>
            <w:r>
              <w:rPr>
                <w:spacing w:val="0"/>
              </w:rPr>
              <w:t>พันท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ถ่ายทอดพันธุ์แท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สืบ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ะม่วงพันธุ์พ่อและพันธุ์แม่มีลักษณะต้นสูง ใบเรียวยาว เมื่อนำมาผสมพันธุ์กัน ลูกควรมีลักษณะ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ำต้นเป็นเถาเลื้อย ใบเรียวย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ำต้นเป็นเถาเลื้อย ใบก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ำต้นตั้งตรง ใบเรียวยาว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ำต้นตั้งตรง ใบก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>ช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>เก่งมีหน้าตาไม่เหมือนพ่อแม่ แต่มีหน้าตาเหมือนปู่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ลักษณะที่แตกต่างนี้เรียกว่า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ที่เปลี่ยนแป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ที่แปรผ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ด้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กษณะเด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ถ้าผสมพันธุ์แมวขนสีดำกับแมวขนสีขาว ปรากฏว่าได</w:t>
            </w:r>
            <w:r>
              <w:rPr>
                <w:spacing w:val="0"/>
              </w:rPr>
              <w:t xml:space="preserve">้  </w:t>
            </w:r>
            <w:r>
              <w:rPr>
                <w:spacing w:val="0"/>
              </w:rPr>
              <w:t xml:space="preserve">ลูกแมวขนสีดำ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ตัว ลักษณะด้อยของลูกแมวคือ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สีขาวปนดำ</w:t>
            </w:r>
          </w:p>
          <w:p>
            <w:pPr>
              <w:pStyle w:val="Style22"/>
              <w:rPr>
                <w:spacing w:val="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88595</wp:posOffset>
                      </wp:positionV>
                      <wp:extent cx="6339205" cy="1560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60960"/>
                                <a:chOff x="0" y="0"/>
                                <a:chExt cx="6339240" cy="156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019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1300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2640" y="-333360"/>
                                    <a:ext cx="144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1.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1-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14.85pt;width:499.2pt;height:122.9pt" coordorigin="-45,297" coordsize="9984,2458">
                      <v:group id="shape_0" style="position:absolute;left:-45;top:1624;width:9958;height:1131">
                        <v:group id="shape_0" style="position:absolute;left:-45;top:1647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5;top:1672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5;top:1647;width:9904;height:1021">
                            <v:group id="shape_0" style="position:absolute;left:-45;top:1647;width:9904;height:1004">
                              <v:rect id="shape_0" fillcolor="white" stroked="f" o:allowincell="t" style="position:absolute;left:-45;top:1647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8;top:1666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8;top:2028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41;top:1624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1;top:297;width:2227;height:1657">
                        <v:group id="shape_0" alt="กลุ่ม 39" style="position:absolute;left:7838;top:615;width:1953;height:1328">
                          <v:roundrect id="shape_0" ID="สี่เหลี่ยมผืนผ้ามุมมน 166" fillcolor="#ff6600" stroked="f" o:allowincell="t" style="position:absolute;left:7838;top:615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8;top:1070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4;top:1105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28" stroked="t" o:allowincell="t" style="position:absolute;left:8802;top:-228;width:1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8;top:297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1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11;top:658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สีเท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สีข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สีดำ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ัตว์คู่ใดที่มีลักษณะภายนอกที่คล้ายคลึง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ุกรกับฮิปโปโปเตมั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สือกับสุนั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ุนัขกับแม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มวกับเส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ไม่ใช่การถ่ายทอดลักษณะทางพันธุกรรมในมนุษ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ส้นผ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ีผิ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ิ่งห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8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พ่อแม่ของนักเรียนมีผมเหยียดตรง นักเรียนควรมีลักษณะตาม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มเหยียดต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มหยักศ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มย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มสั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ปรับตัวและพัฒนาสายพันธุ์พืชและสัตว์ มีผลทางด้านเศรษฐกิจ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ิ่มผลผลิตให้สูง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สัตว์สูญ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พืชสูญ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ผลผลิตลด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ข้อใดไม่ใช่ประโยชน์ของการพัฒนาพันธุ์พืชและสัตว</w:t>
            </w:r>
            <w:r>
              <w:rPr>
                <w:spacing w:val="0"/>
              </w:rPr>
              <w:t>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รายได้ให้เกษตรกร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ต้านทานโรค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ำกัดปริมาณ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ลิตอาหารได้มากขึ้น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าเหตุที่สำคัญที่สุด ที่ทำให้สัตว์บางชนิดสูญพันธุ์ไป    คือ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าดแคลน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ย่งแหล่งที่อยู่อาศัย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ิดการต่อสู้กับสัตว์ชนิดอื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รับตัวเข้ากับสภาพแวดล้อมไม่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ชนิดใดที่สูญพันธุ์ไปแล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้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ระเข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ีรา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ดโนเสาร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ชนิดใดที่ยังไม่สูญ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กโดโ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วางด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สือเขี้ยวดา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้างแมมมอธ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มันสูญพันธุ์ไปจากประเทศไทย เพราะสาเหตุ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ลูกย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ั้งท้องน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ิดภัยธรรมชา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ูกมนุษย์ล่าเอาเข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อูฐจึงสามารถเดินทางในทะเลทรายได้เป็นเวลาน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โหนกเก็บสะสม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ผิวหนังที่หนาม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อที่ยาวม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อุ้งเท้าที่ใหญ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ต้นตะบองเพชรลดการคายน้ำโดยเปลี่ยนใบไปเป็นสิ่ง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น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ือเกา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ั๊กแตนใบไม้มีรูปร่างคล้ายใบไม้เพื่อ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ห้สวยง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รางตาศัตร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นการผสม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นการล่าเหยื่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ชนิดใดมีการปรับเปลี่ยนสีตามสภาพแวดล้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ี่อาศัยอยู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ุ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ิ้งจ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ะก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มลงว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กระทำของมนุษย์ในข้อใดที่ทำให้สัตว์บางชนิด         สูญ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าะพันธุ์สัตว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่วมกันปลูกป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ศึกษาธรรมชาติชีวิตสัตว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อวัยวะสัตว์มาใช้ประโยชน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ที่อาศัยอยู่ในเขตอากาศหนาว ควรมีลักษณะ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ูเล็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างย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ขนสั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ชั้นไขมันหน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4765</wp:posOffset>
                </wp:positionH>
                <wp:positionV relativeFrom="paragraph">
                  <wp:posOffset>200660</wp:posOffset>
                </wp:positionV>
                <wp:extent cx="6339205" cy="15608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60960"/>
                          <a:chOff x="0" y="0"/>
                          <a:chExt cx="633924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84276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019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130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2528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1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5.8pt;width:499.15pt;height:122.9pt" coordorigin="-39,316" coordsize="9983,2458">
                <v:group id="shape_0" style="position:absolute;left:-39;top:1643;width:9958;height:1131">
                  <v:group id="shape_0" style="position:absolute;left:-39;top:1666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91;top:1691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39;top:1666;width:9904;height:1021">
                      <v:group id="shape_0" style="position:absolute;left:-39;top:1666;width:9904;height:1004">
                        <v:rect id="shape_0" fillcolor="white" stroked="f" o:allowincell="f" style="position:absolute;left:-39;top:1666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24;top:1685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24;top:2047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7;top:1643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7;top:316;width:2227;height:1657">
                  <v:group id="shape_0" alt="กลุ่ม 39" style="position:absolute;left:7844;top:634;width:1953;height:1328">
                    <v:roundrect id="shape_0" ID="สี่เหลี่ยมผืนผ้ามุมมน 166" fillcolor="#ff6600" stroked="f" o:allowincell="f" style="position:absolute;left:7844;top:634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44;top:1089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70;top:1124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8;top:513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44;top:316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1.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7;top:677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กทำรังบนต้นไม้ เป็นความสัมพันธ์ของสิ่งมีชีวิตกับสิ่งแวดล้อมในด้าน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หลบภ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สืบ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ที่อยู่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ืชชนิดใด มีความสัมพันธ์กับแหล่งน้ำในด้านที่อยู่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softHyphen/>
            </w:r>
            <w:r>
              <w:rPr>
                <w:spacing w:val="0"/>
              </w:rPr>
              <w:t>ข้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ะม่ว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ะละก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ก่คุ้ยเขี่ยพื้นดินเพื่อหาไส้เดือนดิน ไก่มีความสัมพันธ์กับพื้นดินในด้าน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หลบภ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สืบพันธุ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ที่อยู่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ลาใหญ่กินปลาเล็ก เป็นความสัมพันธ์ระหว่างสิ่งมีชีวิตในลักษณะ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วะปรส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วะอิง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วะล่าเหยื่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วะพึ่งพา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มีชีวิตคู่ใด มีความสัมพันธ์แบบภาวะอิง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กกินห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หาบนศีรษ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ากับสาหร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02565</wp:posOffset>
                      </wp:positionV>
                      <wp:extent cx="6339205" cy="15608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60960"/>
                                <a:chOff x="0" y="0"/>
                                <a:chExt cx="6339240" cy="156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019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1300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2640" y="12492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2.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15.95pt;width:499.15pt;height:122.9pt" coordorigin="-47,319" coordsize="9983,2458">
                      <v:group id="shape_0" style="position:absolute;left:-47;top:1646;width:9958;height:1131">
                        <v:group id="shape_0" style="position:absolute;left:-47;top:1669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3;top:1694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7;top:1669;width:9904;height:1021">
                            <v:group id="shape_0" style="position:absolute;left:-47;top:1669;width:9904;height:1004">
                              <v:rect id="shape_0" fillcolor="white" stroked="f" o:allowincell="t" style="position:absolute;left:-47;top:1669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6;top:1688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6;top:2050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39;top:1646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09;top:319;width:2227;height:1658">
                        <v:group id="shape_0" alt="กลุ่ม 39" style="position:absolute;left:7836;top:637;width:1953;height:1329">
                          <v:roundrect id="shape_0" ID="สี่เหลี่ยมผืนผ้ามุมมน 166" fillcolor="#ff6600" stroked="f" o:allowincell="t" style="position:absolute;left:7836;top:637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6;top:1092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2;top:1127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00;top:516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6;top:319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2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09;top:680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้วยไม้กับต้นไม้ใหญ่</w:t>
            </w: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แหล่งหลบภัยของตั๊กแตนใบไม้ คือที่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บ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ต้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งหญ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นกิ่ง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มีชีวิตคู่ใด มีความสัมพันธ์ลักษณะเดียวกับผีเสื้อกับดอก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ยาธิกับค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กกับห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ายกับนกเอี้ย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้วยไม้กับต้นไม้ใหญ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มีชีวิตชนิดใด มีความสัมพันธ์กับคนแบบปรส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ก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ม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ุนั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ยาธ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มีชีวิตคู่ใด มีความสัมพันธ์แบบพึ่งพา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ูกับก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ากับสาหร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ก่กับไส้เดื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สือกับกระต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ามสัมพันธ์แบบพึ่งพากันแตกต่างจากแบบภาวะ          การได้ประโยชน์ร่วมกัน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ภาวะพึ่งพากัน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สิ่งมีชีวิตแยกจากกัน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ภาวะพึ่งพากัน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สิ่งมีชีวิตแยกจากกันไม่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ภาวะการได้ประโยชน์ร่วมกัน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>สิ่งมีชีวิตแยกจากกัน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ได้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ภาวะการได้ประโยชน์ร่วมกัน 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สิ่งมีชีวิตต้องอยู่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่วมกันตลอดชีวิต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br w:type="page"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</w:t>
            </w:r>
            <w:r>
              <w:rPr>
                <w:b/>
                <w:b/>
                <w:spacing w:val="0"/>
              </w:rPr>
              <w:t>ไม่ใช่</w:t>
            </w:r>
            <w:r>
              <w:rPr>
                <w:spacing w:val="0"/>
              </w:rPr>
              <w:t>ทรัพยากรธรรมชา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มันพืช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นุษย์ไม่ได้ใช้ประโยชน์จากดินในด้าน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ในการเพาะปลู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ในการปั้นภาชน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เป็นแหล่งผลิตพลังงานไฟฟ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เป็นแหล่งปลูกสร้างที่อยู่อาศ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น้ำและป่าไม้ มีความสำคัญต่อมนุษย์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หลบภัยของมนุษ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ผลิตแก๊สออกซิ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กำเนิดพลังงานไฟฟ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็นแหล่งผลิตอาหารของมนุษ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รัพยากรธรรมชาติข้อใด สำคัญที่สุดสำหรับสิ่งมีชีวิต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่ธาต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ากาศ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การใช้แร่ธาตุที่ถูกต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ำรวจแหล่งแร่ธาตุเพิ่มเต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โลหะมาหลอมเพื่อ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ุดแร่ธาตุมาใช้จำนวนมากๆ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ดการใช้สินค้าอุตสาหกรรม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การกระทำในข้อใด ทำให้แหล่งน้ำเสี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ไร่เลื่อนล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  <w:softHyphen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ัดไม้ทำลายป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ลูกพืชหมุนเวี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ิ้งขยะมูลฝอยลง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ภาวะโลกร้อนเกิดจากการทำลายทรัพยากร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่ธาต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รัพยากรธรรมชาติในข้อใด มีส่วนช่วยรักษาความสมดุลของสภาพแวดล้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่ธาต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ัญหาการใช้ดินส่วนใหญ่เกี่ยวข้องกับกิจกรรม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ัตถ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ษตร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ุตสาห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าณิชยกร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ักเรียนจะมีส่วนช่วยแก้ปัญหาการใช้ทรัพยากรธรรมชาติได้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อย่างประหยั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นำมาใช้สอ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อย่างฟุ่มเฟือย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ไปขายต่างประเทศ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6339205" cy="15608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60960"/>
                          <a:chOff x="0" y="0"/>
                          <a:chExt cx="633924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84276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019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130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2528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2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15.6pt;width:499.15pt;height:122.9pt" coordorigin="-51,312" coordsize="9983,2458">
                <v:group id="shape_0" style="position:absolute;left:-51;top:1639;width:9958;height:1131">
                  <v:group id="shape_0" style="position:absolute;left:-51;top:1662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9;top:1687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51;top:1662;width:9904;height:1021">
                      <v:group id="shape_0" style="position:absolute;left:-51;top:1662;width:9904;height:1004">
                        <v:rect id="shape_0" fillcolor="white" stroked="f" o:allowincell="f" style="position:absolute;left:-51;top:1662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2;top:1681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2;top:2043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35;top:1639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5;top:312;width:2227;height:1657">
                  <v:group id="shape_0" alt="กลุ่ม 39" style="position:absolute;left:7832;top:630;width:1953;height:1328">
                    <v:roundrect id="shape_0" ID="สี่เหลี่ยมผืนผ้ามุมมน 166" fillcolor="#ff6600" stroked="f" o:allowincell="f" style="position:absolute;left:7832;top:630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2;top:1085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58;top:1120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796;top:509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2;top:312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2.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5;top:673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  <w:t>5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พฤติกรรม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การใช้ไฟฟ้าอย่างสิ้นเปลื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ิดโทรทัศน์ก่อนเข้า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ิดโทรทัศน์ดูคนละเครื่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ิดสวิตช์ไฟเมื่อไม่อยู่ในห้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ิดหน้าต่างให้แสงเข้าแทนการเปิด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ใช้น้ำแบบ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วิธีใช้ที่สิ้นเปลืองที่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าบน้ำโดยใช้ขันตั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้างรถโดยใช้สายยางฉี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ดน้ำต้นไม้โดยใช้บัวรด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้างจานโดยรองน้ำใส่กะละม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พฤติกรรม</w:t>
            </w:r>
            <w:r>
              <w:rPr>
                <w:spacing w:val="0"/>
              </w:rPr>
              <w:t xml:space="preserve">ใด </w:t>
            </w:r>
            <w:r>
              <w:rPr>
                <w:spacing w:val="0"/>
              </w:rPr>
              <w:t>เป็นการใช้ทรัพยากรธรรมชาติอย่างประหยัดโดยวิธีการนำกลับมา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ซ่อมก๊อกน้ำเมื่อก๊อกน้ำรั่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ใช้กระดาษหมดทั้ง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หน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ขวดแก้วไปแปรรูป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ถุงพลาสติกที่ใช้แล้วกลับมา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พฤติกรรม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การใช้ทรัพยากรธรรมชาติอย่างประหยัดโดยวิธีการผลิตขึ้น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ิดพัดลมเมื่อไม่ใช้ง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เศษผ้ามาประดิษฐ์ตุ๊กต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กล่องกระดาษไปแปรรูป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กระดาษหนังสือพิมพ์มาเช็ดกระจ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ใช้ไฟฟ้าอย่างประหยัดช่วยลดการใช้ทรัพยาก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นิด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98755</wp:posOffset>
                      </wp:positionV>
                      <wp:extent cx="6339205" cy="15608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60960"/>
                                <a:chOff x="0" y="0"/>
                                <a:chExt cx="6339240" cy="156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019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1300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2640" y="12528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2.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15.65pt;width:499.15pt;height:122.9pt" coordorigin="-46,313" coordsize="9983,2458">
                      <v:group id="shape_0" style="position:absolute;left:-46;top:1640;width:9958;height:1131">
                        <v:group id="shape_0" style="position:absolute;left:-46;top:1663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4;top:1688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6;top:1663;width:9904;height:1021">
                            <v:group id="shape_0" style="position:absolute;left:-46;top:1663;width:9904;height:1003">
                              <v:rect id="shape_0" fillcolor="white" stroked="f" o:allowincell="t" style="position:absolute;left:-46;top:1663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7;top:1682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7;top:2044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40;top:1640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0;top:313;width:2227;height:1657">
                        <v:group id="shape_0" alt="กลุ่ม 39" style="position:absolute;left:7837;top:631;width:1953;height:1328">
                          <v:roundrect id="shape_0" ID="สี่เหลี่ยมผืนผ้ามุมมน 166" fillcolor="#ff6600" stroked="f" o:allowincell="t" style="position:absolute;left:7837;top:631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7;top:1086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3;top:1121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01;top:510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7;top:313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2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10;top:674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ากาศ</w:t>
            </w: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9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0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ยางรถยนต์เก่าสามารถนำมาประดิษฐ์เป็นสิ่งใด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ังขย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่องใส่ข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านใส่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ารใช้กระดาษอย่างประหยัด เป็นการช่วยรักษาทรัพยากรชนิด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่ธาต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นักเรียนไม่มีกระถางแขวนสำหรับพลูด่าง นักเรีย</w:t>
            </w:r>
            <w:r>
              <w:rPr>
                <w:spacing w:val="0"/>
              </w:rPr>
              <w:t>น</w:t>
            </w:r>
            <w:r>
              <w:rPr>
                <w:spacing w:val="0"/>
              </w:rPr>
              <w:t>สามารถใช้วัสดุชนิดใดแทน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ง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วด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นกระดาษชำร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่องโฟมบรรจุอาหา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การขี่จักรยานแทนการขับรถยนต์ สอดคล้องกับหลัก</w:t>
            </w:r>
            <w:r>
              <w:rPr>
                <w:spacing w:val="0"/>
              </w:rPr>
              <w:t xml:space="preserve">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ามอาร์ใน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ดการใช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ลิตขึ้น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กลับมา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ลิตขึ้นใช้ใหม่และนำกลับมา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นำกระดาษหนังสือพิมพ์มาพับเป็นถุงใส่ของ สอดคล้องกับหลักสามอาร์ใน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ดการใช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ลิตขึ้น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กลับมาใช้ใหม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ดการใช้และผลิตขึ้นใหม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br w:type="page"/>
      </w: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รไกร ทำจากวัสดุประเภท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้ และโล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้ และ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าง และ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ลหะ และ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ถ้านักเรียนต้องการสิ่งของที่มีความแข็งแรง ทนทาน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รเลือกใช้วัสดุประเภท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ล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คือ คุณสมบัติของ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่อนนุ่ม น้ำหนักเบ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ข็งแรง มีน้ำหนักมา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ทนทาน ฉีกขาดง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นความร้อน น้ำหนักเบ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สดุประเภทใด มีน้ำหนักเบา กันน้ำได้ และไม่นำ        ความร้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้า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ล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สดุประเภทไม้ นิยมนำมาทำ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ต๊ะ เก้าอี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่าว โมบ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ม้อ กระท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ุ๊กตา เครื่องนอ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เพราะเหตุใด เครื่องมือช่างจึงทำด้วยโล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น้ำหนักเบ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สีสันสวยง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ทนท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นำไฟฟ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สิ่งของในข้อใด ทำด้วยวัสดุที่มีความแข็งแรง ทนทาน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น้ำหนักมาก และนำความร้อนได้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่าว โมบ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น้ำ ช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ม้อ กระท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ูกบอล ตุ๊กต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สดุประเภทใด ไม่ควรนำมาใช้ทำของเล่นเด็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เหน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ิ่งของในข้อใด เมื่อถูกน้ำจะเกิดสน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ะป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องเท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ลอด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ัง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สดุประเภทใด เหมาะสำหรับนำมาทำเสื้อกันฝ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าสติ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3020</wp:posOffset>
                </wp:positionH>
                <wp:positionV relativeFrom="paragraph">
                  <wp:posOffset>208915</wp:posOffset>
                </wp:positionV>
                <wp:extent cx="6339205" cy="15608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60960"/>
                          <a:chOff x="0" y="0"/>
                          <a:chExt cx="633924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84276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019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130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2528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3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6.45pt;width:499.15pt;height:122.9pt" coordorigin="-52,329" coordsize="9983,2458">
                <v:group id="shape_0" style="position:absolute;left:-52;top:1656;width:9958;height:1131">
                  <v:group id="shape_0" style="position:absolute;left:-52;top:1679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8;top:1704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52;top:1679;width:9904;height:1021">
                      <v:group id="shape_0" style="position:absolute;left:-52;top:1679;width:9904;height:1004">
                        <v:rect id="shape_0" fillcolor="white" stroked="f" o:allowincell="f" style="position:absolute;left:-52;top:1679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1;top:1698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1;top:2060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34;top:1656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4;top:329;width:2227;height:1657">
                  <v:group id="shape_0" alt="กลุ่ม 39" style="position:absolute;left:7831;top:647;width:1953;height:1328">
                    <v:roundrect id="shape_0" ID="สี่เหลี่ยมผืนผ้ามุมมน 166" fillcolor="#ff6600" stroked="f" o:allowincell="f" style="position:absolute;left:7831;top:647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1;top:1102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57;top:1137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795;top:526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1;top:329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3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4;top:690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กระทำ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ที่ทำให้วัสดุเกิดการเปลี่ยนแป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๋องออกแรงทุบโต๊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้องใช้เท้าเตะ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ตโยนลูกบอลลงพื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อยใช้ฝ่ามือบีบดินเหนียว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กระทำ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ไม่ทำให้วัสดุเกิดการเปลี่ยนแป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อ๋จุดเทียนไ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ุ่นหักไม้จิ้มฟัน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ิ๊บออกแรงทุบโต๊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าใช้คีมดัดเส้นล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วัสดุชนิดใด</w:t>
            </w:r>
            <w:r>
              <w:rPr>
                <w:spacing w:val="0"/>
              </w:rPr>
              <w:t xml:space="preserve"> เมื่อ</w:t>
            </w:r>
            <w:r>
              <w:rPr>
                <w:spacing w:val="0"/>
              </w:rPr>
              <w:t>ได้รับความร้อนแล้วจะแห้งและแข็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า</w:t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กว่าเด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ทราย</w:t>
            </w:r>
            <w:r>
              <w:rPr>
                <w:spacing w:val="0"/>
              </w:rPr>
              <w:tab/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ลูกร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น้ำม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เหน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เมื่อเราจุดเทียนไข ความร้อนจากเปลวเทียนจะทำให้วัสดุเกิดการเปลี่ยนแปลง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ับตัวกันแน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ขนาดยา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เปลี่ยนแป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ลายเป็นของเหลว</w:t>
            </w:r>
            <w:bookmarkStart w:id="0" w:name="_GoBack"/>
            <w:bookmarkEnd w:id="0"/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การกระทำ</w:t>
            </w:r>
            <w:r>
              <w:rPr>
                <w:spacing w:val="0"/>
              </w:rPr>
              <w:t>ในข้อ</w:t>
            </w:r>
            <w:r>
              <w:rPr>
                <w:spacing w:val="0"/>
              </w:rPr>
              <w:t>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การทำให้วัสดุเย็น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ากผ้าไว้กลางแดด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หม้อดินเข้าเตาเผ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เหล็กลนไฟไปแช่ใน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ุดเทียนไขเพื่อให้แสงสว่า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2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ข้อใดเป็นอันตรายที่เกิดจากการเปลี่ยนแปลงของวัสด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ุณแม่ต้มแกงจืดตำลึ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ุณลุงปั้นกระถางด้วยดินเหนีย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ุณพ่อดัดลวดเป็นรูปสัตว์ต่าง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ุณป้าใส่น้ำร้อนในถ้วยพลาสติกที่ไม่ทนความร้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ารนำไม้มาทำฟืน เป็นการเปลี่ยนแปลงของวัสดุที่ทำให้เกิดประโยชน์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กิดควันไล่แมลง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มาใช้ทำเป็นเชื้อเพลิง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ลี่ยนแปลงรูปร่างให้สวย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แข็งแรง ทนทานมากกว่าเด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เพราะเหตุใด เราจึงนำดินเหนียวมาใช้ในการปั้นภาชนะต่าง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ำความร้อนได้ด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นต่อความร้อนสู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แข็งแรง ทนท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เหนียวและนำมาปั้นเป็นรูปทรงได้ง่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เมื่อออกแรงบิ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วัสดุชนิดใดจะเกิดการเปลี่ยนแป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ลห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ินน้ำม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เปลี่ยนแปลงของวัสดุ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ที่ทำให้เกิดอันตราย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ับ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ผาพลาสติ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ดัดเส้นลว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ั้นดินเหนีย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3020</wp:posOffset>
                </wp:positionH>
                <wp:positionV relativeFrom="paragraph">
                  <wp:posOffset>200660</wp:posOffset>
                </wp:positionV>
                <wp:extent cx="6339205" cy="15608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60960"/>
                          <a:chOff x="0" y="0"/>
                          <a:chExt cx="633924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84276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019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130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2528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3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5.8pt;width:499.15pt;height:122.9pt" coordorigin="-52,316" coordsize="9983,2458">
                <v:group id="shape_0" style="position:absolute;left:-52;top:1643;width:9958;height:1131">
                  <v:group id="shape_0" style="position:absolute;left:-52;top:1666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8;top:1691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52;top:1666;width:9904;height:1021">
                      <v:group id="shape_0" style="position:absolute;left:-52;top:1666;width:9904;height:1004">
                        <v:rect id="shape_0" fillcolor="white" stroked="f" o:allowincell="f" style="position:absolute;left:-52;top:1666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1;top:1685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1;top:2047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34;top:1643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4;top:316;width:2227;height:1657">
                  <v:group id="shape_0" alt="กลุ่ม 39" style="position:absolute;left:7831;top:634;width:1953;height:1328">
                    <v:roundrect id="shape_0" ID="สี่เหลี่ยมผืนผ้ามุมมน 166" fillcolor="#ff6600" stroked="f" o:allowincell="f" style="position:absolute;left:7831;top:634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1;top:1089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57;top:1124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795;top:513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1;top:316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3.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4;top:677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คลื่อนที่โดยถูกแรงกระทำ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ยางลบบนโต๊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หรียญที่ถูกโย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ากกาในกระเป๋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้วน้ำบนที่รอง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ออกแรงกระทำต่อวัตถุ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ทำให้วัตถุหยุดนิ่</w:t>
            </w:r>
            <w:r>
              <w:rPr>
                <w:spacing w:val="0"/>
              </w:rPr>
              <w:t>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รับ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ตะ</w:t>
            </w:r>
            <w:r>
              <w:rPr>
                <w:spacing w:val="0"/>
              </w:rPr>
              <w:t>ลูก</w:t>
            </w:r>
            <w:r>
              <w:rPr>
                <w:spacing w:val="0"/>
              </w:rPr>
              <w:t>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โยนเหรียญ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ปั่นจักรยาน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การกระทำ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ทำให้วัตถุเปลี่ยนทิศทางการเคลื่อนท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าสแกว่งชิงช้าให้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อสเตะฟุตบอลให้เพ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ยาบาลเข็นรถเข็นให้คนป่ว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้อยใช้มือปัดลูกบอลที่เพื่อนโยนมาให้พ้น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เพื่อนของนักเรียนตีลูกขนไก่ให้นักเรียน แต่นักเรียนใช้มือรับลูกขนไก่ ผลจะเป็น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ลูกขนไก่จะตกลงที่พื้น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ูกขนไก่หยุดนิ่งอยู่ในม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ูกขนไก่เคลื่อนที่ไปข้างหน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ูกขนไก่เปลี่ยนทิศทางการเคลื่อนท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ถ้าออกแรงกระทำต่อวัตถุในทิศทางเดียวกับทางที่วัตถุกำลังเคลื่อนที่ ผลจะเป็น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หยุดเคลื่อนท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เคลื่อนที่ช้า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เคลื่อนที่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15290</wp:posOffset>
                      </wp:positionV>
                      <wp:extent cx="6339205" cy="15608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60960"/>
                                <a:chOff x="0" y="0"/>
                                <a:chExt cx="6339240" cy="156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019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1300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2640" y="12492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4.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32.7pt;width:499.15pt;height:122.9pt" coordorigin="-34,654" coordsize="9983,2458">
                      <v:group id="shape_0" style="position:absolute;left:-34;top:1981;width:9958;height:1131">
                        <v:group id="shape_0" style="position:absolute;left:-34;top:2004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96;top:2029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34;top:2004;width:9904;height:1021">
                            <v:group id="shape_0" style="position:absolute;left:-34;top:2004;width:9904;height:1004">
                              <v:rect id="shape_0" fillcolor="white" stroked="f" o:allowincell="t" style="position:absolute;left:-34;top:2004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29;top:2023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29;top:2385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52;top:1981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2;top:654;width:2227;height:1658">
                        <v:group id="shape_0" alt="กลุ่ม 39" style="position:absolute;left:7849;top:972;width:1953;height:1329">
                          <v:roundrect id="shape_0" ID="สี่เหลี่ยมผืนผ้ามุมมน 166" fillcolor="#ff6600" stroked="f" o:allowincell="t" style="position:absolute;left:7849;top:972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49;top:1427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75;top:1462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13;top:851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49;top:654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4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2;top:1015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ัตถุเปลี่ยนทิศทางการเคลื่อนที่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6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ตีกอล์ฟผลกระทำต่อวัตถุเหมือนการกระทำใน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ดึงโซ่สุนั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ใช้เท้าหยุดลูกบอ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ปาก้อนหินไปข้างหน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ปัดลูกปิงปองไปในทิศทางอื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ารออกแรงผลัก วัตถุจะเคลื่อนที่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ไปข้างหน้า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ไปข้างหลั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ไปด้านข้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ขึ้นไปข้างบ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วัตถุจะเคลื่อนที่ได้เพราะ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งกระท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งเสียดท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หนักของวัตถุ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รงดึงดูดของโลก</w:t>
            </w:r>
          </w:p>
          <w:p>
            <w:pPr>
              <w:pStyle w:val="Style22"/>
              <w:rPr>
                <w:spacing w:val="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2230</wp:posOffset>
                      </wp:positionV>
                      <wp:extent cx="675640" cy="282575"/>
                      <wp:effectExtent l="635" t="0" r="63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720" cy="282600"/>
                                <a:chOff x="0" y="0"/>
                                <a:chExt cx="675720" cy="28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8040"/>
                                  <a:ext cx="675720" cy="1245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2131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80" y="123120"/>
                                    <a:ext cx="67464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Picture 1" descr="C:\Documents and Settings\Administrator\Desktop\วิทย์ ป.3  (ช.ม)\ภาพวิทยาศาสตร์ ป.3\หน่วย 4 บท 1\Ball 130-2_03.jpg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03760" y="0"/>
                                  <a:ext cx="455400" cy="27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4.9pt;width:53.25pt;height:22.25pt" coordorigin="497,98" coordsize="1065,445">
                      <v:group id="shape_0" style="position:absolute;left:497;top:347;width:1065;height:196">
                        <v:shape id="shape_0" stroked="t" o:allowincell="t" style="position:absolute;left:497;top:347;width:335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99;top:541;width:1061;height:2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" stroked="f" o:allowincell="t" style="position:absolute;left:818;top:98;width:716;height:434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จากภาพ ลูกบอลจะเกิดการ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้า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ยุดนิ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ลื่อนที่</w:t>
            </w:r>
            <w:r>
              <w:rPr>
                <w:spacing w:val="0"/>
              </w:rPr>
              <w:t>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ปลี่ยนทิศท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ถ้าเราต้องการให้วัตถุเคลื่อนที่ช้าลง ควรออกแรงกระทำต่อวัตถุ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ต้องออกแร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อกแรงกระทำต่อวัตถุในทิศทางอื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อกแรงในทิศทางเดียวกับการเคลื่อนที่ของวัตถ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ออกแรงในทิศทางตรงกันข้ามกับการเคลื่อนท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องวัตถ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br w:type="page"/>
      </w: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9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แรงโน้มถ่วงของโลกมีผลต่อวัตถุ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วัตถุหยุดนิ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วัตถุตกลงสู่พื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วัตถุเคลื่อนที่เร็ว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ำให้วัตถุลอยในอากาศ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ข้อใดที่มีผลต่อแรงโน้มถ่วงของโลก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วล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ยาว</w:t>
            </w:r>
          </w:p>
          <w:p>
            <w:pPr>
              <w:pStyle w:val="Style22"/>
              <w:tabs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81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ริมาตร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แข็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ถ้าโยนก้อนหินกับกระดาษลงสู่พื้นในสภาพไร้น้ำหนัก วัตถุ</w:t>
            </w:r>
            <w:r>
              <w:rPr>
                <w:spacing w:val="0"/>
              </w:rPr>
              <w:t>ชนิด</w:t>
            </w:r>
            <w:r>
              <w:rPr>
                <w:spacing w:val="0"/>
              </w:rPr>
              <w:t>ใดจะตกลงสู่พื้นก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ก้อนหิน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วัตถุจะ</w:t>
            </w:r>
            <w:r>
              <w:rPr>
                <w:spacing w:val="0"/>
              </w:rPr>
              <w:t>ตกลงสู่พื้นพร้อมก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spacing w:val="0"/>
              </w:rPr>
              <w:t xml:space="preserve">วัตถุจะลอยอยู่ในอากาศทั้ง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ชนิ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ปรากฏการณ์ใดเกิดขึ้นเนื่องจากแรงโน้มถ่วงของโล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จริญเติบโตของต้น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</w:t>
            </w:r>
            <w:r>
              <w:rPr>
                <w:spacing w:val="0"/>
              </w:rPr>
              <w:t>เลี้ยงปลาทองในตู้กระจ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</w:t>
            </w:r>
            <w:r>
              <w:rPr>
                <w:spacing w:val="0"/>
              </w:rPr>
              <w:t>เพาะถั่วเขียวกลายเป็นถั่วงอก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้อนหินบนภูเขากลิ้งลงสู่พื้นด้านล่า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แรงโน้มถ่วงที่กระทำต่อตัวเราหรือวัตถุต่างๆ เรียกว่า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หนักของวัตถ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่วนสูงของวัตถ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ยาวของวัตถ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กว้างของวัตถุ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10210</wp:posOffset>
                      </wp:positionV>
                      <wp:extent cx="6339205" cy="15608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60960"/>
                                <a:chOff x="0" y="0"/>
                                <a:chExt cx="6339240" cy="156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019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1300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2640" y="125280"/>
                                    <a:ext cx="144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4.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2.3pt;width:499.2pt;height:122.9pt" coordorigin="-45,646" coordsize="9984,2458">
                      <v:group id="shape_0" style="position:absolute;left:-45;top:1973;width:9958;height:1131">
                        <v:group id="shape_0" style="position:absolute;left:-45;top:1996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5;top:2021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5;top:1996;width:9904;height:1021">
                            <v:group id="shape_0" style="position:absolute;left:-45;top:1996;width:9904;height:1004">
                              <v:rect id="shape_0" fillcolor="white" stroked="f" o:allowincell="t" style="position:absolute;left:-45;top:1996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8;top:2015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8;top:2377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41;top:1973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1;top:646;width:2227;height:1657">
                        <v:group id="shape_0" alt="กลุ่ม 39" style="position:absolute;left:7838;top:964;width:1953;height:1328">
                          <v:roundrect id="shape_0" ID="สี่เหลี่ยมผืนผ้ามุมมน 166" fillcolor="#ff6600" stroked="f" o:allowincell="t" style="position:absolute;left:7838;top:964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8;top:1418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4;top:1454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02;top:843;width:1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8;top:646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4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11;top:1007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สิ่งใดทำงานด้วยแรงโน้มถ่วงของโลก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367" w:leader="none"/>
                <w:tab w:val="left" w:pos="2651" w:leader="none"/>
              </w:tabs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spacing w:val="0"/>
              </w:rPr>
              <w:t>เครื่องชั่ง</w:t>
            </w:r>
            <w:r>
              <w:rPr>
                <w:color w:val="000000"/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บตเตอรี่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ม่เหล็ก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เข็มทิศ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เพราะเหตุ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มื่อเราโยนลูกเทนนิสขึ้นไปในอากาศ         ลูกเทนนิสจึงตกลงสู่พื้น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ูกเทนนิสมีรูปร่างกลม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ูกเทนนิสมีน้ำหนักเบา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นที่โยนใช้แรงโยนเล็กน้อย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รงโน้มถ่วงของโลกดึงดูดลูกเทนนิสให้ตกลงสู่พื้น</w:t>
            </w:r>
          </w:p>
          <w:p>
            <w:pPr>
              <w:pStyle w:val="Style22"/>
              <w:tabs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041" w:leader="none"/>
                <w:tab w:val="left" w:pos="2367" w:leader="none"/>
                <w:tab w:val="left" w:pos="265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ถ้านักบินอวกาศชั่งน้ำหนักของตนเอง</w:t>
            </w:r>
            <w:r>
              <w:rPr>
                <w:spacing w:val="0"/>
              </w:rPr>
              <w:t>บนโลก</w:t>
            </w:r>
            <w:r>
              <w:rPr>
                <w:spacing w:val="0"/>
              </w:rPr>
              <w:t xml:space="preserve">ได้ </w:t>
            </w:r>
            <w:r>
              <w:rPr>
                <w:spacing w:val="0"/>
              </w:rPr>
              <w:t xml:space="preserve">54 </w:t>
            </w:r>
            <w:r>
              <w:rPr>
                <w:spacing w:val="0"/>
              </w:rPr>
              <w:t>กิโลกรัม ถ้าไปชั่งน้ำหนักบนดวงจันทร์จะเหลือน้ำหนัก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กี่กิโลกรัม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367" w:leader="none"/>
                <w:tab w:val="left" w:pos="2651" w:leader="none"/>
                <w:tab w:val="left" w:pos="26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  <w:t xml:space="preserve">20 </w:t>
            </w:r>
            <w:r>
              <w:rPr>
                <w:spacing w:val="0"/>
              </w:rPr>
              <w:t>กิโลกรัม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  <w:t xml:space="preserve">15 </w:t>
            </w:r>
            <w:r>
              <w:rPr>
                <w:spacing w:val="0"/>
              </w:rPr>
              <w:t>กิโลกรัม</w:t>
            </w:r>
          </w:p>
          <w:p>
            <w:pPr>
              <w:pStyle w:val="Style22"/>
              <w:tabs>
                <w:tab w:val="clear" w:pos="2041"/>
                <w:tab w:val="clear" w:pos="2381"/>
                <w:tab w:val="right" w:pos="306" w:leader="none"/>
                <w:tab w:val="left" w:pos="408" w:leader="none"/>
                <w:tab w:val="left" w:pos="714" w:leader="none"/>
                <w:tab w:val="left" w:pos="2367" w:leader="none"/>
                <w:tab w:val="left" w:pos="2651" w:leader="none"/>
                <w:tab w:val="left" w:pos="2681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  <w:t xml:space="preserve">11 </w:t>
            </w:r>
            <w:r>
              <w:rPr>
                <w:spacing w:val="0"/>
              </w:rPr>
              <w:t>กิโลกรัม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  <w:t xml:space="preserve">9 </w:t>
            </w:r>
            <w:r>
              <w:rPr>
                <w:spacing w:val="0"/>
              </w:rPr>
              <w:t>กิโลกรั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การกระทำใ</w:t>
            </w:r>
            <w:r>
              <w:rPr>
                <w:spacing w:val="0"/>
              </w:rPr>
              <w:t>น</w:t>
            </w:r>
            <w:r>
              <w:rPr>
                <w:spacing w:val="0"/>
              </w:rPr>
              <w:t>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ออกแรงในทิศทางตรงข้ามกับแรง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โน้มถ่วงของโลก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spacing w:val="0"/>
              </w:rPr>
              <w:t>ลงลิฟต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ะโดด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ดินขึ้นบันไ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เดินลงจากเข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เพราะเหตุใด มนุษย์อวกาศจึงเคลื่อนที่บนดวงจันทร์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ได้ง่ายกว่าบนโล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วงจันทร์ไม่มีแรงโน้มถ่ว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วงจันทร์มีแรงโน้มถ่วงเท่ากับโล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วงจันทร์มีแรงโน้มถ่วงน้อยกว่าโลก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วงจันทร์มีแรงโน้มถ่วงมากกว่าโลก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br w:type="page"/>
      </w: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0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พลังงาน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แหล่งพลังงานที่มีจำกั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่านห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ส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พลังงานหมุนเวียนที่ใช้ในการผลิตไฟฟ้า คืออะไ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ลม 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 น้ำม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ม ถ่านห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ถ่านหิน แก๊สธรรมชาติ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ถานที่ใดกักเก็บน้ำเพื่อใช้ในการผลิตไฟฟ้า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ฝา</w:t>
            </w:r>
            <w:r>
              <w:rPr>
                <w:color w:val="000000"/>
                <w:spacing w:val="0"/>
              </w:rPr>
              <w:t>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ขื่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ล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ม่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เสียของการใช้ถ่านหินผลิตไฟฟ้า คือข้อ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มีราคาแพงมาก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้องมีการตัดไม้ทำลายป่า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้องสั่งซื้อจากต่างประเทศ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ำให้เกิดมลภาวะทางอากาศ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ังงานแสงอาทิตย์จะนำมาผลิตกระแสไฟฟ้าได้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br/>
            </w:r>
            <w:r>
              <w:rPr>
                <w:color w:val="000000"/>
                <w:spacing w:val="0"/>
              </w:rPr>
              <w:t>ต้องผ่านอุปกรณ์ใ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เซลล์สุริย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ข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ไดนาโม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แบตเตอ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เทอร์มอมิเตอร์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6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พลังงานใด ใช้ผลิตไฟฟ้าส่วนใหญ่ของประเทศไท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ังงาน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ังงาน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ังงานชีวมว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ลังงานแส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ารสร้างเขื่อนทำให้ต้องสูญเสียทรัพยากรใดโดยตรง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่า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ัตว์ป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ก๊สธรรมชา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พราะเหตุใด จึงจำเป็นต้องหาแหล่งพลังงานหมุนเวียน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มาใช้ในการผลิตไฟฟ้าแทนน้ำมันเชื้อเพลิง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น้ำมันเชื้อเพลิงมีราคาแพง</w:t>
            </w:r>
            <w:r>
              <w:rPr>
                <w:color w:val="000000"/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พลังงานหมุนเวียนใช้ค่าใช้จ่ายน้อยกว่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หล่งพลังงานหมุนเวียนไม่ก่อให้เกิดภาวะโลกร้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น้ำมันเชื้อเพลิงใช้แล้วหมดไปสร้างขึ้นใหม่ทดแทน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ฟฟ้าที่ใช้อยู่ตามบ้านส่วนใหญ่มีแหล่งกำเนิดจากที่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ดนาโ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บตเตอร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่านไฟฉ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ซลล์แส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ทรัพยากรชนิดใด นำมา</w:t>
            </w:r>
            <w:r>
              <w:rPr>
                <w:spacing w:val="0"/>
              </w:rPr>
              <w:t>ใช้</w:t>
            </w:r>
            <w:r>
              <w:rPr>
                <w:spacing w:val="0"/>
              </w:rPr>
              <w:t>ผลิตไฟฟ้าไม่ได้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ข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ลม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ด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แสงอาทิตย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8575</wp:posOffset>
                </wp:positionH>
                <wp:positionV relativeFrom="paragraph">
                  <wp:posOffset>191770</wp:posOffset>
                </wp:positionV>
                <wp:extent cx="6339205" cy="15608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60960"/>
                          <a:chOff x="0" y="0"/>
                          <a:chExt cx="633924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84276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0196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1300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24920"/>
                              <a:ext cx="144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5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5.1pt;width:499.2pt;height:122.9pt" coordorigin="-45,302" coordsize="9984,2458">
                <v:group id="shape_0" style="position:absolute;left:-45;top:1629;width:9958;height:1131">
                  <v:group id="shape_0" style="position:absolute;left:-45;top:1652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5;top:1677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5;top:1652;width:9904;height:1021">
                      <v:group id="shape_0" style="position:absolute;left:-45;top:1652;width:9904;height:1004">
                        <v:rect id="shape_0" fillcolor="white" stroked="f" o:allowincell="f" style="position:absolute;left:-45;top:1652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8;top:1671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8;top:2033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1;top:1629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1;top:302;width:2227;height:1658">
                  <v:group id="shape_0" alt="กลุ่ม 39" style="position:absolute;left:7838;top:620;width:1953;height:1329">
                    <v:roundrect id="shape_0" ID="สี่เหลี่ยมผืนผ้ามุมมน 166" fillcolor="#ff6600" stroked="f" o:allowincell="f" style="position:absolute;left:7838;top:620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8;top:1075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4;top:1110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2;top:499;width:1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8;top:302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5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663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1</w:t>
      </w:r>
      <w:r>
        <w:rPr>
          <w:rFonts w:cs="LilyUPC" w:ascii="Lucida Sans Unicode" w:hAnsi="Lucida Sans Unicode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1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ฟฟ้ามีความสำคัญต่อการดำเนินชีวิตประจำวันของเรา</w:t>
            </w:r>
            <w:r>
              <w:rPr>
                <w:color w:val="000000"/>
                <w:spacing w:val="0"/>
              </w:rPr>
              <w:t>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ห้เรามีฐานะดี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ห้เรามีความโก้เก๋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ห้เรามีเพื่อน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ช่วยให้เรามีความสะดวกสบาย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ฉลากเบอร์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ที่ติดบนเครื่องใช้ไฟฟ้า หมายถึง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มีอายุการใช้งาน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ป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รับประกันคุณภาพภายใน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ป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เปลี่ยนหรือคืนได้หากชำรุด ภายใน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ว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ประสิทธิภาพในการประหยัดไฟฟ้าสูง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การกระทำของใครอาจทำให้ได้รับอันตรายจากไฟฟ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แม่รีดผ้าครั้งละ </w:t>
            </w: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้อยเล่นของเล่นบนที่น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าวหอมใช้นิ้วมือแหย่รูปลั๊ก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หน่อยถอดปลั๊กเมื่อดูโทรทัศน์เสร็จ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ถ้านักเรียนเปิดพัดลม แล้วพัดลมไม่หมุน นักเรียนควรทำ</w:t>
            </w:r>
            <w:r>
              <w:rPr>
                <w:color w:val="000000"/>
                <w:spacing w:val="0"/>
              </w:rPr>
              <w:t>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โยนทิ้งแล้วให้แม่ซื้อตัวใหม่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อกพ่อเพื่อให้พ่อช่วยตรวจเช็คด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อดชิ้นส่วนของพัดลมออกมาดูเ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ลองเปิดพัดลมซ้ำหลายๆ ครั้ง จนกว่าพัดลมจะหมุ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ครใช้ไฟฟ้าได้ถูกต้องและประหยั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นิดรีดผ้าครั้งละ </w:t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ต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แจ๋วเปิดตู้เย็นเฉพาะที่จำเป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ไก่ชอบเปิดโทรทัศน์ทิ้งไว้ทั้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หมูเปิดเครื่องปรับอากาศและเปิดประตูห้องทิ้งไว้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6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ครื่องใช้ไฟฟ้าชนิดใดต้องเสียบปลั๊กทิ้งไว้ตลอดเวล</w:t>
            </w:r>
            <w:r>
              <w:rPr>
                <w:spacing w:val="0"/>
              </w:rPr>
              <w:t>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วิทย</w:t>
            </w:r>
            <w:r>
              <w:rPr>
                <w:spacing w:val="0"/>
              </w:rPr>
              <w:t>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ตู้เย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ตารี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พัด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 xml:space="preserve">การใช้เครื่องใช้ไฟฟ้าที่มีฉลากเบอร์ </w:t>
            </w:r>
            <w:r>
              <w:rPr>
                <w:spacing w:val="0"/>
              </w:rPr>
              <w:t xml:space="preserve">5 </w:t>
            </w:r>
            <w:r>
              <w:rPr>
                <w:spacing w:val="0"/>
              </w:rPr>
              <w:t>มีข้อดีอย่างไ</w:t>
            </w:r>
            <w:r>
              <w:rPr>
                <w:spacing w:val="0"/>
              </w:rPr>
              <w:t>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ราคาถู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สวยง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ประหยัด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มีความทันสมั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มื่อร่างกายเปียกน้ำ นักเรียนควร</w:t>
            </w:r>
            <w:r>
              <w:rPr>
                <w:spacing w:val="0"/>
              </w:rPr>
              <w:t>ใช้มือ</w:t>
            </w:r>
            <w:r>
              <w:rPr>
                <w:spacing w:val="0"/>
              </w:rPr>
              <w:t>เปิดหรือปิดสวิตช</w:t>
            </w:r>
            <w:r>
              <w:rPr>
                <w:spacing w:val="0"/>
              </w:rPr>
              <w:t>์</w:t>
            </w:r>
            <w:r>
              <w:rPr>
                <w:spacing w:val="0"/>
              </w:rPr>
              <w:t>เครื่องใช้ไฟฟ้าหรือไม่ เพราะเหตุ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ควร เพราะอาจทำให้เกิดไฟดูด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ไม่ควร เพราะจะทำให้มือของเราสกปร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ร เพราะ</w:t>
            </w:r>
            <w:r>
              <w:rPr>
                <w:spacing w:val="0"/>
              </w:rPr>
              <w:t>จะ</w:t>
            </w:r>
            <w:r>
              <w:rPr>
                <w:spacing w:val="0"/>
              </w:rPr>
              <w:t>ทำให้</w:t>
            </w:r>
            <w:r>
              <w:rPr>
                <w:spacing w:val="0"/>
              </w:rPr>
              <w:t>ประหยัด</w:t>
            </w:r>
            <w:r>
              <w:rPr>
                <w:spacing w:val="0"/>
              </w:rPr>
              <w:t>ไฟมากขึ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วร เพราะจะทำให้สวิตช์ไฟ</w:t>
            </w:r>
            <w:r>
              <w:rPr>
                <w:spacing w:val="0"/>
              </w:rPr>
              <w:t>ใช้งานได้น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ถ้า</w:t>
            </w:r>
            <w:r>
              <w:rPr>
                <w:spacing w:val="0"/>
              </w:rPr>
              <w:t>นักเรียนเห็น</w:t>
            </w:r>
            <w:r>
              <w:rPr>
                <w:spacing w:val="0"/>
              </w:rPr>
              <w:t>สายไฟชำรุดควรทำ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ทิ้งไว้เฉยๆ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งานตามปกต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บอกให้ผู้ใหญ่รีบแก้ไข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ใช้เทปพันสายไฟเอาไว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้อใดเป็นวิธีการเลือกเครื่องใช้ไฟฟ้าที่เหมาะส</w:t>
            </w:r>
            <w:r>
              <w:rPr>
                <w:spacing w:val="0"/>
              </w:rPr>
              <w:t>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ลือกใช้เครื่องใช้ไฟฟ้าที่มีราคาแพ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เลือกซื้อเครื่องใช้ไฟฟ้าที่มีสีสันสวยงา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เลือกใช้เครื่องใช้ไฟฟ้าที่มีฉลากประหยัดไฟ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</w:r>
            <w:r>
              <w:rPr>
                <w:color w:val="000000"/>
                <w:spacing w:val="0"/>
              </w:rPr>
              <w:tab/>
            </w:r>
            <w:r>
              <w:rPr>
                <w:color w:val="000000"/>
                <w:spacing w:val="0"/>
              </w:rPr>
              <w:t>เลือกซื้อเครื่องใช้ไฟฟ้าจากร้านค้าที่เชื่อถือได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9210</wp:posOffset>
                </wp:positionH>
                <wp:positionV relativeFrom="paragraph">
                  <wp:posOffset>182880</wp:posOffset>
                </wp:positionV>
                <wp:extent cx="6339205" cy="15773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77520"/>
                          <a:chOff x="0" y="0"/>
                          <a:chExt cx="6339240" cy="1577520"/>
                        </a:xfrm>
                      </wpg:grpSpPr>
                      <wpg:grpSp>
                        <wpg:cNvGrpSpPr/>
                        <wpg:grpSpPr>
                          <a:xfrm>
                            <a:off x="0" y="85932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6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1852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2956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4148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5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588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4.4pt;width:499.15pt;height:124.2pt" coordorigin="-46,288" coordsize="9983,2484">
                <v:group id="shape_0" style="position:absolute;left:-46;top:1641;width:9958;height:1131">
                  <v:group id="shape_0" style="position:absolute;left:-46;top:1664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4;top:1689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6;top:1664;width:9904;height:1021">
                      <v:group id="shape_0" style="position:absolute;left:-46;top:1664;width:9904;height:1003">
                        <v:rect id="shape_0" fillcolor="white" stroked="f" o:allowincell="f" style="position:absolute;left:-46;top:1664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7;top:1683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7;top:2045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0;top:1641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0;top:288;width:2227;height:1684">
                  <v:group id="shape_0" alt="กลุ่ม 39" style="position:absolute;left:7837;top:632;width:1953;height:1329">
                    <v:roundrect id="shape_0" ID="สี่เหลี่ยมผืนผ้ามุมมน 166" fillcolor="#ff6600" stroked="f" o:allowincell="f" style="position:absolute;left:7837;top:632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7;top:1087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3;top:1122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1;top:511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7;top:288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5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675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2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การเปลี่ยนสถานะของน้ำขึ้นอยู่กับอะ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ใ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ขุ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ุณหภูมิ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สะอา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น้ำสามารถละลายสิ่งใดได้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ก้อนห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ระดาษ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ดินน้ำม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ตาลทรา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ข้อใดเป็นสมบัติทางกายภาพของ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รักษาระดับในแนวตั้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ลี่ยนแปลง</w:t>
            </w:r>
            <w:r>
              <w:rPr>
                <w:spacing w:val="0"/>
              </w:rPr>
              <w:t>รูปร่าง</w:t>
            </w:r>
            <w:r>
              <w:rPr>
                <w:spacing w:val="0"/>
              </w:rPr>
              <w:t>ตามภาชนะที่บรรจ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เปลี่ยนแปลง</w:t>
            </w:r>
            <w:r>
              <w:rPr>
                <w:spacing w:val="0"/>
              </w:rPr>
              <w:t>รูปร่าง</w:t>
            </w:r>
            <w:r>
              <w:rPr>
                <w:spacing w:val="0"/>
              </w:rPr>
              <w:t>ตามภาชนะที่บรรจ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ลี่ยนแปลงรูปร่างตามสภาพแวดล้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น้ำบริสุทธิ์ มีลักษณะ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มีสี มีกลิ่น มีรส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มีสี มีกลิ่น ไม่มีร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มีสี  มีกลิ่น ไม่มีร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ม่มีสี ไม่มีกลิ่น ไม่มีรส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สมบัติในข้อใด ทำให้น้ำมี</w:t>
            </w:r>
            <w:r>
              <w:rPr>
                <w:spacing w:val="0"/>
              </w:rPr>
              <w:t>สมบัติ</w:t>
            </w:r>
            <w:r>
              <w:rPr>
                <w:spacing w:val="0"/>
              </w:rPr>
              <w:t>ต่างไปจากเดิ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น้ำมี </w:t>
            </w:r>
            <w:r>
              <w:rPr>
                <w:spacing w:val="0"/>
              </w:rPr>
              <w:t xml:space="preserve">3 </w:t>
            </w:r>
            <w:r>
              <w:rPr>
                <w:spacing w:val="0"/>
              </w:rPr>
              <w:t>สถานะ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รักษาระดับในแนวราบ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ละลายสารบางอย่างได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เปลี่ยน</w:t>
            </w:r>
            <w:r>
              <w:rPr>
                <w:spacing w:val="0"/>
              </w:rPr>
              <w:t>แปลง</w:t>
            </w:r>
            <w:r>
              <w:rPr>
                <w:spacing w:val="0"/>
              </w:rPr>
              <w:t>รูปร่างตามภาชนะที่บรรจุ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การกระทำในข้อ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ทำให้น้ำเสื่อมคุณภาพ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ำสารส้มไปแกว่งใน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ิดตั้งกังหันบำบัดน้ำเสีย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ก็บขยะในแม่น้ำลำคลอ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ล่อยน้ำเสียลงสู่แหล่ง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พฤติกรรมใด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เป็นการทำให้เสียค่าน้ำในบ้านเพิ่มขึ้น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โดยไม่เกิดประโยชน์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ปิดก๊อกน้ำไม่สนิท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าบน้ำโดยใช้ฟักบั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ซักผ้าโดยใช้เครื่องซักผ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รองน้ำใส่กะละมังไว้ล้างจ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พฤติกรรมใด เป็นการใช้น้ำอย่างประหยัดและถูกวิธี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อาบน้ำสัปดาห์ละ </w:t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ครั้ง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ซักเสื้อผ้าสัปดาห์ละ </w:t>
            </w: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ครั้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ล่นสาดน้ำเฉพาะวันสำคัญ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ำน้ำสุดท้ายจากการซักผ้าไปรดน้ำต้น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ถ้าพบเพื่อนเปิดก๊อกน้ำแล้วไม่ปิด นักเรียนควรทำอย่างไ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ไปบอกคุณครู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ข้าไปตักเตือ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ิดก๊อกน้ำแท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พูดตำหนิให้คนอื่นได้ยิ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  <w:tab/>
            </w:r>
            <w:r>
              <w:rPr>
                <w:spacing w:val="0"/>
              </w:rPr>
              <w:t>ข้อใดเป็นการช่วยลดปัญหาการขาดแคลนน้ำโดยทางอ้อ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ลูกป่าทดแทน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ปิดก๊อกน้ำให้สนิท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ใช้น้ำอย่างประหยัด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ใช้ภาชนะรองน้ำไว้ใช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8575</wp:posOffset>
                </wp:positionH>
                <wp:positionV relativeFrom="paragraph">
                  <wp:posOffset>175260</wp:posOffset>
                </wp:positionV>
                <wp:extent cx="6339205" cy="15773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77520"/>
                          <a:chOff x="0" y="0"/>
                          <a:chExt cx="6339240" cy="1577520"/>
                        </a:xfrm>
                      </wpg:grpSpPr>
                      <wpg:grpSp>
                        <wpg:cNvGrpSpPr/>
                        <wpg:grpSpPr>
                          <a:xfrm>
                            <a:off x="0" y="85932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6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1852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2956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41480"/>
                              <a:ext cx="144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6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588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3.8pt;width:499.2pt;height:124.2pt" coordorigin="-45,276" coordsize="9984,2484">
                <v:group id="shape_0" style="position:absolute;left:-45;top:1629;width:9958;height:1131">
                  <v:group id="shape_0" style="position:absolute;left:-45;top:1652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5;top:1677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5;top:1652;width:9904;height:1021">
                      <v:group id="shape_0" style="position:absolute;left:-45;top:1652;width:9904;height:1004">
                        <v:rect id="shape_0" fillcolor="white" stroked="f" o:allowincell="f" style="position:absolute;left:-45;top:1652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8;top:1671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8;top:2033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1;top:1629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1;top:276;width:2227;height:1684">
                  <v:group id="shape_0" alt="กลุ่ม 39" style="position:absolute;left:7838;top:620;width:1953;height:1329">
                    <v:roundrect id="shape_0" ID="สี่เหลี่ยมผืนผ้ามุมมน 166" fillcolor="#ff6600" stroked="f" o:allowincell="f" style="position:absolute;left:7838;top:620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8;top:1075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4;top:1110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2;top:499;width:1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8;top:276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6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663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3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แก๊สชนิดใดมีปริมาณมากที่สุดในอากาศ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ออกซิ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ไนโตร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ไฮโดรเจน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คาร์บอนไดออกไซด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ข้อใดแสดงว่าอากาศต้องการที่อยู่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เทน้ำใส่แก้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รดน้ำต้นไม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ักข้าวใส่จ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ป่าลมใส่ลูกโป่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แก๊สชนิดใดที่สิ่งมีชีวิตใช้ในการหายใ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ฮีเลีย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ออกซิ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ไนโตรเจ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ก๊สคาร์บอนไดออกไซด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เครื่องมือที่ใช้สำหรับวัดอุณหภูมิ เรียกว่าอะไ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 xml:space="preserve">บารอมิเตอร์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ไฮกรอมิเตอร์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ทอร์มอมิเตอร์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อนิรอยบารอมิเตอร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อากาศมีการเคลื่อนที่อย่างไร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ากอุณหภูมิต่ำไปอุณหภูมิสู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จากอุณหภูมิสูงไปอุณหภูมิต่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จากอุณหภูมิสูงไปอุณหภูมิสู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จากอุณหภูมิต่ำไปอุณหภูมิต่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การกระทำของใครทำให้เกิดอากาศเสียมากที่สุ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จ๋วให้อาหารปลาในบ่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ต๋องเล่นว่าวอยู่กลางทุ่งน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ากลางทำความสะอาดบ้า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ุงชวนเผาหญ้าที่ขึ้นอยู่ข้างทาง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การแล่นเรือออกจากฝั่งหรือแล่นเรือเข้าหาฝั่งต้องอาศัยลม</w:t>
            </w:r>
            <w:r>
              <w:rPr>
                <w:color w:val="000000"/>
                <w:spacing w:val="0"/>
              </w:rPr>
              <w:t>อะไ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 xml:space="preserve">ลมเหนือ ลมใต้ 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มบก ลมทะเล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มร้อน ลมหนาว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ลมหนาว ลมทะเ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การเคลื่อนที่ของอากาศทำให้เกิดอะไร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ล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น้ำ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ฝ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แสงแด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เวลาใดที่อุณหภูมิของอากาศสูงที่สุ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เวลาเช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ที่ย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ย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ช้าตรู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ปัจจัยใดที่ทำให้อากาศเคลื่อนที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อุณหภูมิ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ชื้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ดั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ความหนาแน่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8575</wp:posOffset>
                </wp:positionH>
                <wp:positionV relativeFrom="paragraph">
                  <wp:posOffset>398145</wp:posOffset>
                </wp:positionV>
                <wp:extent cx="6339205" cy="15773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577520"/>
                          <a:chOff x="0" y="0"/>
                          <a:chExt cx="6339240" cy="1577520"/>
                        </a:xfrm>
                      </wpg:grpSpPr>
                      <wpg:grpSp>
                        <wpg:cNvGrpSpPr/>
                        <wpg:grpSpPr>
                          <a:xfrm>
                            <a:off x="0" y="85932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584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192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160" y="0"/>
                            <a:ext cx="1414080" cy="106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1852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880" y="52956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2640" y="141480"/>
                              <a:ext cx="144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229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6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588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31.35pt;width:499.2pt;height:124.2pt" coordorigin="-45,627" coordsize="9984,2484">
                <v:group id="shape_0" style="position:absolute;left:-45;top:1980;width:9958;height:1131">
                  <v:group id="shape_0" style="position:absolute;left:-45;top:2003;width:9904;height:1021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5;top:2028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5;top:2003;width:9904;height:1021">
                      <v:group id="shape_0" style="position:absolute;left:-45;top:2003;width:9904;height:1003">
                        <v:rect id="shape_0" fillcolor="white" stroked="f" o:allowincell="f" style="position:absolute;left:-45;top:2003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8;top:2022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8;top:2384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41;top:1980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1;top:627;width:2227;height:1684">
                  <v:group id="shape_0" alt="กลุ่ม 39" style="position:absolute;left:7838;top:971;width:1953;height:1329">
                    <v:roundrect id="shape_0" ID="สี่เหลี่ยมผืนผ้ามุมมน 166" fillcolor="#ff6600" stroked="f" o:allowincell="f" style="position:absolute;left:7838;top:971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8;top:1426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4;top:1461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2;top:850;width:1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8;top:627;width:193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ว 6.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3/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1014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ab/>
      </w:r>
      <w:r>
        <w:rPr>
          <w:rFonts w:cs="LilyUPC" w:ascii="Lucida Sans Unicode" w:hAnsi="Lucida Sans Unicode"/>
          <w:b/>
          <w:bCs/>
          <w:spacing w:val="-50"/>
          <w:sz w:val="36"/>
          <w:szCs w:val="36"/>
          <w:lang w:val="en-US" w:eastAsia="en-US"/>
        </w:rPr>
        <w:t>14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1.</w:t>
              <w:tab/>
            </w:r>
            <w:r>
              <w:rPr>
                <w:spacing w:val="0"/>
              </w:rPr>
              <w:t>ถ้าตำแหน่งของดวงอาทิตย์อยู่ตรงกับศีรษะ แสดงว่า</w:t>
            </w: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เป็น</w:t>
            </w:r>
            <w:r>
              <w:rPr>
                <w:color w:val="000000"/>
                <w:spacing w:val="0"/>
              </w:rPr>
              <w:t>เวลาใ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เวลาเช้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ที่ย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ย็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เวลาเช้าตรู่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2.</w:t>
              <w:tab/>
            </w:r>
            <w:r>
              <w:rPr>
                <w:spacing w:val="0"/>
              </w:rPr>
              <w:t>การเปลี่ยนตำแหน่งของดวงอาทิตย์ในช่วงเวลาต่างๆ  เกิดจากสาเหตุ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คลื่อนที่ของดว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หมุนรอบตัวเองของโล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หมุนรอบตัวเองของดวงจันทร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 xml:space="preserve">การหมุนรอบตัวเองของดวงอาทิตย์ 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spacing w:val="0"/>
              </w:rPr>
              <w:tab/>
              <w:t>3.</w:t>
              <w:tab/>
            </w:r>
            <w:r>
              <w:rPr>
                <w:spacing w:val="0"/>
              </w:rPr>
              <w:t>ถ้าเรายืนหันหน้าไปทางทิศตะวันตก ด้านซ้ายมือเรา</w:t>
            </w:r>
            <w:r>
              <w:rPr>
                <w:spacing w:val="0"/>
              </w:rPr>
              <w:t xml:space="preserve">        </w:t>
            </w:r>
            <w:r>
              <w:rPr>
                <w:spacing w:val="0"/>
              </w:rPr>
              <w:t>จะเป็น</w:t>
            </w:r>
            <w:r>
              <w:rPr>
                <w:color w:val="000000"/>
                <w:spacing w:val="0"/>
              </w:rPr>
              <w:t>ทิศใ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ทิศใต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เหนือ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ออก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ต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4.</w:t>
              <w:tab/>
            </w:r>
            <w:r>
              <w:rPr>
                <w:spacing w:val="0"/>
              </w:rPr>
              <w:t>การหมุนรอบตัวเองของโลกทำให้เกิดปรากฏการณ์</w:t>
            </w:r>
            <w:r>
              <w:rPr>
                <w:spacing w:val="0"/>
              </w:rPr>
              <w:t xml:space="preserve">          </w:t>
            </w:r>
            <w:r>
              <w:rPr>
                <w:spacing w:val="0"/>
              </w:rPr>
              <w:t>ในข้อใ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ฤดูกาล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สุริยุปราคา</w:t>
            </w:r>
          </w:p>
          <w:p>
            <w:pPr>
              <w:pStyle w:val="Style22"/>
              <w:rPr/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ข้างขึ้น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ข้างแรม</w:t>
            </w:r>
            <w:r>
              <w:rPr>
                <w:spacing w:val="0"/>
              </w:rPr>
              <w:tab/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ลางวัน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5.</w:t>
              <w:tab/>
            </w:r>
            <w:r>
              <w:rPr>
                <w:spacing w:val="0"/>
              </w:rPr>
              <w:t>โลกหมุนรอบตัวเองใช้เวลากี่ชั่วโมง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12</w:t>
            </w:r>
            <w:r>
              <w:rPr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 xml:space="preserve">ชั่วโมง 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ข</w:t>
            </w:r>
            <w:r>
              <w:rPr>
                <w:color w:val="000000"/>
                <w:spacing w:val="0"/>
              </w:rPr>
              <w:t>.</w:t>
              <w:tab/>
              <w:t>1</w:t>
            </w:r>
            <w:r>
              <w:rPr>
                <w:color w:val="000000"/>
                <w:spacing w:val="0"/>
              </w:rPr>
              <w:t>8</w:t>
            </w:r>
            <w:r>
              <w:rPr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ชั่วโมง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77165</wp:posOffset>
                      </wp:positionV>
                      <wp:extent cx="6339205" cy="15754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1575360"/>
                                <a:chOff x="0" y="0"/>
                                <a:chExt cx="6339240" cy="157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5716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76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584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188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192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160" y="0"/>
                                  <a:ext cx="1414080" cy="106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21636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908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1880" y="52776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3000" y="-37440"/>
                                    <a:ext cx="144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0"/>
                                    <a:ext cx="12294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มฐ. ว 7.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3/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372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3.95pt;width:499.15pt;height:124.05pt" coordorigin="-40,279" coordsize="9983,2481">
                      <v:group id="shape_0" style="position:absolute;left:-40;top:1629;width:9958;height:1131">
                        <v:group id="shape_0" style="position:absolute;left:-40;top:1652;width:9904;height:1021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90;top:1677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0;top:1652;width:9904;height:1021">
                            <v:group id="shape_0" style="position:absolute;left:-40;top:1652;width:9904;height:1003">
                              <v:rect id="shape_0" fillcolor="white" stroked="f" o:allowincell="t" style="position:absolute;left:-40;top:1652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23;top:1671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23;top:2033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46;top:1629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6;top:279;width:2227;height:1681">
                        <v:group id="shape_0" alt="กลุ่ม 39" style="position:absolute;left:7843;top:620;width:1953;height:1329">
                          <v:roundrect id="shape_0" ID="สี่เหลี่ยมผืนผ้ามุมมน 166" fillcolor="#ff6600" stroked="f" o:allowincell="t" style="position:absolute;left:7843;top:620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43;top:1075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8;top:1110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07;top:220;width:1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48;top:279;width:1935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ว 7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3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16;top:663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ค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24</w:t>
            </w:r>
            <w:r>
              <w:rPr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ชั่วโม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ง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48</w:t>
            </w:r>
            <w:r>
              <w:rPr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ชั่วโมง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6.</w:t>
              <w:tab/>
            </w:r>
            <w:r>
              <w:rPr>
                <w:spacing w:val="0"/>
              </w:rPr>
              <w:t>เราสามารถกำหนดทิศได้โดยดูจากปรากฏการณ์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</w:t>
            </w:r>
            <w:r>
              <w:rPr>
                <w:spacing w:val="0"/>
              </w:rPr>
              <w:t>น้ำ</w:t>
            </w:r>
            <w:r>
              <w:rPr>
                <w:spacing w:val="0"/>
              </w:rPr>
              <w:t>ขึ้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น้ำลง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ข้างขึ้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ข้างแ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กลางวั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กลางคืน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ขึ้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ตกของดวงอาทิตย์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7.</w:t>
              <w:tab/>
            </w:r>
            <w:r>
              <w:rPr>
                <w:spacing w:val="0"/>
              </w:rPr>
              <w:t>ปาล์มเห็นดวงอาทิตย์ลับขอบฟ้าไปทางด้านหลังบ้านแสดงว่าหน้าบ้านของปาล์มเป็นทิศ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ใต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เหน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</w:t>
            </w:r>
            <w:r>
              <w:rPr>
                <w:spacing w:val="0"/>
              </w:rPr>
              <w:t>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</w:t>
            </w:r>
            <w:r>
              <w:rPr>
                <w:spacing w:val="0"/>
              </w:rPr>
              <w:t>ต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8.</w:t>
              <w:tab/>
            </w:r>
            <w:r>
              <w:rPr>
                <w:spacing w:val="0"/>
              </w:rPr>
              <w:t>ช่วงเวลาใดที่ประเทศไทยไม่ได้รับแสงสว่างจาก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ดวงอาทิตย์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  <w:t xml:space="preserve">09.00 </w:t>
            </w:r>
            <w:r>
              <w:rPr>
                <w:color w:val="000000"/>
                <w:spacing w:val="0"/>
              </w:rPr>
              <w:t>น</w:t>
            </w:r>
            <w:r>
              <w:rPr>
                <w:color w:val="000000"/>
                <w:spacing w:val="0"/>
              </w:rPr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  <w:t xml:space="preserve">13.00 </w:t>
            </w:r>
            <w:r>
              <w:rPr>
                <w:spacing w:val="0"/>
              </w:rPr>
              <w:t>น</w:t>
            </w:r>
            <w:r>
              <w:rPr>
                <w:spacing w:val="0"/>
              </w:rPr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  <w:t xml:space="preserve">17.00 </w:t>
            </w:r>
            <w:r>
              <w:rPr>
                <w:spacing w:val="0"/>
              </w:rPr>
              <w:t>น</w:t>
            </w:r>
            <w:r>
              <w:rPr>
                <w:spacing w:val="0"/>
              </w:rPr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  <w:t xml:space="preserve">23.00 </w:t>
            </w:r>
            <w:r>
              <w:rPr>
                <w:spacing w:val="0"/>
              </w:rPr>
              <w:t>น</w:t>
            </w:r>
            <w:r>
              <w:rPr>
                <w:spacing w:val="0"/>
              </w:rPr>
              <w:t>.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9.</w:t>
              <w:tab/>
            </w:r>
            <w:r>
              <w:rPr>
                <w:spacing w:val="0"/>
              </w:rPr>
              <w:t>เมื่อดวงอาทิตย์ลับขอบฟ้าไป ดวงจันทร์จะขึ้นทางทิศใด</w:t>
            </w:r>
          </w:p>
          <w:p>
            <w:pPr>
              <w:pStyle w:val="Style22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ab/>
              <w:tab/>
            </w:r>
            <w:r>
              <w:rPr>
                <w:color w:val="000000"/>
                <w:spacing w:val="0"/>
              </w:rPr>
              <w:t>ก</w:t>
            </w:r>
            <w:r>
              <w:rPr>
                <w:color w:val="000000"/>
                <w:spacing w:val="0"/>
              </w:rPr>
              <w:t>.</w:t>
              <w:tab/>
            </w:r>
            <w:r>
              <w:rPr>
                <w:color w:val="000000"/>
                <w:spacing w:val="0"/>
              </w:rPr>
              <w:t>ทิศใต้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เหนือ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ออ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ทิศตะวันตก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>10.</w:t>
              <w:tab/>
            </w:r>
            <w:r>
              <w:rPr>
                <w:spacing w:val="0"/>
              </w:rPr>
              <w:t>การขึ้น</w:t>
            </w:r>
            <w:r>
              <w:rPr>
                <w:spacing w:val="0"/>
              </w:rPr>
              <w:t>-</w:t>
            </w:r>
            <w:r>
              <w:rPr>
                <w:spacing w:val="0"/>
              </w:rPr>
              <w:t>ตกของดวงอาทิตย์มีความสัมพันธ์กับปรากฏการณ์ใด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ก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สุริยุปราค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ข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จันทรุปราคา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ค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ข้างขึ้น ข้างแรม</w:t>
            </w:r>
          </w:p>
          <w:p>
            <w:pPr>
              <w:pStyle w:val="Style22"/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  <w:r>
              <w:rPr>
                <w:spacing w:val="0"/>
              </w:rPr>
              <w:t>ง</w:t>
            </w:r>
            <w:r>
              <w:rPr>
                <w:spacing w:val="0"/>
              </w:rPr>
              <w:t>.</w:t>
              <w:tab/>
            </w:r>
            <w:r>
              <w:rPr>
                <w:spacing w:val="0"/>
              </w:rPr>
              <w:t>การเกิดกลางวัน กลางคืน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8"/>
      <w:footerReference w:type="default" r:id="rId29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54960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4.8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31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วิทยาศาสตร์ ป</w:t>
    </w:r>
    <w:r>
      <w:rPr>
        <w:rFonts w:cs="Browallia New" w:ascii="Browallia New" w:hAnsi="Browallia New"/>
        <w:sz w:val="16"/>
        <w:szCs w:val="16"/>
      </w:rPr>
      <w:t>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41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tabs>
        <w:tab w:val="clear" w:pos="720"/>
        <w:tab w:val="left" w:pos="488" w:leader="none"/>
        <w:tab w:val="left" w:pos="924" w:leader="none"/>
        <w:tab w:val="left" w:pos="1246" w:leader="none"/>
        <w:tab w:val="left" w:pos="1560" w:leader="none"/>
        <w:tab w:val="left" w:pos="2041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ตอบ กขคง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721" w:hanging="721"/>
    </w:pPr>
    <w:rPr>
      <w:rFonts w:ascii="Browallia New" w:hAnsi="Browallia New" w:cs="Browallia New"/>
      <w:sz w:val="28"/>
    </w:rPr>
  </w:style>
  <w:style w:type="paragraph" w:styleId="Style21">
    <w:name w:val="คำตอบ ก ข ค ง"/>
    <w:basedOn w:val="Normal"/>
    <w:qFormat/>
    <w:pPr>
      <w:tabs>
        <w:tab w:val="clear" w:pos="720"/>
        <w:tab w:val="right" w:pos="308" w:leader="none"/>
        <w:tab w:val="left" w:pos="434" w:leader="none"/>
        <w:tab w:val="left" w:pos="686" w:leader="none"/>
        <w:tab w:val="left" w:pos="2044" w:leader="none"/>
        <w:tab w:val="left" w:pos="2310" w:leader="none"/>
        <w:tab w:val="left" w:pos="5670" w:leader="none"/>
        <w:tab w:val="left" w:pos="6096" w:leader="none"/>
      </w:tabs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Style22">
    <w:name w:val="คำถามแบบทดสอบ"/>
    <w:basedOn w:val="Normal"/>
    <w:qFormat/>
    <w:pPr>
      <w:tabs>
        <w:tab w:val="clear" w:pos="720"/>
        <w:tab w:val="right" w:pos="306" w:leader="none"/>
        <w:tab w:val="left" w:pos="408" w:leader="none"/>
        <w:tab w:val="left" w:pos="714" w:leader="none"/>
        <w:tab w:val="left" w:pos="2041" w:leader="none"/>
        <w:tab w:val="left" w:pos="2381" w:leader="none"/>
      </w:tabs>
      <w:spacing w:lineRule="auto" w:line="240" w:before="0" w:after="0"/>
      <w:ind w:left="420" w:hanging="420"/>
    </w:pPr>
    <w:rPr>
      <w:rFonts w:ascii="Browallia New" w:hAnsi="Browallia New" w:cs="Browallia New"/>
      <w:spacing w:val="8"/>
      <w:sz w:val="28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  <w:tab w:val="left" w:pos="505" w:leader="none"/>
        <w:tab w:val="left" w:pos="709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34:00Z</dcterms:created>
  <dc:creator>User</dc:creator>
  <dc:description/>
  <dc:language>en-US</dc:language>
  <cp:lastModifiedBy>2015</cp:lastModifiedBy>
  <cp:lastPrinted>2014-06-05T13:29:00Z</cp:lastPrinted>
  <dcterms:modified xsi:type="dcterms:W3CDTF">2015-08-17T13:42:00Z</dcterms:modified>
  <cp:revision>3</cp:revision>
  <dc:subject/>
  <dc:title/>
</cp:coreProperties>
</file>