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  <w:t>1</w:t>
            </w:r>
            <w:r>
              <w:rPr/>
              <w:t>.</w:t>
              <w:tab/>
            </w:r>
            <w:r>
              <w:rPr/>
              <w:t>สิ่งใดที่ทำให้คนแต่ละคนมีลักษณะที่แตกต่าง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ลักษณะทางพันธุกรรมที่ได้รับการถ่ายทอดจาก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ณะตั้งครรภ์เมื่อแม่ดูรูปใครบ่อยๆ ลูกจะมีลักษณะเหมือนคนน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ใกล้ชิดกับผู้ที่เลี้ยงดู ทำให้มีลักษณะเหมือนกับผู้เลี้ยงด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ป็นไปได้ทั้ง </w:t>
            </w:r>
            <w:r>
              <w:rPr/>
              <w:t xml:space="preserve">3 </w:t>
            </w:r>
            <w:r>
              <w:rPr/>
              <w:t>ข้อที่กล่าวม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ใดไม่สามารถถ่ายทอดทางพันธุกรรม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ิสัย ความชอ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ูปหน้า ความสู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ักยิ้ม ติ่งห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ีผม สีผิ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ใครในครอบครัวที่มีลักษณะเหมือนกัน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พี่น้องฝาแฝ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พี่สาว</w:t>
            </w:r>
            <w:r>
              <w:rPr/>
              <w:t>-</w:t>
            </w:r>
            <w:r>
              <w:rPr/>
              <w:t>น้องส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พี่ชาย</w:t>
            </w:r>
            <w:r>
              <w:rPr/>
              <w:t>-</w:t>
            </w:r>
            <w:r>
              <w:rPr/>
              <w:t>น้องช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ี่ชาย</w:t>
            </w:r>
            <w:r>
              <w:rPr/>
              <w:t>-</w:t>
            </w:r>
            <w:r>
              <w:rPr/>
              <w:t>น้องส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ูกควรมีลักษณะเหมือนใคร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าย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พ่อ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ุงป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ู่ย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่อของเราควรมีลักษณะเหมือนใคร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าย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ี่น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ู่ย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ูก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จากคำตอบในข้อ </w:t>
            </w:r>
            <w:r>
              <w:rPr>
                <w:spacing w:val="0"/>
              </w:rPr>
              <w:t xml:space="preserve">5. </w:t>
            </w:r>
            <w:r>
              <w:rPr>
                <w:spacing w:val="0"/>
              </w:rPr>
              <w:t>เป็นเพราะเหตุใ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ราะพ่อย่อมมีลักษณะเหมือนกับลูกๆ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ราะพี่น้องของพ่อจะได้รับการถ่ายทอดลักษณะเช่นเดียวกับพ่อ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พราะพ่อเป็นลูกของปู่ย่าจึงได้รับการถ่ายทอดลักษณะบางส่วนจากปู่ย่า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มีข้อใดกล่าวถูกต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ถ้าพ่อถนัดมือซ้าย ใครมีโอกาสถนัดมือซ้ายได้เหมือนพ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ม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ูก</w:t>
            </w:r>
          </w:p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8.</w:t>
            </w:r>
            <w:r>
              <w:rPr/>
              <w:tab/>
            </w:r>
            <w:r>
              <w:rPr/>
              <w:t xml:space="preserve">หน่วยพันธุกรรมที่ควบคุมการถ่ายทอดลักษณะต่างๆ 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ab/>
            </w:r>
            <w:r>
              <w:rPr/>
              <w:tab/>
            </w:r>
            <w:r>
              <w:rPr/>
              <w:t>อยู่ในส่ว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ต่อมเหงื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ม็ดเลือ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นื้อเยื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ยี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ลักษณะใดที่มีการถ่ายทอดในสัตว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ติ่งห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ิวข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่อลิ้น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างขอ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ใดเป็นการถ่ายทอดทางพันธุกรรมในสัตว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จ้าดุกดิกเห่าเสียงดั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จ้าแต้มขนหยิกเหมือนพ่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จ้าเหมียววิ่งเร็วเหมือนแม่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01930</wp:posOffset>
                      </wp:positionV>
                      <wp:extent cx="1414145" cy="1052830"/>
                      <wp:effectExtent l="0" t="0" r="0" b="4470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61848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1.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15.9pt;width:111.35pt;height:82.85pt" coordorigin="2703,318" coordsize="2227,1657">
                      <v:group id="shape_0" alt="กลุ่ม 39" style="position:absolute;left:2830;top:636;width:1953;height:1328">
                        <v:roundrect id="shape_0" ID="สี่เหลี่ยมผืนผ้ามุมมน 166" fillcolor="#ff6600" stroked="f" o:allowincell="t" style="position:absolute;left:2830;top:636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0;top:1091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856;top:1126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8" stroked="t" o:allowincell="t" style="position:absolute;left:3794;top:-656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0;top:318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3;top:679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จ้าโต้งชอบกินหนอนเหมือนแม่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49530</wp:posOffset>
                </wp:positionH>
                <wp:positionV relativeFrom="paragraph">
                  <wp:posOffset>58420</wp:posOffset>
                </wp:positionV>
                <wp:extent cx="6323330" cy="718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4.6pt;width:497.9pt;height:56.55pt" coordorigin="-78,92" coordsize="9958,1131">
                <v:group id="shape_0" style="position:absolute;left:-78;top:115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52;top:140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78;top:115;width:9904;height:1021">
                    <v:group id="shape_0" style="position:absolute;left:-78;top:115;width:9904;height:1003">
                      <v:rect id="shape_0" fillcolor="white" stroked="f" o:allowincell="f" style="position:absolute;left:-78;top:115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15;top:134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15;top:496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08;top:92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ลีบดอก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ร้างเซลล์สืบพันธุ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้องกันอันตรายจากแม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ช้ในการสังเคราะห์ด้วยแส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่อแมลงเพื่อช่วยถ่ายละอองเรณ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สรเพศผู้ ทำหน้าที่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ร้างเซลล์ไข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ร้างละอองเรณ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ร้างสีให้กลีบด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ร้างสารป้องกันแม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ดอกที่มีเกสรเพศเมียและเกสรเพศผู้อยู่ในดอกเดียวกัน จัดเป็นดอกประเภทใ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รบส่ว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ครบส่ว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มบูรณ์เพศ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สมบูรณ์เพศ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ปฏิสนธิของพืช คืออะ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ผสมกันของละอองเรณูกับเซลล์ไข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ระบวนการสร้างเซลล์สืบพันธุ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ถ่ายละอองเรณูโดยใช้แมล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แพร่พันธุ์พืชโดยใช้เมล็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ใช้กิ่งของพืชพันธุ์ดีมาทาบกับกิ่งของต้นตอพันธุ์พื้นเมือง เป็นการขยายพันธุ์ด้วยวิธี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ักช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ิดต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อนกิ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าบกิ่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clear" w:pos="2041"/>
                <w:tab w:val="right" w:pos="306" w:leader="none"/>
                <w:tab w:val="left" w:pos="714" w:leader="none"/>
                <w:tab w:val="left" w:pos="2381" w:leader="none"/>
                <w:tab w:val="left" w:pos="2695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ที่วัฏจักรชีวิตของพืชสามารถดำเนินต่อไปได้เรื่อยๆ   ทำให้เกิดผลดีต่อพืช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ม่ตาย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่สูญพันธุ์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กลายพันธุ์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จริญเติบโตดี</w:t>
            </w:r>
          </w:p>
          <w:p>
            <w:pPr>
              <w:pStyle w:val="Style22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ืบพันธุ์แบบไม่อาศัยเพศ หมายถึงข้อ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ตอนกิ่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ปฏิสนธิ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ถ่ายละอองเรณู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ผสมกันของเซลล์สืบพันธุ์</w:t>
            </w:r>
          </w:p>
          <w:p>
            <w:pPr>
              <w:pStyle w:val="Style22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ข้อดีของการขยายพันธุ์พืชโดยใช้ส่วนต่างๆ ของพืช    คือข้อใด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ผลตรงตามพันธุ์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ระหยัดค่าใช้จ่าย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้นพืชแข็งแรง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ลายพันธุ์ได้ง่าย</w:t>
            </w:r>
          </w:p>
          <w:p>
            <w:pPr>
              <w:pStyle w:val="Style22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แสดงวัฏจักรชีวิตของต้นถั่วฝักยาวได้ถูกต้อ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ต้นถั่วฝักยาว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ดอก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ผล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เมล็ดแก่ 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ต้นถั่วฝักยา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ต้นถั่วฝักยาว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ผล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เมล็ดแก่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ดอก 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ต้นถั่วฝักยา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ต้นถั่วฝักยาว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เมล็ดแก่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ดอก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ผล </w:t>
            </w:r>
            <w:r>
              <w:rPr/>
              <w:br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ต้นถั่วผักยา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ต้นถั่วฝักยาว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ผล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ดอก </w:t>
            </w:r>
            <w:r>
              <w:rPr>
                <w:rFonts w:ascii="Symbol" w:hAnsi="Symbol" w:eastAsia="Symbol" w:cs="Symbol"/>
              </w:rPr>
              <w:t></w:t>
            </w:r>
            <w:r>
              <w:rPr/>
              <w:t xml:space="preserve"> เมล็ดแก่ 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ต้นถั่วฝักยาว</w:t>
            </w:r>
          </w:p>
          <w:p>
            <w:pPr>
              <w:pStyle w:val="Style22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ind w:left="420" w:right="-119" w:hanging="420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ต้นข้าวมีวัฏจักรชีวิตยาวนานประมาณ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 xml:space="preserve">เดือน แสดงว่าภายใน </w:t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ปี ชาวนาจะทำนา และเก็บเกี่ยวผลผลิตได้กี่ครั้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 xml:space="preserve">1 </w:t>
            </w:r>
            <w:r>
              <w:rPr/>
              <w:t>ครั้ง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  <w:t xml:space="preserve">2 </w:t>
            </w:r>
            <w:r>
              <w:rPr/>
              <w:t>ครั้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5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3 </w:t>
            </w:r>
            <w:r>
              <w:rPr/>
              <w:t>ครั้ง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4 </w:t>
            </w:r>
            <w:r>
              <w:rPr/>
              <w:t>ครั้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7940</wp:posOffset>
                </wp:positionH>
                <wp:positionV relativeFrom="paragraph">
                  <wp:posOffset>1033780</wp:posOffset>
                </wp:positionV>
                <wp:extent cx="6323330" cy="718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4pt;width:497.9pt;height:56.55pt" coordorigin="-44,1628" coordsize="9958,1131">
                <v:group id="shape_0" style="position:absolute;left:-44;top:165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51;width:9904;height:1021">
                    <v:group id="shape_0" style="position:absolute;left:-44;top:1651;width:9904;height:1002">
                      <v:rect id="shape_0" fillcolor="white" stroked="f" o:allowincell="f" style="position:absolute;left:-44;top:165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7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3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7755</wp:posOffset>
                </wp:positionH>
                <wp:positionV relativeFrom="paragraph">
                  <wp:posOffset>179705</wp:posOffset>
                </wp:positionV>
                <wp:extent cx="1414145" cy="1052830"/>
                <wp:effectExtent l="0" t="0" r="0" b="4470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528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14.15pt;width:111.35pt;height:82.85pt" coordorigin="7713,283" coordsize="2227,1657">
                <v:group id="shape_0" alt="กลุ่ม 39" style="position:absolute;left:7840;top:601;width:1953;height:1328">
                  <v:roundrect id="shape_0" ID="สี่เหลี่ยมผืนผ้ามุมมน 166" fillcolor="#ff6600" stroked="f" o:allowincell="f" style="position:absolute;left:7840;top:60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40;top:1056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6;top:109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804;top:480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40;top:28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3;top:64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สืบพันธุ์แบบอาศัยเพศ หมายถึง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การปฏิสนธิภายในเท่านั้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การปฏิสนธิภายนอกเท่านั้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การสร้างเซลล์สืบพันธุ์ และมีการปฏิสนธิภายในเท่านั้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การผสมกันระหว่างเซลล์สืบพันธุ์เพศผู้และเซลล์สืบพันธุ์เพศเมีย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ประเภทใดมีการปฏิสนธิภายนอกร่างกาย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ัตว์เลี้ยงลูกด้วยนม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ัตว์ครึ่งน้ำครึ่งบ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ัตว์เลื้อยคลา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ัตว์ปีก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สัตว์ชนิดใดมีการปฏิสนธิภายในร่างกายทั้งหม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ก่ เต่า กบ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ิง ช้าง คางคก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ระเข้ งู ปลากั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ลมา เป็ด ตุ๊กแก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 xml:space="preserve">สัตว์ชนิดใดที่มีวัฏจักรชีวิตแบ่งเป็น </w:t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ระยะ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ก่ ลิ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ตั๊กแตน แมลงสาบ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ลากัด ปลาหางนกยู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มลงวัน ซาลามานเดอร์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สัตว์ชนิดใดที่มีวัฏจักรชีวิตในระยะเป็นตัวอ่อนอาศัย       อยู่ในน้ำ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มลงสาบ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มลงวั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มลงป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ตั๊กแต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ระยะเป็นตัวโม่งของยุงเปรียบได้กับระยะใดของผีเสื้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ข่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ักแด้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นอ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ัวเต็มวัย</w:t>
            </w:r>
          </w:p>
          <w:p>
            <w:pPr>
              <w:pStyle w:val="Style22"/>
              <w:ind w:left="420" w:hanging="714"/>
              <w:rPr>
                <w:b/>
                <w:b/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80645</wp:posOffset>
                  </wp:positionV>
                  <wp:extent cx="1032510" cy="115443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3045" t="-9" r="88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ากภาพ เป็นวัฏจักรชีวิตในระยะใด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องยุ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ab/>
            </w: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ระยะที่ </w:t>
            </w:r>
            <w:r>
              <w:rPr/>
              <w:t>1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ระยะที่ </w:t>
            </w:r>
            <w:r>
              <w:rPr/>
              <w:t>2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ระยะที่ </w:t>
            </w:r>
            <w:r>
              <w:rPr/>
              <w:t>3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ระยะที่ </w:t>
            </w:r>
            <w:r>
              <w:rPr/>
              <w:t>4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หตุผลสำคัญที่สุดในการคัดเลือกพันธุ์และขยายพันธุ์สัตว์ คือ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พื่อทดแทนสัตว์ตัวเดิม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พื่อสร้างสายพันธุ์สัตว์ใหม่ๆ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ื่ออนุรักษ์สายพันธุ์ของสัตว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พื่อเพิ่มปริมาณอาหารเลี้ยงประชากร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ผสมเทียมของสัตว์ที่มีการปฏิสนธิภายในร่างกาย หมายถึง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รีดไข่มาผสมในตัวพ่อพันธุ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ีดน้ำเชื้อมาฉีดในมดลูกแม่พันธุ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ีดน้ำเชื้อและไข่มาผสมในภาชนะ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ีดไข่มาผสมในแม่พันธุ์อีกตัวหนึ่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ผสมเทียมปลาสวาย เมื่อผสมน้ำเชื้อกับไข่ใน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ชนะแล้ว นำไปทำ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ทลงบ่อฟัก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ฉีดเข้าตัวแม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431165</wp:posOffset>
                      </wp:positionV>
                      <wp:extent cx="1414145" cy="1052830"/>
                      <wp:effectExtent l="0" t="0" r="0" b="4470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-14544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1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4-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45pt;margin-top:33.95pt;width:111.35pt;height:82.85pt" coordorigin="2709,679" coordsize="2227,1657">
                      <v:group id="shape_0" alt="กลุ่ม 39" style="position:absolute;left:2836;top:997;width:1953;height:1328">
                        <v:roundrect id="shape_0" ID="สี่เหลี่ยมผืนผ้ามุมมน 166" fillcolor="#ff6600" stroked="f" o:allowincell="t" style="position:absolute;left:2836;top:997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6;top:1452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62;top:1487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800;top:450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6;top:679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4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9;top:1040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ใส่ภาชนะใหม่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ช่ในตู้เย็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27940</wp:posOffset>
                </wp:positionH>
                <wp:positionV relativeFrom="paragraph">
                  <wp:posOffset>827405</wp:posOffset>
                </wp:positionV>
                <wp:extent cx="6323330" cy="718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5.15pt;width:497.9pt;height:56.55pt" coordorigin="-44,1303" coordsize="9958,1131">
                <v:group id="shape_0" style="position:absolute;left:-44;top:1326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51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26;width:9904;height:1021">
                    <v:group id="shape_0" style="position:absolute;left:-44;top:1326;width:9904;height:1003">
                      <v:rect id="shape_0" fillcolor="white" stroked="f" o:allowincell="f" style="position:absolute;left:-44;top:1326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45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707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303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พืชดอกมีลักษณะสำคัญอย่าง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รากฝอย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ส้นใบเป็นร่างแห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ดอกใช้ในการสืบพันธุ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กลีบดอกแบ่งเป็นชุด ชุดละ </w:t>
            </w:r>
            <w:r>
              <w:rPr/>
              <w:t xml:space="preserve">4-5 </w:t>
            </w:r>
            <w:r>
              <w:rPr/>
              <w:t>กลีบ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ุ่มของพืชดอก คือข้อ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ุหลาบ เฟื่องฟ้า มะลิ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ุหลาบ มอส เฟิร์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อส เฟิร์น ผักกู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อส มะลิ สน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กลุ่มของพืชไม่มีดอก คือข้อใ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รง ผักกูด จอก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ฟิร์น ไผ่ ผักแว่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อส เฟิร์น ผักกู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อส สน ผักตบชวา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ลักษณะสำคัญของพืชไม่มีดอก คือ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ระบบราก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ืบพันธุ์ด้วยสปอร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ลำต้นเป็นข้อปล้องชัดเจ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ร้างเมล็ดจากดอกที่ผสมพันธุ์แล้ว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เกี่ยวข้อง</w:t>
            </w:r>
            <w:r>
              <w:rPr>
                <w:spacing w:val="0"/>
              </w:rPr>
              <w:t>กับพืชดอ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ังไข่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สปอร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กส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ละอองเรณู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ลักษณะของพืชใบเลี้ยงคู่ หมายถึง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บเรียวยา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ลำต้นบางส่วนอยู่ใต้ดิ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ป็นพืชดอกที่มีระบบราก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ขอบใบหยักและมีเส้นใบเป็นสีเขียว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rPr/>
              <w:tab/>
              <w:t>7.</w:t>
            </w:r>
            <w:r>
              <w:rPr/>
              <w:tab/>
            </w:r>
            <w:r>
              <w:rPr/>
              <w:t>ลักษณะของพืชใบเลี้ยงเดี่ยว หมายถึง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อบใบหยั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้นใบเป็นสีเขีย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ำต้นไม่มีข้อปล้อ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มีรากแก้ว แต่มีระบบรากฝอย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ราจัดตะไคร้เป็นพืชใบเลี้ยงเดี่ยว เพราะ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รากฝอย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้นใบเป็นร่างแห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ีดอกที่ใช้สืบพันธุ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ำต้นเป็นข้อปล้อ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าวโพด จัดเป็นพืชประเภทใด และมีรากลักษณะ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บเลี้ยงคู่ มีระบบราก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บเลี้ยงคู่ ไม่มีระบบราก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บเลี้ยงเดี่ยว มีระบบราก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บเลี้ยงเดี่ยว ไม่มีระบบรากแก้ว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Cs/>
                <w:spacing w:val="0"/>
              </w:rPr>
              <w:t>ไม่ใช่</w:t>
            </w:r>
            <w:r>
              <w:rPr>
                <w:spacing w:val="0"/>
              </w:rPr>
              <w:t>ลักษณะภายนอกที่ใช้ในการจำแนกพืช       ใบเลี้ยงเดี่ยวและพืชใบเลี้ยงคู่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่อลำเลียง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ำต้น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ราก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ใบ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27940</wp:posOffset>
                </wp:positionH>
                <wp:positionV relativeFrom="paragraph">
                  <wp:posOffset>1240155</wp:posOffset>
                </wp:positionV>
                <wp:extent cx="6323330" cy="7181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7.65pt;width:497.9pt;height:56.55pt" coordorigin="-44,1953" coordsize="9958,1131">
                <v:group id="shape_0" style="position:absolute;left:-44;top:1976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2001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976;width:9904;height:1021">
                    <v:group id="shape_0" style="position:absolute;left:-44;top:1976;width:9904;height:1002">
                      <v:rect id="shape_0" fillcolor="white" stroked="f" o:allowincell="f" style="position:absolute;left:-44;top:1976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995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357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953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00930</wp:posOffset>
                </wp:positionH>
                <wp:positionV relativeFrom="paragraph">
                  <wp:posOffset>401955</wp:posOffset>
                </wp:positionV>
                <wp:extent cx="1414145" cy="1052830"/>
                <wp:effectExtent l="0" t="0" r="0" b="4470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49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pt;margin-top:31.65pt;width:111.35pt;height:82.9pt" coordorigin="7718,633" coordsize="2227,1658">
                <v:group id="shape_0" alt="กลุ่ม 39" style="position:absolute;left:7845;top:951;width:1953;height:1328">
                  <v:roundrect id="shape_0" ID="สี่เหลี่ยมผืนผ้ามุมมน 166" fillcolor="#ff6600" stroked="f" o:allowincell="f" style="position:absolute;left:7845;top:95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45;top:1406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71;top:144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809;top:830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45;top:63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2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3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99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  <w:t>5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สัตว์มีกระดูกสันหลังชนิดใด จัดอยู่ในประเภทปลาทั้งหม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ลาทู ม้าน้ำ ปลาฉลาม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ลากะพง วาฬ ปลาไหล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ลาการ์ตูน โลมา ปลาผีเสื้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ลากระเบน พะยูน ปลาแรด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ชนิดใด ไม่จัดเป็นสัตว์ปี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งส์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หยี่ย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้างคา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กเป็ดน้ำ</w:t>
            </w:r>
          </w:p>
          <w:p>
            <w:pPr>
              <w:pStyle w:val="Style22"/>
              <w:ind w:left="420" w:right="-112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ผิวหนังของสัตว์สะเทินน้ำสะเทินบก มีลักษณะเป็น       อย่างไร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ผิวแห้ง ไม่มีเกล็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ผิวแห้ง มีเกล็ดแข็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ผิวชุ่มชื้น ไม่มีเกล็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ิวชุ่มชื้น มีเกล็ดอ่อน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สัตว์เลื้อยคลานส่วนใหญ่มีการสืบพันธุ์ลักษณะ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ฏิสนธิภายใน วางไข่บนบ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ฏิสนธิภายนอก วางไข่ในน้ำ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ฏิสนธิภายใน ออกลูกเป็นตั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ฏิสนธิภายนอก วางไข่บนบก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ลักษณะที่ปรากฏเห็นชัดเจนของสัตว์เลี้ยงลูกด้วยน้ำนม ที่แตกต่างจากสัตว์ประเภทอื่น คือ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รูหู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ใบหู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หนังตา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มีขนตามลำตัว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สัตว์ไม่มีกระดูกสันหลังชนิดใด มีปริมาณมากที่สุดในโล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อย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มล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ยาธิ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มึกทะเล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rPr/>
              <w:tab/>
              <w:t>7.</w:t>
            </w:r>
            <w:r>
              <w:rPr/>
              <w:tab/>
            </w:r>
            <w:r>
              <w:rPr/>
              <w:t>ฟองน้ำ ปะการัง จัดอยู่ในประเภท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ืชดอ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ืชไม่มีดอ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ัตว์มีกระดูกสันหลั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ัตว์ไม่มีกระดูกสันหลั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สัตว์ไม่มีกระดูกสันหลังจำพวกใด เจริญเติบโตโดยการลอกคราบ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ัตว์ที่มีขาเป็นข้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ัตว์ที่มีลำตัวกลว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ัตว์ทะเลที่มีผิวขรุขระ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สัตว์ที่มีลำตัวเป็นปล้อ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ชนิดใด จัดอยู่ในจำพวกเดียวกับหมึกทะเล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ฟองน้ำ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าวทะเล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อยงวงช้า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นอนตัวกลม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ไม่มีกระดูกสันหลังชนิดใด ดูดเลือดคนและสัตว์   เป็นอาหา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ิ้งกือ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ะการัง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าวทะเล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ยาธิใบไม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7940</wp:posOffset>
                </wp:positionH>
                <wp:positionV relativeFrom="paragraph">
                  <wp:posOffset>1033780</wp:posOffset>
                </wp:positionV>
                <wp:extent cx="6323330" cy="7181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1.4pt;width:497.9pt;height:56.55pt" coordorigin="-44,1628" coordsize="9958,1131">
                <v:group id="shape_0" style="position:absolute;left:-44;top:165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7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51;width:9904;height:1021">
                    <v:group id="shape_0" style="position:absolute;left:-44;top:1651;width:9904;height:1002">
                      <v:rect id="shape_0" fillcolor="white" stroked="f" o:allowincell="f" style="position:absolute;left:-44;top:165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7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3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2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0930</wp:posOffset>
                </wp:positionH>
                <wp:positionV relativeFrom="paragraph">
                  <wp:posOffset>195580</wp:posOffset>
                </wp:positionV>
                <wp:extent cx="1414145" cy="1052830"/>
                <wp:effectExtent l="0" t="0" r="0" b="4470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528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pt;margin-top:15.4pt;width:111.35pt;height:82.85pt" coordorigin="7718,308" coordsize="2227,1657">
                <v:group id="shape_0" alt="กลุ่ม 39" style="position:absolute;left:7845;top:626;width:1953;height:1328">
                  <v:roundrect id="shape_0" ID="สี่เหลี่ยมผืนผ้ามุมมน 166" fillcolor="#ff6600" stroked="f" o:allowincell="f" style="position:absolute;left:7845;top:626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45;top:1081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71;top:1116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809;top:505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45;top:308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2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669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6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วัสดุชนิดใดมีความยืดหยุ่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ผ่นไม้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ผ่นยา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แผ่นเหล็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ผ่นพลาสติก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่ธาตุชนิดใดมีความแข็งมากที่สุ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หล็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กั่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ช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องแด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วัสดุชนิดใดมีความเหนียว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้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้ว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ลหะ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ะดาษ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 xml:space="preserve">ถ้าเราใช้ทัพพีที่ทำจากโลหะคนแกงที่กำลังเดือด 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ะรู้สึกร้อนมือ เพราะอะไร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ืออยู่ใกล้เตาไฟเกินไป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ัพพีนำความร้อนมาสู่มื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ไอร้อนของแกงลอยขึ้นมาถูกมือ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น้ำแกงที่กำลังเดือดกระเด็นใส่มือ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วัสดุที่เป็นตัวนำความร้อนที่ดีมักจะมีสมบัติใดควบคู่     ไปด้วย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ความแข็งมา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ความยืดหยุ่นมา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ป็นตัวนำไฟฟ้าที่ดี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มีความหนาแน่นมา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วัสดุชนิดใดมีความหนาแน่นน้อยที่สุด ถ้ามีปริมาตรเท่ากั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ม้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ก้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ฟม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ินน้ำมัน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714"/>
              <w:rPr/>
            </w:pPr>
            <w:r>
              <w:rPr/>
              <w:tab/>
              <w:t>7.</w:t>
            </w:r>
            <w:r>
              <w:rPr/>
              <w:tab/>
            </w:r>
            <w:r>
              <w:rPr/>
              <w:t>ถ้าต้องการเลือกใช้วัสดุที่เป็นฉนวนไฟฟ้า ไม่ควรเลือกใช้วัสดุ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ผ้า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าง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ลาสติก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องเหลือง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ผลิตภาชนะหุงต้ม ผู้ผลิตควรพิจารณาจากสมบัติ ชนิดใด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นำไฟฟ้า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พาความร้อ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นำความร้อ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เป็นฉนวนไฟฟ้า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จึงใช้ผ้าหนาๆ มาทำถุงมือกันความร้อ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ผ้ามีความเหนียว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้ามีความยืดหยุ่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้ามีความหนาแน่น</w:t>
            </w:r>
          </w:p>
          <w:p>
            <w:pPr>
              <w:pStyle w:val="Style20"/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้าเป็นฉนวนความร้อน</w:t>
            </w:r>
          </w:p>
          <w:p>
            <w:pPr>
              <w:pStyle w:val="Style22"/>
              <w:ind w:left="420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ูกระเป๋าขาดเพราะใส่ของหนักมาก ถ้าจะซ่อมแซม      หูกระเป๋าควรเลือกใช้วัสดุที่มีสมบัติอย่างไร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ความแข็ง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ความเหนีย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205105</wp:posOffset>
                      </wp:positionV>
                      <wp:extent cx="1414145" cy="1052830"/>
                      <wp:effectExtent l="0" t="0" r="0" b="4470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41544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3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,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2pt;margin-top:16.15pt;width:111.35pt;height:82.9pt" coordorigin="2724,323" coordsize="2227,1658">
                      <v:group id="shape_0" alt="กลุ่ม 39" style="position:absolute;left:2851;top:641;width:1953;height:1329">
                        <v:roundrect id="shape_0" ID="สี่เหลี่ยมผืนผ้ามุมมน 166" fillcolor="#ff6600" stroked="f" o:allowincell="t" style="position:absolute;left:2851;top:641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51;top:1096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77;top:1131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815;top:-331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51;top:323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4;top:684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ความยืดหยุ่น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21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ีความหนาแน่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7940</wp:posOffset>
                </wp:positionH>
                <wp:positionV relativeFrom="paragraph">
                  <wp:posOffset>594995</wp:posOffset>
                </wp:positionV>
                <wp:extent cx="6323330" cy="7181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46.85pt;width:497.9pt;height:56.55pt" coordorigin="-44,937" coordsize="9958,1131">
                <v:group id="shape_0" style="position:absolute;left:-44;top:96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98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960;width:9904;height:1021">
                    <v:group id="shape_0" style="position:absolute;left:-44;top:960;width:9904;height:1002">
                      <v:rect id="shape_0" fillcolor="white" stroked="f" o:allowincell="f" style="position:absolute;left:-44;top:96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97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34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93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ค่าแรงลัพธ์มีหน่วยเป็นอะไร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รัม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นิวตัน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วกเตอร์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าสคาล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ออกแรงแบบใดจะเกิดแรงลัพธ์มากที่สุด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เด็ก </w:t>
            </w:r>
            <w:r>
              <w:rPr/>
              <w:t xml:space="preserve">2 </w:t>
            </w:r>
            <w:r>
              <w:rPr/>
              <w:t>คน ช่วยกันเข็นลั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ด็ก </w:t>
            </w:r>
            <w:r>
              <w:rPr/>
              <w:t xml:space="preserve">3 </w:t>
            </w:r>
            <w:r>
              <w:rPr/>
              <w:t>คน ช่วยกันเข็นลั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ด็ก </w:t>
            </w:r>
            <w:r>
              <w:rPr/>
              <w:t xml:space="preserve">5 </w:t>
            </w:r>
            <w:r>
              <w:rPr/>
              <w:t>คน ช่วยกันเข็นลั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ด็ก </w:t>
            </w:r>
            <w:r>
              <w:rPr/>
              <w:t xml:space="preserve">7 </w:t>
            </w:r>
            <w:r>
              <w:rPr/>
              <w:t>คน ช่วยกันเข็นลั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 xml:space="preserve">ถ้าใช้ม้า </w:t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ตัว ช่วยกันลากรถจะเกิดแรงลัพธ์กี่แร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  <w:t xml:space="preserve">1 </w:t>
            </w:r>
            <w:r>
              <w:rPr>
                <w:spacing w:val="0"/>
              </w:rPr>
              <w:t>แร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แร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แร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4 </w:t>
            </w:r>
            <w:r>
              <w:rPr>
                <w:spacing w:val="0"/>
              </w:rPr>
              <w:t>แรง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ออกแรงกระทำต่อวัตถุเพียงหนึ่งแรง วัตถุจะเคลื่อนที่ไปทางใด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ิศทางใดก็ได้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ทิศทางสวนกับแร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ิศทางเดียวกับแร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ิศทางตรงข้ามกับแรง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ถ้ามีการกระทำต่อวัตถุในทิศทางตรงข้าม โดยค่าของแรงเท่ากันจะเกิดผลอย่างไร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รุปไม่ได้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วัตถุไม่เคลื่อนที่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วัตถุเคลื่อนที่ไปทางซ้าย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วัตถุเคลื่อนที่ไปทางขวา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การเคลื่อนย้ายสิ่งของที่มีน้ำหนักมาก ต้องอาศัยแรงอะไร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รงลัพธ์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รงดึงดูด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รงต้านทาน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รงดันอากาศ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rPr/>
              <w:tab/>
              <w:t>7.</w:t>
            </w:r>
            <w:r>
              <w:rPr/>
              <w:tab/>
            </w:r>
            <w:r>
              <w:rPr/>
              <w:t>ทิศทางของแรงในลักษณะใด เป็นแรงลัพธ์เท่ากับผลการหักล้างของแรง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</w:t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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</w:t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Style22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ออกแรงลักษณะใด เกิดแรงลัพธ์ที่เป็นผลรวมของแรงทั้งหมด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ด็กเล่นชักเย่อ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ด็กเล่นตุ๊กตาล้มลุก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ด็กๆ ช่วยกันเข็นรถ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ถูกทั้ง </w:t>
            </w:r>
            <w:r>
              <w:rPr/>
              <w:t xml:space="preserve">3 </w:t>
            </w:r>
            <w:r>
              <w:rPr/>
              <w:t>ข้อที่กล่าวมา</w:t>
            </w:r>
          </w:p>
          <w:p>
            <w:pPr>
              <w:pStyle w:val="Style22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32385</wp:posOffset>
                      </wp:positionV>
                      <wp:extent cx="177165" cy="177165"/>
                      <wp:effectExtent l="3810" t="3810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9pt;margin-top:2.55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8575</wp:posOffset>
                      </wp:positionV>
                      <wp:extent cx="177165" cy="177165"/>
                      <wp:effectExtent l="3810" t="3810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35pt;margin-top:2.25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  <w:t xml:space="preserve"> </w:t>
            </w:r>
            <w:r>
              <w:rPr>
                <w:spacing w:val="0"/>
              </w:rPr>
              <w:t xml:space="preserve">A    B    </w:t>
            </w:r>
            <w:r>
              <w:rPr>
                <w:spacing w:val="0"/>
              </w:rPr>
              <w:t>ค่าของแรงลัพธ์ เป็นเท่าใด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2070</wp:posOffset>
                      </wp:positionV>
                      <wp:extent cx="177165" cy="177165"/>
                      <wp:effectExtent l="4445" t="4445" r="317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2pt;margin-top:4.1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48260</wp:posOffset>
                      </wp:positionV>
                      <wp:extent cx="177165" cy="177165"/>
                      <wp:effectExtent l="3810" t="3810" r="3175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4pt;margin-top:3.8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8255</wp:posOffset>
                      </wp:positionV>
                      <wp:extent cx="186690" cy="0"/>
                      <wp:effectExtent l="0" t="25400" r="0" b="254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0.65pt" to="32.8pt,0.6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4445</wp:posOffset>
                      </wp:positionV>
                      <wp:extent cx="186690" cy="0"/>
                      <wp:effectExtent l="0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0.35pt" to="51.8pt,0.3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 A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 B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53340</wp:posOffset>
                      </wp:positionV>
                      <wp:extent cx="177165" cy="177165"/>
                      <wp:effectExtent l="4445" t="3810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45pt;margin-top:4.2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49530</wp:posOffset>
                      </wp:positionV>
                      <wp:extent cx="177165" cy="177165"/>
                      <wp:effectExtent l="3810" t="4445" r="317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65pt;margin-top:3.9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 A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B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40640</wp:posOffset>
                      </wp:positionV>
                      <wp:extent cx="177165" cy="177165"/>
                      <wp:effectExtent l="4445" t="3810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35pt;margin-top:3.2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40640</wp:posOffset>
                      </wp:positionV>
                      <wp:extent cx="177165" cy="177165"/>
                      <wp:effectExtent l="3810" t="3810" r="317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3pt;margin-top:3.2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 A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B</w:t>
            </w:r>
          </w:p>
          <w:p>
            <w:pPr>
              <w:pStyle w:val="Style20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2705</wp:posOffset>
                      </wp:positionV>
                      <wp:extent cx="177165" cy="177165"/>
                      <wp:effectExtent l="3810" t="3810" r="3175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6pt;margin-top:4.15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2705</wp:posOffset>
                      </wp:positionV>
                      <wp:extent cx="177165" cy="177165"/>
                      <wp:effectExtent l="3810" t="3810" r="3175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77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55pt;margin-top:4.15pt;width:13.9pt;height:13.9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  <w:t xml:space="preserve"> A 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 B</w:t>
            </w:r>
          </w:p>
          <w:p>
            <w:pPr>
              <w:pStyle w:val="Style22"/>
              <w:tabs>
                <w:tab w:val="clear" w:pos="408"/>
                <w:tab w:val="right" w:pos="306" w:leader="none"/>
                <w:tab w:val="left" w:pos="386" w:leader="none"/>
                <w:tab w:val="left" w:pos="714" w:leader="none"/>
                <w:tab w:val="left" w:pos="2041" w:leader="none"/>
                <w:tab w:val="left" w:pos="2381" w:leader="none"/>
              </w:tabs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ประโยชน์ของแรงลัพธ์</w:t>
            </w:r>
          </w:p>
          <w:p>
            <w:pPr>
              <w:pStyle w:val="Style20"/>
              <w:tabs>
                <w:tab w:val="clear" w:pos="408"/>
                <w:tab w:val="clear" w:pos="2041"/>
                <w:tab w:val="right" w:pos="306" w:leader="none"/>
                <w:tab w:val="left" w:pos="386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ำลูกดอกยาง</w:t>
            </w:r>
            <w:r>
              <w:rPr/>
              <w:tab/>
            </w:r>
          </w:p>
          <w:p>
            <w:pPr>
              <w:pStyle w:val="Style20"/>
              <w:tabs>
                <w:tab w:val="clear" w:pos="408"/>
                <w:tab w:val="clear" w:pos="2041"/>
                <w:tab w:val="right" w:pos="306" w:leader="none"/>
                <w:tab w:val="left" w:pos="386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ระหัดวิดน้ำ</w:t>
            </w:r>
          </w:p>
          <w:p>
            <w:pPr>
              <w:pStyle w:val="Style20"/>
              <w:tabs>
                <w:tab w:val="clear" w:pos="408"/>
                <w:tab w:val="clear" w:pos="2041"/>
                <w:tab w:val="right" w:pos="306" w:leader="none"/>
                <w:tab w:val="left" w:pos="386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รองเท้าสเกต</w:t>
            </w:r>
            <w:r>
              <w:rPr/>
              <w:tab/>
            </w:r>
          </w:p>
          <w:p>
            <w:pPr>
              <w:pStyle w:val="Style20"/>
              <w:tabs>
                <w:tab w:val="clear" w:pos="408"/>
                <w:tab w:val="clear" w:pos="2041"/>
                <w:tab w:val="right" w:pos="306" w:leader="none"/>
                <w:tab w:val="left" w:pos="386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สุนัขลากเลื่อ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7940</wp:posOffset>
                </wp:positionH>
                <wp:positionV relativeFrom="paragraph">
                  <wp:posOffset>894715</wp:posOffset>
                </wp:positionV>
                <wp:extent cx="6323330" cy="7181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70.45pt;width:497.9pt;height:56.55pt" coordorigin="-44,1409" coordsize="9958,1131">
                <v:group id="shape_0" style="position:absolute;left:-44;top:143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45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432;width:9904;height:1021">
                    <v:group id="shape_0" style="position:absolute;left:-44;top:1432;width:9904;height:1003">
                      <v:rect id="shape_0" fillcolor="white" stroked="f" o:allowincell="f" style="position:absolute;left:-44;top:143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45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81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40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07280</wp:posOffset>
                </wp:positionH>
                <wp:positionV relativeFrom="paragraph">
                  <wp:posOffset>60325</wp:posOffset>
                </wp:positionV>
                <wp:extent cx="1414145" cy="1052830"/>
                <wp:effectExtent l="0" t="0" r="0" b="4470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4pt;margin-top:4.75pt;width:111.35pt;height:82.9pt" coordorigin="7728,95" coordsize="2227,1658">
                <v:group id="shape_0" alt="กลุ่ม 39" style="position:absolute;left:7855;top:413;width:1953;height:1328">
                  <v:roundrect id="shape_0" ID="สี่เหลี่ยมผืนผ้ามุมมน 166" fillcolor="#ff6600" stroked="f" o:allowincell="f" style="position:absolute;left:7855;top:41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55;top:86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81;top:90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819;top:29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55;top:95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45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ความดันอากาศเกิดจากสมบัติใดของอากาศ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กาศมีน้ำหนัก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อากาศเป็นของไหล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กาศมีรูปร่างไม่คงที่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ากาศมีปริมาตรไม่คงที่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ดลองคว่ำแก้วเปล่าลงในอ่างที่มีน้ำ น้ำไม่สามารถเข้าไปในแก้วได้ เป็นเพราะอะไร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ก้วกันน้ำได้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้ำมีความหนาแน่นไม่เพียงพอ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อากาศภายในแก้วดันน้ำไม่ให้เข้าในแก้ว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อากาศภายนอกแก้วดันน้ำไม่ให้เข้าในแก้ว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สิ่งของใดใช้ความดันอากาศในการทำงา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วย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หลอดดู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ฝาเกลียวขว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ี่เปิดกระป๋อง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สิ่งประดิษฐ์ใดที่ต้องสร้างเพื่อรองรับค่าความดันของของเหลว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พยา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ร่มชูชีพ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รือดำน้ำ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รือเดินสมุทร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สร้างฐานเขื่อนให้มีความแข็งแรงกว่าสันเขื่อน มาจากการใช้ความรู้ในเรื่องใด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ี่ระดับความลึกมาก ความดันของของเหลวจะมีค่ามากขึ้น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ของเหลวมีแรงพยุงกระทำต่อวัตถุที่จมอยู่ในของเหลว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องเหลวมีแรงกระทำต่อวัตถุ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  <w:tab/>
            </w:r>
            <w:r>
              <w:rPr/>
              <w:t>ไม่มีข้อใดกล่าวถูกต้อ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ind w:left="714" w:hanging="714"/>
              <w:rPr/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ข้อใดใช้ประโยชน์จากความดันของของเหลว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าลักน้ำ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ื้อชูชีพ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ูกดอกยา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ารหมุนเครื่องกำเนิดไฟฟ้า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>7.</w:t>
            </w:r>
            <w:r>
              <w:rPr/>
              <w:tab/>
            </w:r>
            <w:r>
              <w:rPr/>
              <w:t>เมื่อหย่อนวัตถุลงในน้ำ วัตถุจะเคลื่อนที่ลักษณะใด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ิศทางเดียวกับแรงโน้มถ่ว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ิศทางเดียวกับแรงเสียดทาน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ิศทางตรงข้ามกับแรงโน้มถ่ว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ิศทางเดียวกับแรงพยุงตัวของของเหลว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แรงพยุงตัวของของเหลวมีแรงกระทำต่อวัตถุตรงข้าม  กับแรงใด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รงลัพธ์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รงโน้มถ่วง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รงเสียดทาน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รงดันอากาศ</w:t>
            </w:r>
          </w:p>
          <w:p>
            <w:pPr>
              <w:pStyle w:val="Style22"/>
              <w:ind w:left="408" w:hanging="408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ที่มีความหนาแน่นมากกว่าน้ำ เมื่อนำไปลอยน้ำ            ผลจะเป็นอย่างไร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จมน้ำ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อยน้ำได้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อยปริ่มน้ำ</w:t>
            </w:r>
          </w:p>
          <w:p>
            <w:pPr>
              <w:pStyle w:val="Style20"/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อยอยู่ผิวน้ำ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ประดิษฐ์ใดใช้ประโยชน์จากแรงพยุงของของเหลว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ถยนต์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่มชูชีพ</w:t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สื้อชูชีพ</w:t>
            </w:r>
            <w:r>
              <w:rPr/>
              <w:tab/>
            </w:r>
          </w:p>
          <w:p>
            <w:pPr>
              <w:pStyle w:val="Style20"/>
              <w:tabs>
                <w:tab w:val="clear" w:pos="2041"/>
                <w:tab w:val="right" w:pos="306" w:leader="none"/>
                <w:tab w:val="left" w:pos="408" w:leader="none"/>
                <w:tab w:val="left" w:pos="714" w:leader="none"/>
                <w:tab w:val="left" w:pos="2381" w:leader="none"/>
                <w:tab w:val="left" w:pos="2696" w:leader="none"/>
              </w:tabs>
              <w:ind w:left="714" w:hanging="7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425450</wp:posOffset>
                      </wp:positionV>
                      <wp:extent cx="1414145" cy="1052830"/>
                      <wp:effectExtent l="0" t="0" r="0" b="4470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124920"/>
                                  <a:ext cx="180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4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2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45pt;margin-top:33.5pt;width:111.35pt;height:82.9pt" coordorigin="2729,670" coordsize="2227,1658">
                      <v:group id="shape_0" alt="กลุ่ม 39" style="position:absolute;left:2856;top:988;width:1953;height:1329">
                        <v:roundrect id="shape_0" ID="สี่เหลี่ยมผืนผ้ามุมมน 166" fillcolor="#ff6600" stroked="f" o:allowincell="t" style="position:absolute;left:2856;top:988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56;top:1443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82;top:1478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820;top:867;width:2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56;top:670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9;top:1031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ุดว่ายน้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7940</wp:posOffset>
                </wp:positionH>
                <wp:positionV relativeFrom="paragraph">
                  <wp:posOffset>594995</wp:posOffset>
                </wp:positionV>
                <wp:extent cx="6323330" cy="71818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46.85pt;width:497.9pt;height:56.55pt" coordorigin="-44,937" coordsize="9958,1131">
                <v:group id="shape_0" style="position:absolute;left:-44;top:96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98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960;width:9904;height:1021">
                    <v:group id="shape_0" style="position:absolute;left:-44;top:960;width:9904;height:1002">
                      <v:rect id="shape_0" fillcolor="white" stroked="f" o:allowincell="f" style="position:absolute;left:-44;top:96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97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34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93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9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แรงเสียดทานจะเกิดขึ้นเมื่อ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มื่อวัตถุหยุดนิ่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มื่อวัตถุเคลื่อนที่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มื่อวัตถุตกลงสู่พื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มื่อวัตถุถูกนำไปใช้ง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เบรกรถจักรยานจะเกิดแรงเสียดทานขึ้นในทิศทา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ปด้านหน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ปด้านหล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ปด้านซ้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ปด้านขว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้อใดไม่เกี่ยวข้องกับขนาดของแรงเสียดทานที่เกิดขึ้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ีสั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ขนา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พื้นผิว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หนั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เพราะเหตุใด ขณะที่ฝนตกจึงเกิดอุบัติเหตุทางรถยนต์            ได้ง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ิวยางรถยนต์ฝื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ถนนมีแรงเสียดทานมา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ถนนมีแรงเสียดทานน้อ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ครื่องยนต์ทำงานไม่สะดว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ิจกรรมชนิดใดต้องการแรงเสียดทานมาก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ว่าย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ีนเข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ี่จักรยา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ฟุตบอล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 xml:space="preserve">เพราะเหตุใด เราจึงควรเลือกใช้กระเบื้องปูพื้นห้องน้ำที่มีพื้นผิวขรุขระเล็กน้อย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ให้ดูสวยงา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ความสะอาดได้ง่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ไม่ลื่นเมื่อพื้นเปียกน้ำ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แรงเสียดทานน้อย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เราออกแรงผลักกองหนังสือบนพื้นผิวต่างๆ พื้นผิว ชนิดใดที่ทำให้เกิดแรงเสียดทานมาก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้อ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ระจ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ระเบื้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ดาษทร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อุปกรณ์กีฬาชนิดใดที่ช่วยลดแรงเสียดทานในระหว่างเล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องเท้าหน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องเท้าผ้าใ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องเท้าสตั๊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รองเท้าสเก็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เราเหยียบเปลือกกล้วยที่ทิ้งบนพื้นทำให้ลื่นหกล้ม เปลือกกล้วยเกี่ยวข้องกับแรงเสียดทาน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ให้แรงเสียดทานลดล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แรงเสียดทานเพิ่ม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แรงเสียดทานได้ง่าย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แรงเสียดทานเปลี่ยนทิศท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จกรรมใดต้องลดแรงเสียดทา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ือสิ่งขอ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ปิดจุกขว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ล่นฟุตบอล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213995</wp:posOffset>
                      </wp:positionV>
                      <wp:extent cx="1414145" cy="1052830"/>
                      <wp:effectExtent l="0" t="0" r="0" b="4470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2640" y="-68508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4.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2pt;margin-top:16.85pt;width:111.35pt;height:82.9pt" coordorigin="2704,337" coordsize="2227,1658">
                      <v:group id="shape_0" alt="กลุ่ม 39" style="position:absolute;left:2831;top:655;width:1953;height:1329">
                        <v:roundrect id="shape_0" ID="สี่เหลี่ยมผืนผ้ามุมมน 166" fillcolor="#ff6600" stroked="f" o:allowincell="t" style="position:absolute;left:2831;top:655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1;top:1109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57;top:1145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795;top:-742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1;top:337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4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4;top:698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ล่นกระดานลื่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51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7940</wp:posOffset>
                </wp:positionH>
                <wp:positionV relativeFrom="paragraph">
                  <wp:posOffset>827405</wp:posOffset>
                </wp:positionV>
                <wp:extent cx="6323330" cy="71818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5.15pt;width:497.9pt;height:56.55pt" coordorigin="-44,1303" coordsize="9958,1131">
                <v:group id="shape_0" style="position:absolute;left:-44;top:1326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51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26;width:9904;height:1021">
                    <v:group id="shape_0" style="position:absolute;left:-44;top:1326;width:9904;height:1003">
                      <v:rect id="shape_0" fillcolor="white" stroked="f" o:allowincell="f" style="position:absolute;left:-44;top:1326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45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707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303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51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0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คลื่นเสียงเดินทางจากแหล่งกำเนิดเสียง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ผ่ขนานกับพื้นโล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ปด้านหน้าด้านเดีย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ขึ้น</w:t>
            </w:r>
            <w:r>
              <w:rPr/>
              <w:t>-</w:t>
            </w:r>
            <w:r>
              <w:rPr/>
              <w:t>ลงตามแรงโน้มถ่ว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ผ่ออกเป็นวงรอบทิศท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ราใช้มือป้องหูขณะฟังเสียงเพื่อ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ได้ยินเสียงชัดเจน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สดงสัญญาณของผู้ฟ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รับเสียงสูงต่ำตามต้องก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รับเสียงทุ้มแหลมตามต้องก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ถ้านักบินอวกาศตีกลองในอวกาศ เขาจะได้ยินเสียงกลองหรือไม่ เพราะอะไร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ด้ยิน เพราะกลองอยู่ใกล้ตัว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ได้ยิน เพราะไม่มีตัวกลา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ด้ยิน เพราะกลองสั่นสะเทือน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ได้ยิน เพราะกลองไร้น้ำหนั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 xml:space="preserve">การที่เราได้ยินเสียงคนที่อยู่ห่างไกลผ่านโทรศัพท์ได้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เพราะอะ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โทรศัพท์ช่วยสะท้อนคลื่นเสีย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คลื่นเสียงเดินทางผ่านอากาศ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สียงเคลื่อนที่ไปตามสายโทรศัพท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ผู้พูดและผู้ฟังมีความถี่เสียงเท่า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เมื่อดีดกีตาร์แล้วใช้มือจับสายกีตาร์ให้หยุดสั่น จะเกิดผล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ีเสียงสู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มีเสียงต่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ีเสียงด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ไม่มีเสีย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บริเวณใด มักห้ามใช้เสียงดั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ตลาดนั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ลางถน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ถานีรถไฟ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รงพยาบาล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ะดับความดังของเสียงเกินกี่เดซิเบล จึงจัดเป็นเสียงดั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เกิน </w:t>
            </w:r>
            <w:r>
              <w:rPr/>
              <w:t>50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กิน </w:t>
            </w:r>
            <w:r>
              <w:rPr/>
              <w:t>60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กิน </w:t>
            </w:r>
            <w:r>
              <w:rPr/>
              <w:t>70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กิน </w:t>
            </w:r>
            <w:r>
              <w:rPr/>
              <w:t>80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เกิดมีเสียงดังขึ้นฉับพลัน เราควรท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นิ้วมืออุดห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โกนโต้ตอ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ิ่งหนีให้เร็ว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หันหลังให้แหล่งกำเนิดเสีย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ริเวณใดที่มีเสียงดังมากจนเกิดมลภาวะทางเสีย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น้ำต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ชายทะเล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้างสรรพสินค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โรงงานอุตสาห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ักดนตรีที่สีไวโอลีน จะใช้นิ้วกดสายแล้วเลื่อนตำแหน่งกดสายไปมาขณะสีไวโอลีนเพื่อ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ังคับไม่ให้เสียงสั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ังคับไม่ให้สายไวโอลีนสั่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ปรับให้เกิดเสียงสูงหรือต่ำตามต้องกา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ปรับให้เกิดเสียงดังหรือค่อยตามต้องการ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7940</wp:posOffset>
                </wp:positionH>
                <wp:positionV relativeFrom="paragraph">
                  <wp:posOffset>828675</wp:posOffset>
                </wp:positionV>
                <wp:extent cx="6323330" cy="7181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65.25pt;width:497.9pt;height:56.55pt" coordorigin="-44,1305" coordsize="9958,1131">
                <v:group id="shape_0" style="position:absolute;left:-44;top:132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35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328;width:9904;height:1021">
                    <v:group id="shape_0" style="position:absolute;left:-44;top:1328;width:9904;height:1002">
                      <v:rect id="shape_0" fillcolor="white" stroked="f" o:allowincell="f" style="position:absolute;left:-44;top:132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34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170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30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94580</wp:posOffset>
                </wp:positionH>
                <wp:positionV relativeFrom="paragraph">
                  <wp:posOffset>3810</wp:posOffset>
                </wp:positionV>
                <wp:extent cx="1414145" cy="1052830"/>
                <wp:effectExtent l="0" t="0" r="0" b="4470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49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0.3pt;width:111.35pt;height:82.9pt" coordorigin="7708,6" coordsize="2227,1658">
                <v:group id="shape_0" alt="กลุ่ม 39" style="position:absolute;left:7835;top:324;width:1953;height:1329">
                  <v:roundrect id="shape_0" ID="สี่เหลี่ยมผืนผ้ามุมมน 166" fillcolor="#ff6600" stroked="f" o:allowincell="f" style="position:absolute;left:7835;top:32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5;top:77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1;top:81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9;top:203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5;top:6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-4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6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40"/>
          <w:sz w:val="36"/>
          <w:szCs w:val="36"/>
          <w:lang w:val="en-US" w:eastAsia="en-US"/>
        </w:rPr>
        <w:t>1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เมฆแตกต่างจากหมอก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มฆเป็นไอน้ำ หมอกเป็นหยด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มฆเป็นละอองน้ำ หมอกเป็นไอ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มฆเกิดตอนเย็น หมอกเกิดตอนเช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เมฆเกิดในระดับสูง หมอกเกิดในระดับต่ำใกล้พื้น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รากฏการณ์ลมฟ้าอากาศแบบใดที่มีประโยชน์และโทษต่อมนุษย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มฆ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หมอ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ลูกเห็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ลักษณะอากาศแบบใดมีโอกาสฝนตกมากที่สุ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ากาศชื้น อุณหภูมิต่ำ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ากาศชื้น อุณหภูมิสู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ากาศแห้ง อุณหภูมิต่ำ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ากาศแห้ง อุณหภูมิสู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ต้องการวัดความดันอากาศ ต้องใช้เครื่องมือชนิด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ารอมิ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ไฮกรอมิ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ทอร์มอมิ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อนนิมอมิเตอร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ป่าไม้มีส่วนทำให้เกิดการหมุนเวียนของน้ำ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ดูดซับ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ป็นแหล่งต้น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ช่วยรักษาหน้าดิ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ำให้เกิดความชุ่มชื้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5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6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77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78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มื่อไอน้ำกระทบความเย็นจะเกิดการเปลี่ยนแปลง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ลอยขึ้นสูงไปในอากา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งเป็นไอน้ำเหมือนเดิ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วมตัวกลายเป็นน้ำแข็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บแน่นกลายเป็นหยดน้ำ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มมีผลต่อการเกิดวัฏจักรน้ำ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่วยให้น้ำไหลกลับสู่แหล่ง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ช่วยให้ไอน้ำกลายเป็นหยดน้ำเร็ว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่วยให้ไอน้ำควบแน่นกลายเป็นหยด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ช่วยพัดพาไอน้ำในอากาศไป ทำให้น้ำระเหยได้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ครื่องมือชนิดใดใช้วัดทิศทาง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ศรล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ารอมิ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ฮกรอมิเตอร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อนนิมอมิเตอร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ายุชนิดใดมีความเร็วลมต่ำที่สุ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ายุไต้ฝุ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ายุโซนร้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ายุทอร์นาโ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พายุดีเปรสช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ีฬาชนิดใดต้องอาศัยแรงลมในการเล่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จ็ตสก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รือแคนู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ครื่องร่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กระดานโต้คลื่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27940</wp:posOffset>
                </wp:positionH>
                <wp:positionV relativeFrom="paragraph">
                  <wp:posOffset>1025525</wp:posOffset>
                </wp:positionV>
                <wp:extent cx="6323330" cy="7181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80.75pt;width:497.9pt;height:56.55pt" coordorigin="-44,1615" coordsize="9958,1131">
                <v:group id="shape_0" style="position:absolute;left:-44;top:163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6;top:166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44;top:1638;width:9904;height:1021">
                    <v:group id="shape_0" style="position:absolute;left:-44;top:1638;width:9904;height:1002">
                      <v:rect id="shape_0" fillcolor="white" stroked="f" o:allowincell="f" style="position:absolute;left:-44;top:163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9;top:165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9;top:201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42;top:161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4580</wp:posOffset>
                </wp:positionH>
                <wp:positionV relativeFrom="paragraph">
                  <wp:posOffset>200025</wp:posOffset>
                </wp:positionV>
                <wp:extent cx="1414145" cy="1052830"/>
                <wp:effectExtent l="0" t="0" r="0" b="4470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492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6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15.75pt;width:111.35pt;height:82.9pt" coordorigin="7708,315" coordsize="2227,1658">
                <v:group id="shape_0" alt="กลุ่ม 39" style="position:absolute;left:7835;top:633;width:1953;height:1329">
                  <v:roundrect id="shape_0" ID="สี่เหลี่ยมผืนผ้ามุมมน 166" fillcolor="#ff6600" stroked="f" o:allowincell="f" style="position:absolute;left:7835;top:63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5;top:108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61;top:112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99;top:512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35;top:315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6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5/1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67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40"/>
          <w:sz w:val="36"/>
          <w:szCs w:val="36"/>
          <w:lang w:val="en-US" w:eastAsia="en-US"/>
        </w:rPr>
        <w:t>1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ดวงดาวใดมีประโยชน์ในการหาทิศ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าวไถ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ดาวเต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าวเหน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ดาวลูกไก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สังเกตกลุ่มดาวตอนใกล้รุ่งสาง จะเห็นกลุ่มดาวเคลื่อนที่ไปทางทิศ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ิศใต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ิศเหนือ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ิศตะวันต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ทิศตะวัน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ปรากฏการณ์ขึ้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ตกของดวงดาวเกี่ยวข้องกับข้อใด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ลกหมุนรอบตัวเอง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วงจันทร์โคจรรอบโลก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โลกโคจรรอบดวงอาทิตย์</w:t>
            </w:r>
          </w:p>
          <w:p>
            <w:pPr>
              <w:pStyle w:val="Style22"/>
              <w:ind w:left="714" w:hanging="714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วงจันทร์หมุนรอบตัวเ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โลกหมุนรอบตัวเองใช้เวลานานเท่า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1 </w:t>
            </w:r>
            <w:r>
              <w:rPr/>
              <w:t>ว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 xml:space="preserve">1 </w:t>
            </w:r>
            <w:r>
              <w:rPr/>
              <w:t>สัปดาห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1 </w:t>
            </w:r>
            <w:r>
              <w:rPr/>
              <w:t>เดื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 xml:space="preserve">1 </w:t>
            </w:r>
            <w:r>
              <w:rPr/>
              <w:t>ป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ดูดาวเป็นการฝึกทักษะด้า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มีวินั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การสังเกต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แก้ปัญห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วามรับผิดชอบ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408"/>
                <w:tab w:val="right" w:pos="306" w:leader="none"/>
                <w:tab w:val="left" w:pos="714" w:leader="none"/>
                <w:tab w:val="left" w:pos="2041" w:leader="none"/>
                <w:tab w:val="left" w:pos="2381" w:leader="none"/>
              </w:tabs>
              <w:ind w:left="408" w:hanging="408"/>
              <w:rPr/>
            </w:pPr>
            <w: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8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6</w:t>
            </w:r>
            <w:r>
              <w:rPr/>
              <w:t>.</w:t>
              <w:tab/>
            </w:r>
            <w:r>
              <w:rPr/>
              <w:t>เครื่องมือที่ช่วยในการสังเกตตำแหน่งดวงดาวบนท้องฟ้า คืออะ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ผนที่โล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ผนที่ด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ผนที่จักรวา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แผนที่ดวงจันทร์</w:t>
            </w:r>
          </w:p>
          <w:p>
            <w:pPr>
              <w:pStyle w:val="Style22"/>
              <w:rPr>
                <w:b/>
                <w:b/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ราสามารถบอกตำแหน่งของวัตถุหรือดวงดาวได้ด้วย     ค่ามุม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มุมป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ุมเปิ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ุมเง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มุมคว่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สิ่งใดที่ใช้ในการกำหนดทิ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หมุนรอบตัวเองของโล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ที่โลกโคจรรอบดวงอาทิต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ที่โลกเป็นบริวารของดวงอาทิต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ตำแหน่งการมองเห็นการขึ้นและตกของดว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ผนที่ดาว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บอกตำแหน่งของกลุ่มดาวฤกษ์บนท้องฟ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อกสีของดวงดาวและระยะทางของดวงด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ห้รายละเอียดเกี่ยวกับลักษณะต่างๆ ของดวงด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>
                <w:spacing w:val="-2"/>
              </w:rPr>
              <w:t>ให้รายละเอียดเกี่ยวกับประวัติและตำนานของดวงด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ต้องการมองเห็นดวงดาวบนท้องฟ้าชัดเจน ควรเลือก ดูดาวในคืน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คืนเดือนมื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ืนที่มีฝนต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ืนที่มีเมฆมาก</w:t>
            </w:r>
          </w:p>
          <w:p>
            <w:pPr>
              <w:pStyle w:val="Style2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205480</wp:posOffset>
                      </wp:positionH>
                      <wp:positionV relativeFrom="paragraph">
                        <wp:posOffset>1023620</wp:posOffset>
                      </wp:positionV>
                      <wp:extent cx="6323330" cy="71818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3400" cy="718200"/>
                                <a:chOff x="0" y="0"/>
                                <a:chExt cx="6323400" cy="71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760"/>
                                  <a:ext cx="6289200" cy="648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440" y="15840"/>
                                    <a:ext cx="6152040" cy="63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1220" h="632460">
                                        <a:moveTo>
                                          <a:pt x="105412" y="0"/>
                                        </a:moveTo>
                                        <a:lnTo>
                                          <a:pt x="3705808" y="0"/>
                                        </a:lnTo>
                                        <a:cubicBezTo>
                                          <a:pt x="3764025" y="0"/>
                                          <a:pt x="3811220" y="47195"/>
                                          <a:pt x="3811220" y="105412"/>
                                        </a:cubicBezTo>
                                        <a:lnTo>
                                          <a:pt x="3811220" y="632460"/>
                                        </a:lnTo>
                                        <a:lnTo>
                                          <a:pt x="381122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632460"/>
                                        </a:lnTo>
                                        <a:lnTo>
                                          <a:pt x="0" y="105412"/>
                                        </a:lnTo>
                                        <a:cubicBezTo>
                                          <a:pt x="0" y="47195"/>
                                          <a:pt x="47195" y="0"/>
                                          <a:pt x="105412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89200" cy="648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3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89200" cy="241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60" y="11880"/>
                                        <a:ext cx="657720" cy="62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7860" h="729615">
                                            <a:moveTo>
                                              <a:pt x="109646" y="0"/>
                                            </a:moveTo>
                                            <a:lnTo>
                                              <a:pt x="548214" y="0"/>
                                            </a:lnTo>
                                            <a:cubicBezTo>
                                              <a:pt x="608770" y="0"/>
                                              <a:pt x="657860" y="49090"/>
                                              <a:pt x="657860" y="109646"/>
                                            </a:cubicBez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65786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729615"/>
                                            </a:lnTo>
                                            <a:lnTo>
                                              <a:pt x="0" y="109646"/>
                                            </a:lnTo>
                                            <a:cubicBezTo>
                                              <a:pt x="0" y="49090"/>
                                              <a:pt x="49090" y="0"/>
                                              <a:pt x="109646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6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960" y="241920"/>
                                      <a:ext cx="824400" cy="40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8080" y="0"/>
                                  <a:ext cx="620532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364" w:leader="none"/>
                                        <w:tab w:val="left" w:pos="476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FFFFFF"/>
                                        <w:lang w:val="en-US" w:bidi="th-TH"/>
                                      </w:rPr>
                                      <w:t>เฉลย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2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3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4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5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6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7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8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ง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9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b/>
                                        <w:b/>
                                        <w:bCs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10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BrowalliaUPC"/>
                                        <w:color w:val="auto"/>
                                        <w:lang w:val="en-US" w:bidi="th-TH"/>
                                      </w:rPr>
                                      <w:t>ก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Angsana New"/>
                                        <w:color w:val="auto"/>
                                        <w:lang w:val="en-US" w:bidi="th-TH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2.4pt;margin-top:80.6pt;width:497.9pt;height:56.55pt" coordorigin="-5048,1612" coordsize="9958,1131">
                      <v:group id="shape_0" style="position:absolute;left:-5048;top:1635;width:9904;height:1021">
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-4918;top:1660;width:9687;height:995;flip:y;mso-wrap-style:none;v-text-anchor:middle">
                          <v:fill o:detectmouseclick="t" type="solid" color2="#006600"/>
                          <v:stroke color="#3465a4" joinstyle="round" endcap="flat"/>
                          <w10:wrap type="none"/>
                        </v:shape>
                        <v:group id="shape_0" style="position:absolute;left:-5048;top:1635;width:9904;height:1021">
                          <v:group id="shape_0" style="position:absolute;left:-5048;top:1635;width:9904;height:1002">
                            <v:rect id="shape_0" fillcolor="white" stroked="f" o:allowincell="t" style="position:absolute;left:-5048;top:1635;width:9903;height: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-4985;top:1654;width:1035;height:983;mso-wrap-style:none;v-text-anchor:middle">
                              <v:fill o:detectmouseclick="t" type="solid" color2="#00ff99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#ff99ff" stroked="f" o:allowincell="t" style="position:absolute;left:-4985;top:2016;width:1297;height:639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rect>
                        </v:group>
                      </v:group>
                      <v:shape id="shape_0" stroked="f" o:allowincell="t" style="position:absolute;left:-4862;top:1612;width:9771;height:113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200025</wp:posOffset>
                      </wp:positionV>
                      <wp:extent cx="1414145" cy="1052830"/>
                      <wp:effectExtent l="0" t="0" r="0" b="44704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053000"/>
                                <a:chOff x="0" y="0"/>
                                <a:chExt cx="1414080" cy="105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640" y="201960"/>
                                  <a:ext cx="1240200" cy="84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0200" cy="842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1240200" cy="55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155" h="555625">
                                        <a:moveTo>
                                          <a:pt x="92606" y="0"/>
                                        </a:moveTo>
                                        <a:lnTo>
                                          <a:pt x="1147549" y="0"/>
                                        </a:lnTo>
                                        <a:cubicBezTo>
                                          <a:pt x="1198694" y="0"/>
                                          <a:pt x="1240155" y="41461"/>
                                          <a:pt x="1240155" y="92606"/>
                                        </a:cubicBezTo>
                                        <a:lnTo>
                                          <a:pt x="1240155" y="555625"/>
                                        </a:lnTo>
                                        <a:lnTo>
                                          <a:pt x="1240155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555625"/>
                                        </a:lnTo>
                                        <a:lnTo>
                                          <a:pt x="0" y="92606"/>
                                        </a:lnTo>
                                        <a:cubicBezTo>
                                          <a:pt x="0" y="41461"/>
                                          <a:pt x="41461" y="0"/>
                                          <a:pt x="9260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240" y="513000"/>
                                  <a:ext cx="548640" cy="50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93000" y="124200"/>
                                  <a:ext cx="1440" cy="92808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0"/>
                                  <a:ext cx="12294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มฐ. ว 7.1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i/>
                                        <w:iCs/>
                                        <w:rFonts w:ascii="Browallia New" w:hAnsi="Browallia New" w:eastAsia="Times New Roman" w:cs="Browallia New"/>
                                        <w:color w:val="000000"/>
                                        <w:lang w:val="en-US" w:bidi="th-TH"/>
                                      </w:rPr>
                                      <w:t>ป.5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414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Browallia New" w:hAnsi="Browallia New" w:eastAsia="Times New Roman" w:cs="Browallia New"/>
                                        <w:color w:val="FFFFFF"/>
                                        <w:lang w:val="en-US" w:bidi="th-TH"/>
                                      </w:rPr>
                                      <w:t xml:space="preserve">  ได้คะแนน     คะแนนเต็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45pt;margin-top:15.75pt;width:111.35pt;height:82.9pt" coordorigin="2709,315" coordsize="2227,1658">
                      <v:group id="shape_0" alt="กลุ่ม 39" style="position:absolute;left:2836;top:633;width:1953;height:1329">
                        <v:roundrect id="shape_0" ID="สี่เหลี่ยมผืนผ้ามุมมน 166" fillcolor="#ff6600" stroked="f" o:allowincell="t" style="position:absolute;left:2836;top:633;width:1952;height:1325;mso-wrap-style:none;v-text-anchor:middle">
                          <v:fill o:detectmouseclick="t" type="solid" color2="#0099ff"/>
                          <v:stroke color="#3465a4" joinstyle="round" endcap="flat"/>
                          <w10:wrap type="none"/>
                        </v:roundrect>
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2836;top:1088;width:1952;height:874;flip:y;mso-wrap-style:none;v-text-anchor:middle">
                          <v:fill o:detectmouseclick="t" type="solid" color2="#0066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862;top:1123;width:863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28" stroked="t" o:allowincell="t" style="position:absolute;left:3800;top:511;width:1;height:1461" type="_x0000_t32">
                        <v:stroke color="white" weight="316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36;top:315;width:1935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7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9;top:676;width:22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/>
              <w:tab/>
            </w:r>
            <w:r>
              <w:rPr/>
              <w:t>ง</w:t>
            </w:r>
            <w:r>
              <w:rPr/>
              <w:t>.</w:t>
            </w:r>
            <w:r>
              <w:rPr/>
              <w:tab/>
            </w:r>
            <w:r>
              <w:rPr/>
              <w:t>คืนที่มีพระจันทร์เต็มดว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51"/>
      <w:footerReference w:type="default" r:id="rId52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854960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4.8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23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วิทยาศาสตร์ ป</w:t>
    </w:r>
    <w:r>
      <w:rPr>
        <w:rFonts w:cs="Browallia New" w:ascii="Browallia New" w:hAnsi="Browallia New"/>
        <w:sz w:val="16"/>
        <w:szCs w:val="16"/>
      </w:rPr>
      <w:t>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87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tabs>
        <w:tab w:val="clear" w:pos="720"/>
        <w:tab w:val="left" w:pos="488" w:leader="none"/>
        <w:tab w:val="left" w:pos="924" w:leader="none"/>
        <w:tab w:val="left" w:pos="1246" w:leader="none"/>
        <w:tab w:val="left" w:pos="1560" w:leader="none"/>
        <w:tab w:val="left" w:pos="2041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ตอบ กขคง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721" w:hanging="721"/>
    </w:pPr>
    <w:rPr>
      <w:rFonts w:ascii="Browallia New" w:hAnsi="Browallia New" w:cs="Browallia New"/>
      <w:sz w:val="28"/>
    </w:rPr>
  </w:style>
  <w:style w:type="paragraph" w:styleId="Style21">
    <w:name w:val="คำตอบ ก ข ค ง"/>
    <w:basedOn w:val="Normal"/>
    <w:qFormat/>
    <w:pPr>
      <w:tabs>
        <w:tab w:val="clear" w:pos="720"/>
        <w:tab w:val="right" w:pos="308" w:leader="none"/>
        <w:tab w:val="left" w:pos="434" w:leader="none"/>
        <w:tab w:val="left" w:pos="686" w:leader="none"/>
        <w:tab w:val="left" w:pos="2044" w:leader="none"/>
        <w:tab w:val="left" w:pos="2310" w:leader="none"/>
        <w:tab w:val="left" w:pos="5670" w:leader="none"/>
        <w:tab w:val="left" w:pos="6096" w:leader="none"/>
      </w:tabs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Style22">
    <w:name w:val="คำถามแบบทดสอบ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420" w:hanging="420"/>
    </w:pPr>
    <w:rPr>
      <w:rFonts w:ascii="Browallia New" w:hAnsi="Browallia New" w:cs="Browallia New"/>
      <w:spacing w:val="8"/>
      <w:sz w:val="28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  <w:tab w:val="left" w:pos="505" w:leader="none"/>
        <w:tab w:val="left" w:pos="709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0:00Z</dcterms:created>
  <dc:creator>User</dc:creator>
  <dc:description/>
  <dc:language>en-US</dc:language>
  <cp:lastModifiedBy>2015</cp:lastModifiedBy>
  <cp:lastPrinted>2012-06-10T23:54:00Z</cp:lastPrinted>
  <dcterms:modified xsi:type="dcterms:W3CDTF">2015-08-17T13:58:00Z</dcterms:modified>
  <cp:revision>3</cp:revision>
  <dc:subject/>
  <dc:title/>
</cp:coreProperties>
</file>