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1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ind w:left="120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208915</wp:posOffset>
                      </wp:positionV>
                      <wp:extent cx="1521460" cy="14433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1360" cy="1443240"/>
                                <a:chOff x="0" y="0"/>
                                <a:chExt cx="1521360" cy="1443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192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94640" y="0"/>
                                  <a:ext cx="1020600" cy="52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8400" y="0"/>
                                    <a:ext cx="412200" cy="378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Wingdings" w:hAnsi="Wingdings" w:eastAsia="Wingdings" w:cs="Wingdings"/>
                                          <w:color w:val="auto"/>
                                          <w:lang w:val="en-US" w:bidi="th-TH"/>
                                        </w:rPr>
                                        <w:t>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8600"/>
                                    <a:ext cx="245160" cy="384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42920"/>
                                    <a:ext cx="454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5520" y="977400"/>
                                  <a:ext cx="1005840" cy="466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94000" y="87480"/>
                                    <a:ext cx="412200" cy="378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Wingdings" w:hAnsi="Wingdings" w:eastAsia="Wingdings" w:cs="Wingdings"/>
                                          <w:color w:val="auto"/>
                                          <w:lang w:val="en-US" w:bidi="th-TH"/>
                                        </w:rPr>
                                        <w:t>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5960" cy="229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226440"/>
                                    <a:ext cx="339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65pt;margin-top:16.45pt;width:119.85pt;height:113.65pt" coordorigin="1353,329" coordsize="2397,227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3;top:674;width:1535;height:1535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group id="shape_0" style="position:absolute;left:2132;top:329;width:1607;height:82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090;top:329;width:648;height:59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Wingdings" w:hAnsi="Wingdings" w:eastAsia="Wingdings" w:cs="Wingdings"/>
                                    <w:color w:val="auto"/>
                                    <w:lang w:val="en-US" w:bidi="th-TH"/>
                                  </w:rPr>
                                  <w:t>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32,547" to="2517,1152" stroked="t" o:allowincell="t" style="position:absolute;flip:y">
                          <v:stroke color="black" weight="12600" startarrow="oval" startarrowwidth="narrow" startarrowlength="short" joinstyle="miter" endcap="flat"/>
                          <v:fill o:detectmouseclick="t" on="false"/>
                          <w10:wrap type="none"/>
                        </v:line>
                        <v:line id="shape_0" from="2512,554" to="3227,55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65;top:1868;width:1585;height:734">
                        <v:shape id="shape_0" stroked="f" o:allowincell="t" style="position:absolute;left:3101;top:2006;width:648;height:59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Wingdings" w:hAnsi="Wingdings" w:eastAsia="Wingdings" w:cs="Wingdings"/>
                                    <w:color w:val="auto"/>
                                    <w:lang w:val="en-US" w:bidi="th-TH"/>
                                  </w:rPr>
                                  <w:t>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65,1868" to="2709,2228" stroked="t" o:allowincell="t" style="position:absolute">
                          <v:stroke color="black" weight="12600" startarrow="oval" startarrowwidth="narrow" startarrowlength="short" joinstyle="miter" endcap="flat"/>
                          <v:fill o:detectmouseclick="t" on="false"/>
                          <w10:wrap type="none"/>
                        </v:line>
                        <v:line id="shape_0" from="2699,2225" to="3232,222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ดูภาพและตอบคำถาม ข้อ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-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ายเลข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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หมายถึงอะ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วามอุดมสมบูรณ์ของอาเซียน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การ 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ฎบัตร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การ 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สมาชิก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ายเลข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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หมายถึงอะ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กล้าหาญและมิตรภาพระหว่างประเทศ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จริญรุ่งเรืองของประเทศ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หนักแน่นของประเทศ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มุ่งมั่นที่จะทำงานร่วม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เพลงอาเซียนสื่อความหมายว่าอย่าง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มาชิกอาเซียนมีวัฒนธรรมเดียว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มาชิกอาเซียนมีผู้นำคนเดียว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ป็นประชาธิปไตยเหมือน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สามัคคีรวมกันเป็นหนึ่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กล่าวถูกต้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ส่งเสริมให้เกิดการเปลี่ยนแปลงการปกครอ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ประเทศ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มีชื่อเป็นทางการว่า สมาคมประชาช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ห่งเอเชียตะวันออกเฉียงใต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ต้องการให้ประชาชนในประเทศ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ฐานะร่ำรว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ส่งเสริมความร่วมมือกับองค์ก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ะหว่างประเทศ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5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วัตถุประสงค์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ณรงค์ให้ใช้สินค้าเฉพาะในกลุ่มประเทศ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่วมกันพัฒนาเศรษฐกิจในภูมิภาค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่วมกันพัฒนากองทัพ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่วมกันทดลองอาวุธชีวภาพ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6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ีในธงอาเซียนสีใดที่หมายถึงความกล้าหาญ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ความก้าวหน้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ีน้ำเงิ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ีเหลื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ีแด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ีข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ประเทศ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ได้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เป็นสมาชิกอาเซียนทั้งหม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 ฟิลิปปินส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ีน ติมอร์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ลสเต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 บรูไ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 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เป็นหนึ่งในประเทศสมาชิกก่อตั้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ำนักเลขาธิการอาเซียนตั้งอยู่ที่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18005</wp:posOffset>
                  </wp:positionH>
                  <wp:positionV relativeFrom="paragraph">
                    <wp:posOffset>152400</wp:posOffset>
                  </wp:positionV>
                  <wp:extent cx="574040" cy="3422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3422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74345</wp:posOffset>
                  </wp:positionH>
                  <wp:positionV relativeFrom="paragraph">
                    <wp:posOffset>148590</wp:posOffset>
                  </wp:positionV>
                  <wp:extent cx="564515" cy="36703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36703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31975</wp:posOffset>
                  </wp:positionH>
                  <wp:positionV relativeFrom="paragraph">
                    <wp:posOffset>190500</wp:posOffset>
                  </wp:positionV>
                  <wp:extent cx="546100" cy="36576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6576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193675</wp:posOffset>
                  </wp:positionV>
                  <wp:extent cx="546100" cy="36576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6576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0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เป้าหมายของอาเซียน ในปี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558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เจ้าภาพจัดการแข่งขันเอเชียนเกม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ังคับใช้กฎบัตรอย่างเป็นทางก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กันเป็นประชาคม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ประชุมสุดยอดผู้นำ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71450</wp:posOffset>
                      </wp:positionV>
                      <wp:extent cx="1414145" cy="1074420"/>
                      <wp:effectExtent l="0" t="0" r="0" b="4470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74600"/>
                                <a:chOff x="0" y="0"/>
                                <a:chExt cx="1414080" cy="107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235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346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3000" y="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มฐ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ท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ป.5/1,8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09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pt;margin-top:13.5pt;width:111.35pt;height:84.6pt" coordorigin="2680,270" coordsize="2227,1692">
                      <v:group id="shape_0" alt="กลุ่ม 39" style="position:absolute;left:2807;top:622;width:1953;height:1329">
                        <v:roundrect id="shape_0" ID="สี่เหลี่ยมผืนผ้ามุมมน 166" fillcolor="#ff6600" stroked="f" o:allowincell="t" style="position:absolute;left:2807;top:622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07;top:1077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33;top:1112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8" stroked="t" o:allowincell="t" style="position:absolute;left:3771;top:270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07;top:270;width:1935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0;top:665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  <w:lang w:val="en-US" w:eastAsia="en-US"/>
        </w:rPr>
      </w:pPr>
      <w:r>
        <w:rPr>
          <w:rFonts w:cs="LilyUPC" w:ascii="Lucida Sans Unicode" w:hAnsi="Lucida Sans Unicode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305435</wp:posOffset>
                </wp:positionV>
                <wp:extent cx="6323330" cy="7181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24.05pt;width:497.9pt;height:56.55pt" coordorigin="-200,481" coordsize="9958,1131">
                <v:group id="shape_0" style="position:absolute;left:-200;top:504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-70;top:529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200;top:504;width:9904;height:1021">
                    <v:group id="shape_0" style="position:absolute;left:-200;top:504;width:9904;height:1002">
                      <v:rect id="shape_0" fillcolor="white" stroked="f" o:allowincell="f" style="position:absolute;left:-200;top:504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-137;top:523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-137;top:885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-14;top:481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2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82570</wp:posOffset>
                </wp:positionH>
                <wp:positionV relativeFrom="paragraph">
                  <wp:posOffset>-464185</wp:posOffset>
                </wp:positionV>
                <wp:extent cx="3448050" cy="52895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528840"/>
                          <a:chOff x="0" y="0"/>
                          <a:chExt cx="34480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-36.55pt;width:271.55pt;height:41.65pt" coordorigin="4381,-731" coordsize="5431,833">
                <v:shape id="shape_0" ID="สี่เหลี่ยมด้านขนาน 60" coordsize="1915320,531495" path="m0,531495l0,0l1915320,0l1841051,531495l0,531495xe" fillcolor="#ff9933" stroked="f" o:allowincell="f" style="position:absolute;left:4382;top:-579;width:5402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62;top:-731;width:849;height:832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มีการปกครองในระบอบ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ผด็จก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ังคมนิย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ธิปไต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บูรณาญาสิทธิราชย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ต่อไปนี้ที่มีประธานาธิบดีเป็นประมุข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มีนายกรัฐมนตรีเป็นผู้นำรัฐบา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ธงชาติของประเทศใดมีดาวสีเหลืองบนพื้นสีแด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ธงชาติของประเทศใดที่มีตราแผ่นดินวางอยู่กึ่งกลา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cs="Browallia New" w:ascii="Browallia New" w:hAnsi="Browallia New"/>
                <w:b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ธง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คือปราสาทที่อยู่บนธงชาติ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าย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ครวั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ครธ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วิห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6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ธงชาติของประเทศใดต่อไปนี้ที่มีดาวอยู่บนธง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มาชิกอาเซียนในข้อใด ปกครองในระบอบ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ธิปไต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มาชิกอาเซียนในข้อใด ใช้รูปครุฑเป็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ราแผ่นดิ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มาชิกอาเซียนในข้อใด มีกษัตริย์ทรงเป็นประมุข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ใหญ่ประเทศสมาชิกอาเซียนปกครองด้วยระบอบ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ผด็จก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ังคมนิย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ธิปไต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421005</wp:posOffset>
                      </wp:positionV>
                      <wp:extent cx="1414145" cy="1074420"/>
                      <wp:effectExtent l="0" t="0" r="0" b="4470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74600"/>
                                <a:chOff x="0" y="0"/>
                                <a:chExt cx="1414080" cy="107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235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346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3000" y="-107928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มฐ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ท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>ป.5/1,8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4" w:leader="none"/>
                                        <w:tab w:val="left" w:pos="504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09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25pt;margin-top:33.15pt;width:111.35pt;height:84.55pt" coordorigin="2705,663" coordsize="2227,1691">
                      <v:group id="shape_0" alt="กลุ่ม 39" style="position:absolute;left:2832;top:1015;width:1953;height:1328">
                        <v:roundrect id="shape_0" ID="สี่เหลี่ยมผืนผ้ามุมมน 166" fillcolor="#ff6600" stroked="f" o:allowincell="t" style="position:absolute;left:2832;top:1015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32;top:1469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58;top:1505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96;top:-1037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32;top:663;width:1935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5;top:1058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บูรณาญาสิทธิราชย์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3655</wp:posOffset>
                </wp:positionH>
                <wp:positionV relativeFrom="paragraph">
                  <wp:posOffset>825500</wp:posOffset>
                </wp:positionV>
                <wp:extent cx="6323330" cy="7181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65pt;width:497.9pt;height:56.55pt" coordorigin="-53,1300" coordsize="9958,1131">
                <v:group id="shape_0" style="position:absolute;left:-53;top:1323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7;top:1348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3;top:1323;width:9904;height:1021">
                    <v:group id="shape_0" style="position:absolute;left:-53;top:1323;width:9904;height:1003">
                      <v:rect id="shape_0" fillcolor="white" stroked="f" o:allowincell="f" style="position:absolute;left:-53;top:1323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0;top:1342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0;top:1704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3;top:1300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3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82570</wp:posOffset>
                </wp:positionH>
                <wp:positionV relativeFrom="paragraph">
                  <wp:posOffset>-464185</wp:posOffset>
                </wp:positionV>
                <wp:extent cx="3448050" cy="52895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528840"/>
                          <a:chOff x="0" y="0"/>
                          <a:chExt cx="34480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-36.55pt;width:271.55pt;height:41.65pt" coordorigin="4381,-731" coordsize="5431,833">
                <v:shape id="shape_0" ID="สี่เหลี่ยมด้านขนาน 60" coordsize="1915320,531495" path="m0,531495l0,0l1915320,0l1841051,531495l0,531495xe" fillcolor="#ff9933" stroked="f" o:allowincell="f" style="position:absolute;left:4382;top:-579;width:5402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62;top:-731;width:849;height:832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มาชิกอาเซียนในข้อใดที่ผลิตข้าวมาก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สกุลเงินของ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ัต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ีบ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ีย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อลลา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ก๊สธรรมชาติเป็นสินค้าส่งออกที่สำคัญของ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สกุลเงินของประเทศอินโดนีเซีย 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อ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ิงกิต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ูเป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อลลา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สินค้าส่งออกที่มีชื่อเสียงของ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ลากรอบ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ุ้งกุลาดำ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ลไม้อบแห้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หารฮาลา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6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้สักและดีบุกเป็นทรัพยากรที่มีค่าทาง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สมาชิกอาเซียนในข้อใดที่มี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จริญมาก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ก๊สธรรมชาติเหลวเป็นสินค้าส่งออกของ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นค้าใด</w:t>
            </w:r>
            <w:r>
              <w:rPr>
                <w:rFonts w:ascii="Browallia New" w:hAnsi="Browallia New" w:cs="Browallia New"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ินค้าหลักทางการเกษตร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้สั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โพ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างพาร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ินค้าส่งออกของประเทศ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ถยนต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มันดิบ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ประดับ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548" w:leader="none"/>
                <w:tab w:val="left" w:pos="286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ุปกรณ์คอมพิวเตอร์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LilyUPC" w:ascii="Lucida Sans Unicode" w:hAnsi="Lucida Sans Unicode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1023620</wp:posOffset>
                </wp:positionV>
                <wp:extent cx="6323330" cy="7181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80.6pt;width:497.9pt;height:56.55pt" coordorigin="-53,1612" coordsize="9958,1131">
                <v:group id="shape_0" style="position:absolute;left:-53;top:1635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7;top:1660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3;top:1635;width:9904;height:1021">
                    <v:group id="shape_0" style="position:absolute;left:-53;top:1635;width:9904;height:1003">
                      <v:rect id="shape_0" fillcolor="white" stroked="f" o:allowincell="f" style="position:absolute;left:-53;top:1635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0;top:1654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0;top:2016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3;top:1612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5215</wp:posOffset>
                </wp:positionH>
                <wp:positionV relativeFrom="paragraph">
                  <wp:posOffset>165735</wp:posOffset>
                </wp:positionV>
                <wp:extent cx="1414145" cy="1074420"/>
                <wp:effectExtent l="0" t="0" r="0" b="4470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74600"/>
                          <a:chOff x="0" y="0"/>
                          <a:chExt cx="1414080" cy="1074600"/>
                        </a:xfrm>
                      </wpg:grpSpPr>
                      <wpg:grpSp>
                        <wpg:cNvGrpSpPr/>
                        <wpg:grpSpPr>
                          <a:xfrm>
                            <a:off x="80640" y="2235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346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2640" y="146880"/>
                            <a:ext cx="180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ท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ป.5/1,8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504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9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45pt;margin-top:13.05pt;width:111.35pt;height:84.55pt" coordorigin="7709,261" coordsize="2227,1691">
                <v:group id="shape_0" alt="กลุ่ม 39" style="position:absolute;left:7836;top:613;width:1953;height:1328">
                  <v:roundrect id="shape_0" ID="สี่เหลี่ยมผืนผ้ามุมมน 166" fillcolor="#ff6600" stroked="f" o:allowincell="f" style="position:absolute;left:7836;top:613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6;top:1068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62;top:1103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800;top:492;width:2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6;top:261;width:1935;height:45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24" w:leader="none"/>
                            <w:tab w:val="left" w:pos="504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มฐ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ท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ป.5/1,8</w:t>
                        </w:r>
                      </w:p>
                      <w:p>
                        <w:pPr>
                          <w:tabs>
                            <w:tab w:val="left" w:pos="224" w:leader="none"/>
                            <w:tab w:val="left" w:pos="504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9;top:656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060" w:h="16199"/>
      <w:pgMar w:left="1134" w:right="1134" w:gutter="0" w:header="0" w:top="1134" w:footer="454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64485</wp:posOffset>
              </wp:positionH>
              <wp:positionV relativeFrom="paragraph">
                <wp:posOffset>-12700</wp:posOffset>
              </wp:positionV>
              <wp:extent cx="504190" cy="227965"/>
              <wp:effectExtent l="0" t="635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27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5.55pt;margin-top:-1pt;width:39.65pt;height:17.9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5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อาเซียนศึกษา ป</w:t>
    </w:r>
    <w:r>
      <w:rPr>
        <w:rFonts w:cs="Browallia New" w:ascii="Browallia New" w:hAnsi="Browallia New"/>
        <w:sz w:val="16"/>
        <w:szCs w:val="16"/>
      </w:rPr>
      <w:t>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15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eastAsia="Calibri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 w:val="false"/>
      <w:lang w:bidi="th-TH"/>
    </w:rPr>
  </w:style>
  <w:style w:type="character" w:styleId="WW8Num14z0">
    <w:name w:val="WW8Num14z0"/>
    <w:qFormat/>
    <w:rPr>
      <w:sz w:val="32"/>
      <w:szCs w:val="32"/>
      <w:lang w:bidi="th-TH"/>
    </w:rPr>
  </w:style>
  <w:style w:type="character" w:styleId="WW8Num15z0">
    <w:name w:val="WW8Num15z0"/>
    <w:qFormat/>
    <w:rPr>
      <w:color w:val="FFFFFF"/>
    </w:rPr>
  </w:style>
  <w:style w:type="character" w:styleId="WW8Num16z0">
    <w:name w:val="WW8Num16z0"/>
    <w:qFormat/>
    <w:rPr>
      <w:sz w:val="32"/>
      <w:szCs w:val="32"/>
      <w:lang w:bidi="th-TH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cs="Times New Roman"/>
      <w:b w:val="false"/>
      <w:bCs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Calibri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  <w:szCs w:val="3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rowallia New" w:hAnsi="Browallia New" w:eastAsia="Times New Roman" w:cs="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Browallia New" w:hAnsi="Browallia New" w:eastAsia="Calibri" w:cs="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32"/>
      <w:szCs w:val="3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36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b w:val="false"/>
      <w:bCs w:val="false"/>
      <w:sz w:val="32"/>
      <w:szCs w:val="32"/>
    </w:rPr>
  </w:style>
  <w:style w:type="character" w:styleId="WW8Num37z0">
    <w:name w:val="WW8Num37z0"/>
    <w:qFormat/>
    <w:rPr>
      <w:rFonts w:cs="Times New Roman"/>
      <w:b w:val="false"/>
      <w:bCs w:val="false"/>
      <w:sz w:val="32"/>
      <w:szCs w:val="3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i w:val="false"/>
      <w:lang w:bidi="th-TH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Style18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">
    <w:name w:val="เนื้อ1"/>
    <w:basedOn w:val="Normal"/>
    <w:qFormat/>
    <w:pPr>
      <w:spacing w:lineRule="exact" w:line="400" w:before="0" w:after="0"/>
      <w:ind w:left="1260" w:hanging="126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20">
    <w:name w:val="คำถามแบบทดสอบ"/>
    <w:basedOn w:val="Normal"/>
    <w:qFormat/>
    <w:pPr>
      <w:spacing w:lineRule="auto" w:line="240" w:before="0" w:after="0"/>
      <w:ind w:left="420" w:hanging="420"/>
    </w:pPr>
    <w:rPr>
      <w:rFonts w:ascii="Browallia New" w:hAnsi="Browallia New" w:cs="Browallia New"/>
      <w:color w:val="000000"/>
      <w:sz w:val="28"/>
    </w:rPr>
  </w:style>
  <w:style w:type="paragraph" w:styleId="Style21">
    <w:name w:val="คำตอบ ก ข ค ง"/>
    <w:basedOn w:val="Normal"/>
    <w:qFormat/>
    <w:pPr>
      <w:spacing w:lineRule="auto" w:line="240" w:before="0" w:after="0"/>
      <w:ind w:left="709" w:hanging="709"/>
    </w:pPr>
    <w:rPr>
      <w:rFonts w:ascii="Browallia New" w:hAnsi="Browallia New" w:cs="Browallia New"/>
      <w:color w:val="000000"/>
      <w:sz w:val="28"/>
    </w:rPr>
  </w:style>
  <w:style w:type="paragraph" w:styleId="155E">
    <w:name w:val="ขั้นที่ 1-5_5E"/>
    <w:basedOn w:val="Normal"/>
    <w:qFormat/>
    <w:pPr>
      <w:tabs>
        <w:tab w:val="clear" w:pos="720"/>
        <w:tab w:val="left" w:pos="588" w:leader="none"/>
        <w:tab w:val="left" w:pos="826" w:leader="none"/>
      </w:tabs>
      <w:spacing w:lineRule="auto" w:line="240" w:before="0" w:after="0"/>
      <w:ind w:left="602" w:hanging="35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1">
    <w:name w:val="ขั้นที่ วิธีการสอน_1"/>
    <w:basedOn w:val="Normal"/>
    <w:qFormat/>
    <w:pPr>
      <w:spacing w:lineRule="auto" w:line="240" w:before="0" w:after="0"/>
      <w:ind w:left="910" w:hanging="343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1">
    <w:name w:val="ขั้นที่ วิธีการสอน_2"/>
    <w:basedOn w:val="11"/>
    <w:qFormat/>
    <w:pPr>
      <w:ind w:left="0" w:hanging="0"/>
    </w:pPr>
    <w:rPr/>
  </w:style>
  <w:style w:type="paragraph" w:styleId="Style22">
    <w:name w:val="ขั้นที่ แบบร่วมมือ"/>
    <w:basedOn w:val="Normal"/>
    <w:qFormat/>
    <w:pPr>
      <w:spacing w:lineRule="exact" w:line="380" w:before="0" w:after="0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11:00Z</dcterms:created>
  <dc:creator>User</dc:creator>
  <dc:description/>
  <dc:language>en-US</dc:language>
  <cp:lastModifiedBy>2015</cp:lastModifiedBy>
  <cp:lastPrinted>2013-05-16T08:12:00Z</cp:lastPrinted>
  <dcterms:modified xsi:type="dcterms:W3CDTF">2015-08-17T05:12:00Z</dcterms:modified>
  <cp:revision>3</cp:revision>
  <dc:subject/>
  <dc:title/>
</cp:coreProperties>
</file>