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69870</wp:posOffset>
                </wp:positionH>
                <wp:positionV relativeFrom="paragraph">
                  <wp:posOffset>-469265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95pt;width:272.55pt;height:41.65pt" coordorigin="4361,-739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93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9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1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าเซียนอยู่ในภูมิภาค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อเชียใต้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อเชียตะวันออ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อเชียตะวันต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เอเชียตะวันออ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ฉียงใต้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ก่อตั้งอาเซียน ผู้แทนรัฐบาลลงนามในปฏิญญา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ฏิญญาเซบู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ฏิญญาบาหล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         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ฏิญญากรุงเทพฯ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ฏิญญาสราญรม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เทศใดเข้าเป็นสมาชิกอาเซียนเป็นประเทศล่า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เทศใดเป็นหนึ่งในสมาชิกผู้ก่อตั้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ลขาธิการอาเซียนทำงานประจำอยู่ที่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ินโดนีเซีย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6.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ลขาธิการอาเซียนดำรงตำแหน่งวาระละกี่ป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  <w:t xml:space="preserve">4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  <w:tab/>
              <w:t xml:space="preserve">5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 xml:space="preserve">. </w:t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  <w:t xml:space="preserve">7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7.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รงกับวัตถุประสงค์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กันพัฒนากองกำลั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กันพัฒนา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กันสร้างเขื่อนเก็บน้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กันสร้างตลาดการค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8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วงข้าวบนสัญลักษณ์ของอาเซียน หมายถึง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 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เทศสมาชิก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ใ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ชากร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ฎบัตรอาเซีย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9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นักเลขาธิการอาเซียนแห่งชาติของไทย เรียกว่า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ร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ว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าเซียนแห่งประเทศ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ตัดสินใจในเรื่องต่างๆ ของอาเซียนใช้วิธี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ฉันทาม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ำประชาม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งคะแนนเสีย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  <w:shd w:fill="FFFFFF" w:val="clear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ลขาธิการอาเซียนเป็นผู้ตัดสิน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115</wp:posOffset>
                </wp:positionH>
                <wp:positionV relativeFrom="paragraph">
                  <wp:posOffset>81280</wp:posOffset>
                </wp:positionV>
                <wp:extent cx="6334760" cy="157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920" cy="1572120"/>
                          <a:chOff x="0" y="0"/>
                          <a:chExt cx="6334920" cy="1572120"/>
                        </a:xfrm>
                      </wpg:grpSpPr>
                      <wpg:grpSp>
                        <wpg:cNvGrpSpPr/>
                        <wpg:grpSpPr>
                          <a:xfrm>
                            <a:off x="0" y="85392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01120" y="2235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720" y="5346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3120" y="1465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1120" y="0"/>
                            <a:ext cx="12294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2509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6.4pt;width:498.8pt;height:123.8pt" coordorigin="-49,128" coordsize="9976,2476">
                <v:group id="shape_0" style="position:absolute;left:-49;top:1473;width:9958;height:1131">
                  <v:group id="shape_0" style="position:absolute;left:-49;top:1496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1;top:1521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9;top:1496;width:9904;height:1021">
                      <v:group id="shape_0" style="position:absolute;left:-49;top:1496;width:9904;height:1004">
                        <v:rect id="shape_0" fillcolor="white" stroked="f" o:allowincell="f" style="position:absolute;left:-49;top:1496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4;top:1515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4;top:1877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7;top:1473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กลุ่ม 39" style="position:absolute;left:7827;top:480;width:1953;height:1329">
                  <v:roundrect id="shape_0" ID="สี่เหลี่ยมผืนผ้ามุมมน 166" fillcolor="#ff6600" stroked="f" o:allowincell="f" style="position:absolute;left:7827;top:480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7;top:93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3;top:970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8791;top:359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7;top:128;width:1935;height:4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ท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ป.5/1,8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523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sz w:val="32"/>
          <w:szCs w:val="32"/>
        </w:rPr>
      </w:pPr>
      <w:r>
        <w:rPr>
          <w:rFonts w:cs="LilyUPC" w:ascii="Lucida Sans Unicode" w:hAnsi="Lucida Sans Unicod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sz w:val="32"/>
          <w:szCs w:val="32"/>
        </w:rPr>
      </w:pPr>
      <w:r>
        <w:rPr>
          <w:rFonts w:cs="LilyUPC" w:ascii="Lucida Sans Unicode" w:hAnsi="Lucida Sans Unicod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sz w:val="32"/>
          <w:szCs w:val="32"/>
        </w:rPr>
      </w:pPr>
      <w:r>
        <w:rPr>
          <w:rFonts w:cs="LilyUPC" w:ascii="Lucida Sans Unicode" w:hAnsi="Lucida Sans Unicode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82570</wp:posOffset>
                </wp:positionH>
                <wp:positionV relativeFrom="paragraph">
                  <wp:posOffset>-474345</wp:posOffset>
                </wp:positionV>
                <wp:extent cx="3448050" cy="52895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7.35pt;width:271.55pt;height:41.65pt" coordorigin="4381,-747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95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47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ิงคโปร์มีคนเชื้อสาย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เด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มาเลย์            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ีน</w:t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สถ์คริสต์จะพบได้มากใน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ประเทศที่ใช้ภาษามาเลย์เป็นภาษาราชก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หม</w:t>
            </w:r>
            <w:r>
              <w:rPr>
                <w:rFonts w:ascii="Browallia New" w:hAnsi="Browallia New" w:cs="Browallia New"/>
                <w:sz w:val="28"/>
                <w:sz w:val="28"/>
              </w:rPr>
              <w:t>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ษาใดไม่ใช่ภาษาราชการของ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ษาจีนกล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ษาสเป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ษาทมิฬ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ชายนุ่งผ้าโสร่งที่เรียกว่า ลองยี เป็นการแต่งกาย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5715</wp:posOffset>
                  </wp:positionV>
                  <wp:extent cx="1023620" cy="13004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ภาพ เป็นการแต่งก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ฟิลิปปินส์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ง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อาหารของประเทศบรูไนที่มีลักษณะคล้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ป้งเปีย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าซิ เลอมั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นมเน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ัมบูยัต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่าเพ็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มีกฎเคร่งครัดในการห้ามดื่มสุร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ฟิลิปปินส์                 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วียดนาม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มพูชา               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สดงหนังใหญ่ของไทยมีลักษณะคล้ายกับการแสดงใน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เชิดวายั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ุ่นกระบอกน้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้อนหน้ากา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ำอัปสร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นักท่องเที่ยวต้องการไปเยี่ย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ชมเจดีย์ชเวดากอง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รเดินทางไปที่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ก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ข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>ค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รูไน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-635</wp:posOffset>
                      </wp:positionV>
                      <wp:extent cx="1414145" cy="1074420"/>
                      <wp:effectExtent l="0" t="0" r="0" b="4470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-39240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6pt;margin-top:-0.05pt;width:111.35pt;height:84.6pt" coordorigin="2672,-1" coordsize="2227,1692">
                      <v:group id="shape_0" alt="กลุ่ม 39" style="position:absolute;left:2799;top:351;width:1953;height:1329">
                        <v:roundrect id="shape_0" ID="สี่เหลี่ยมผืนผ้ามุมมน 166" fillcolor="#ff6600" stroked="f" o:allowincell="t" style="position:absolute;left:2799;top:351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799;top:806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25;top:841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63;top:-619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799;top:-1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2;top:394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370</wp:posOffset>
                </wp:positionH>
                <wp:positionV relativeFrom="paragraph">
                  <wp:posOffset>615950</wp:posOffset>
                </wp:positionV>
                <wp:extent cx="6323330" cy="718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48.5pt;width:497.9pt;height:56.55pt" coordorigin="-62,970" coordsize="9958,1131">
                <v:group id="shape_0" style="position:absolute;left:-62;top:99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68;top:101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62;top:993;width:9904;height:1021">
                    <v:group id="shape_0" style="position:absolute;left:-62;top:993;width:9904;height:1003">
                      <v:rect id="shape_0" fillcolor="white" stroked="f" o:allowincell="f" style="position:absolute;left:-62;top:99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;top:101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;top:137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24;top:97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มีประธานประเทศเป็นประมุข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ปกครองในระบอบสังคมนิ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มีประมุขและผู้นำรัฐบาลเป็นคน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ปกครองด้วยระบอบ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บูรณาญาสิทธิราช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นิ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ผด็จ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มีชื่อทางการเหมือนชื่อ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ื่อทางการของบรูไน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ธารณรัฐประชาธิปไตย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นการา บรูไน ดารุสซาล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าชอาณาจักร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ธารณรัฐ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ื่อทางการของลาว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ธารณรัฐประชาธิปไตยประชาชน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ธารณรัฐแห่งสหภาพลา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าชอาณาจักร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ธารณรัฐ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ธงชาติ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3400</wp:posOffset>
                  </wp:positionH>
                  <wp:positionV relativeFrom="paragraph">
                    <wp:posOffset>113665</wp:posOffset>
                  </wp:positionV>
                  <wp:extent cx="739140" cy="49847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98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02590</wp:posOffset>
                  </wp:positionH>
                  <wp:positionV relativeFrom="paragraph">
                    <wp:posOffset>109220</wp:posOffset>
                  </wp:positionV>
                  <wp:extent cx="739140" cy="49784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97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21640</wp:posOffset>
                  </wp:positionH>
                  <wp:positionV relativeFrom="paragraph">
                    <wp:posOffset>62865</wp:posOffset>
                  </wp:positionV>
                  <wp:extent cx="739140" cy="4953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95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10385</wp:posOffset>
                  </wp:positionH>
                  <wp:positionV relativeFrom="paragraph">
                    <wp:posOffset>61595</wp:posOffset>
                  </wp:positionV>
                  <wp:extent cx="739140" cy="49847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98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นำรัฐบาลของกัมพูชาดำรงตำแหน่ง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ธานประเทศ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กรัฐมนต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ธานาธิบด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มุข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อกจากประเทศไทยแล้ว การใช้คำราชาศัพท์ยังใช้</w:t>
            </w:r>
            <w:r>
              <w:rPr>
                <w:rFonts w:ascii="Browallia New" w:hAnsi="Browallia New" w:cs="Browallia New"/>
                <w:sz w:val="28"/>
                <w:sz w:val="28"/>
                <w:shd w:fill="FFFFFF" w:val="clear"/>
              </w:rPr>
              <w:t xml:space="preserve">          </w:t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cs="Browallia New" w:ascii="Browallia New" w:hAnsi="Browallia New"/>
                <w:sz w:val="28"/>
                <w:shd w:fill="FFFFFF" w:val="clear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ประเทศใดต่อไปนี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52" w:leader="none"/>
                <w:tab w:val="left" w:pos="2865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438785</wp:posOffset>
                </wp:positionV>
                <wp:extent cx="6327140" cy="1557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000" cy="1557000"/>
                          <a:chOff x="0" y="0"/>
                          <a:chExt cx="632700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83880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188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12920" y="0"/>
                            <a:ext cx="1414080" cy="107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235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2240" y="5346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3000" y="146520"/>
                              <a:ext cx="144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24" w:leader="none"/>
                                    <w:tab w:val="left" w:pos="504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>มฐ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ท 1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>ป.5/1,8</w:t>
                                </w:r>
                              </w:p>
                              <w:p>
                                <w:pPr>
                                  <w:tabs>
                                    <w:tab w:val="left" w:pos="224" w:leader="none"/>
                                    <w:tab w:val="left" w:pos="504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09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4.55pt;width:498.2pt;height:122.6pt" coordorigin="-42,691" coordsize="9964,2452">
                <v:group id="shape_0" style="position:absolute;left:-42;top:2012;width:9958;height:1131">
                  <v:group id="shape_0" style="position:absolute;left:-42;top:2035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8;top:2060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2;top:2035;width:9904;height:1021">
                      <v:group id="shape_0" style="position:absolute;left:-42;top:2035;width:9904;height:1003">
                        <v:rect id="shape_0" fillcolor="white" stroked="f" o:allowincell="f" style="position:absolute;left:-42;top:2035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21;top:2054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21;top:2416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4;top:2012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95;top:691;width:2227;height:1692">
                  <v:group id="shape_0" alt="กลุ่ม 39" style="position:absolute;left:7822;top:1043;width:1953;height:1329">
                    <v:roundrect id="shape_0" ID="สี่เหลี่ยมผืนผ้ามุมมน 166" fillcolor="#ff6600" stroked="f" o:allowincell="f" style="position:absolute;left:7822;top:1043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2;top:1498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48;top:1533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786;top:922;width:1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22;top:691;width:1935;height:45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24" w:leader="none"/>
                              <w:tab w:val="left" w:pos="504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>มฐ.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ท 1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>ป.5/1,8</w:t>
                          </w:r>
                        </w:p>
                        <w:p>
                          <w:pPr>
                            <w:tabs>
                              <w:tab w:val="left" w:pos="224" w:leader="none"/>
                              <w:tab w:val="left" w:pos="504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5;top:1086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ลผลิตทางการเกษตรที่สำคัญของอาเซียน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สาล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โอ๊ต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เจ้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ฟ่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มีทรัพยากรธรรมชาติอะไรที่สำคัญ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องค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ร่ธาตุ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น้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่านหิ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ส่งออกที่สำคัญของกัมพูชา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างพาร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โพ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กโก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ส่งออกสินค้าข้อ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ทะเ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างพาร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่านหิ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แฟ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ส่งออกของประเทศในข้อใดที่ไม่สัมพันธ์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ก๊สธรรมชาติ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าว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มีภัณฑ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ไม้ซุง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ทอ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hd w:fill="FFFFFF" w:val="clear"/>
              </w:rPr>
            </w:pPr>
            <w:r>
              <w:rPr>
                <w:rFonts w:cs="Browallia New" w:ascii="Browallia New" w:hAnsi="Browallia New"/>
                <w:sz w:val="28"/>
                <w:shd w:fill="FFFFFF" w:val="clear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ันมะพร้าวเป็นสินค้าส่งออกที่สำคัญ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ผลิตและส่งออกอาหารฮาลาลรายใหญ่อยู่ที่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สินค้าที่ประเทศสมาชิกอาเซียนจำเป็นต้องสั่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้ามาใช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ิ้นส่วนคอมพิวเตอ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ันปิโตรเลี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านพาหนะ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มีภัณฑ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สามารถใช้เงินรูเปียได้ที่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บจ่ายซื้อของในเมืองเวียงจันทน์ จะต้องใช้เงิ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กุล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อลลา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ีย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ดอง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ีบ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rPr>
          <w:rFonts w:ascii="Lucida Sans Unicode" w:hAnsi="Lucida Sans Unicode" w:cs="LilyUPC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6670</wp:posOffset>
                </wp:positionH>
                <wp:positionV relativeFrom="paragraph">
                  <wp:posOffset>1054100</wp:posOffset>
                </wp:positionV>
                <wp:extent cx="6323330" cy="718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83pt;width:497.9pt;height:56.55pt" coordorigin="-42,1660" coordsize="9958,1131">
                <v:group id="shape_0" style="position:absolute;left:-42;top:168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8;top:170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2;top:1683;width:9904;height:1021">
                    <v:group id="shape_0" style="position:absolute;left:-42;top:1683;width:9904;height:1003">
                      <v:rect id="shape_0" fillcolor="white" stroked="f" o:allowincell="f" style="position:absolute;left:-42;top:168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21;top:170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21;top:206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4;top:166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6960</wp:posOffset>
                </wp:positionH>
                <wp:positionV relativeFrom="paragraph">
                  <wp:posOffset>215265</wp:posOffset>
                </wp:positionV>
                <wp:extent cx="1414145" cy="1074420"/>
                <wp:effectExtent l="0" t="0" r="0" b="4470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74600"/>
                          <a:chOff x="0" y="0"/>
                          <a:chExt cx="1414080" cy="1074600"/>
                        </a:xfrm>
                      </wpg:grpSpPr>
                      <wpg:grpSp>
                        <wpg:cNvGrpSpPr/>
                        <wpg:grpSpPr>
                          <a:xfrm>
                            <a:off x="80640" y="2235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346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465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pt;margin-top:16.95pt;width:111.35pt;height:84.6pt" coordorigin="7696,339" coordsize="2227,1692">
                <v:group id="shape_0" alt="กลุ่ม 39" style="position:absolute;left:7823;top:691;width:1953;height:1329">
                  <v:roundrect id="shape_0" ID="สี่เหลี่ยมผืนผ้ามุมมน 166" fillcolor="#ff6600" stroked="f" o:allowincell="f" style="position:absolute;left:7823;top:69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3;top:1146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49;top:118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7;top:570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3;top:339;width:1935;height:4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ท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ป.5/1,8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73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6448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5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7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อาเซียนศึกษา ป</w:t>
    </w:r>
    <w:r>
      <w:rPr>
        <w:rFonts w:cs="Browallia New" w:ascii="Browallia New" w:hAnsi="Browallia New"/>
        <w:sz w:val="16"/>
        <w:szCs w:val="16"/>
      </w:rPr>
      <w:t>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6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color w:val="FFFFFF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  <w:b w:val="false"/>
      <w:b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Calibri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Browallia New" w:hAnsi="Browallia New" w:eastAsia="Calibri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32"/>
      <w:szCs w:val="3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36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b w:val="false"/>
      <w:bCs w:val="false"/>
      <w:sz w:val="32"/>
      <w:szCs w:val="32"/>
    </w:rPr>
  </w:style>
  <w:style w:type="character" w:styleId="WW8Num36z0">
    <w:name w:val="WW8Num36z0"/>
    <w:qFormat/>
    <w:rPr>
      <w:rFonts w:cs="Times New Roman"/>
      <w:b w:val="false"/>
      <w:bCs w:val="false"/>
      <w:sz w:val="32"/>
      <w:szCs w:val="3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  <w:lang w:bidi="th-TH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14:00Z</dcterms:created>
  <dc:creator>User</dc:creator>
  <dc:description/>
  <dc:language>en-US</dc:language>
  <cp:lastModifiedBy>2015</cp:lastModifiedBy>
  <cp:lastPrinted>2012-06-19T22:27:00Z</cp:lastPrinted>
  <dcterms:modified xsi:type="dcterms:W3CDTF">2015-08-17T05:15:00Z</dcterms:modified>
  <cp:revision>3</cp:revision>
  <dc:subject/>
  <dc:title/>
</cp:coreProperties>
</file>