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หน้าที่ของที่ประชุมระดับเจ้าหน้าที่อาวุโส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ำหนดนโยบายสูงสุดในการทำงาน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งานให้สำเร็จและสอดคล้องกับที่ประชุ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ะดับรัฐมนตร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สานงานกับสำนักเลขาธิการ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ตรียมการประชุมสุดยอด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ข้อกำหนดในส่วนที่เกี่ยวข้องกับเลขาธิกา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รงตำแหน่ง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ตำแหน่งที่ได้จากการเลือกตั้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ทำงานครบวาระ ไม่สามารถต่ออายุได้อี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้องเป็นผู้ที่เคยดำรงตำแหน่งระดับรัฐมนตร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ะชุมที่แบ่งหน้าที่ความรับผิดชอบดูแล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ชาคม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ที่ประชุมระดับ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ระดับรัฐมนตรีเฉพาะสาขา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ระดับเจ้าหน้าที่อาวุโส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คณะมนตรีประชาค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สุดยอด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กรมอาเซียนเป็นหน่วยงานภายใต้การดูแลของกระทรวง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การต่าง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แรง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ยุติ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พลัง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กล่าวถึงกระบวนการตัดสินใจของอาเซียนที่เรียกว่า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บวนการฉันทามติได้ถูกต้อง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ะดมความคิดเพื่อเป็นข้อมูลให้เลขาธิการ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ดสินใ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ับฟังข้อคิดเห็นเพื่อการลงคะแนนเสีย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ภิปรายข้อดี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เสียเพื่อการบังคับใช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64490</wp:posOffset>
                      </wp:positionV>
                      <wp:extent cx="6323330" cy="718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3400" cy="718200"/>
                                <a:chOff x="0" y="0"/>
                                <a:chExt cx="6323400" cy="71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760"/>
                                  <a:ext cx="6289200" cy="648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2440" y="15840"/>
                                    <a:ext cx="6152040" cy="63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1220" h="632460">
                                        <a:moveTo>
                                          <a:pt x="105412" y="0"/>
                                        </a:moveTo>
                                        <a:lnTo>
                                          <a:pt x="3705808" y="0"/>
                                        </a:lnTo>
                                        <a:cubicBezTo>
                                          <a:pt x="3764025" y="0"/>
                                          <a:pt x="3811220" y="47195"/>
                                          <a:pt x="3811220" y="105412"/>
                                        </a:cubicBezTo>
                                        <a:lnTo>
                                          <a:pt x="3811220" y="632460"/>
                                        </a:lnTo>
                                        <a:lnTo>
                                          <a:pt x="3811220" y="632460"/>
                                        </a:lnTo>
                                        <a:lnTo>
                                          <a:pt x="0" y="632460"/>
                                        </a:lnTo>
                                        <a:lnTo>
                                          <a:pt x="0" y="632460"/>
                                        </a:lnTo>
                                        <a:lnTo>
                                          <a:pt x="0" y="105412"/>
                                        </a:lnTo>
                                        <a:cubicBezTo>
                                          <a:pt x="0" y="47195"/>
                                          <a:pt x="47195" y="0"/>
                                          <a:pt x="105412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89200" cy="64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3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89200" cy="241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60" y="11880"/>
                                        <a:ext cx="657720" cy="62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7860" h="729615">
                                            <a:moveTo>
                                              <a:pt x="109646" y="0"/>
                                            </a:moveTo>
                                            <a:lnTo>
                                              <a:pt x="548214" y="0"/>
                                            </a:lnTo>
                                            <a:cubicBezTo>
                                              <a:pt x="608770" y="0"/>
                                              <a:pt x="657860" y="49090"/>
                                              <a:pt x="657860" y="109646"/>
                                            </a:cubicBezTo>
                                            <a:lnTo>
                                              <a:pt x="657860" y="729615"/>
                                            </a:lnTo>
                                            <a:lnTo>
                                              <a:pt x="657860" y="729615"/>
                                            </a:lnTo>
                                            <a:lnTo>
                                              <a:pt x="0" y="729615"/>
                                            </a:lnTo>
                                            <a:lnTo>
                                              <a:pt x="0" y="729615"/>
                                            </a:lnTo>
                                            <a:lnTo>
                                              <a:pt x="0" y="109646"/>
                                            </a:lnTo>
                                            <a:cubicBezTo>
                                              <a:pt x="0" y="49090"/>
                                              <a:pt x="49090" y="0"/>
                                              <a:pt x="109646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6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960" y="241920"/>
                                      <a:ext cx="824400" cy="40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8080" y="0"/>
                                  <a:ext cx="620532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364" w:leader="none"/>
                                        <w:tab w:val="left" w:pos="476" w:leader="none"/>
                                      </w:tabs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FFFFFF"/>
                                        <w:lang w:val="en-US" w:bidi="th-TH"/>
                                      </w:rPr>
                                      <w:t>เฉลย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Angsana New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1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2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3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4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5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ง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6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7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8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9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10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ง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Angsana New"/>
                                        <w:color w:val="auto"/>
                                        <w:lang w:val="en-US" w:bidi="th-TH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28.7pt;width:497.9pt;height:56.55pt" coordorigin="-60,574" coordsize="9958,1131">
                      <v:group id="shape_0" style="position:absolute;left:-60;top:597;width:9904;height:1021">
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70;top:622;width:9687;height:995;flip:y;mso-wrap-style:none;v-text-anchor:middle">
                          <v:fill o:detectmouseclick="t" type="solid" color2="#006600"/>
                          <v:stroke color="#3465a4" joinstyle="round" endcap="flat"/>
                          <w10:wrap type="none"/>
                        </v:shape>
                        <v:group id="shape_0" style="position:absolute;left:-60;top:597;width:9904;height:1021">
                          <v:group id="shape_0" style="position:absolute;left:-60;top:597;width:9904;height:1002">
                            <v:rect id="shape_0" fillcolor="white" stroked="f" o:allowincell="t" style="position:absolute;left:-60;top:597;width:9903;height:3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3;top:616;width:1035;height:983;mso-wrap-style:none;v-text-anchor:middle">
                              <v:fill o:detectmouseclick="t" type="solid" color2="#00ff99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#ff99ff" stroked="f" o:allowincell="t" style="position:absolute;left:3;top:978;width:1297;height:639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rect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6;top:574;width:9771;height:1130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ำเสนอปัญหาเพื่อถกเถียงหาทางเลือก</w:t>
            </w:r>
            <w:r>
              <w:rPr>
                <w:rFonts w:cs="Browallia New" w:ascii="Browallia New" w:hAnsi="Browallia New"/>
                <w:sz w:val="28"/>
              </w:rPr>
              <w:tab/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ะชุมของอาเซียนที่มีผู้นำรัฐบาลของประเทศ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มาชิกเข้าร่วม จะใช้ชื่อเรียกการประชุมแบบนี้ว่า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คณะรัฐบาล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รัฐมนตรี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สุดยอด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ะชุมผู้นำ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้าที่ในการเป็นเจ้าภาพจัดงานประชุมสุดยอด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ของใ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ุกประเทศที่เป็นสมาชิก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เป็นประธา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ผู้ก่อตั้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ลขาธิการ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ะชุมสุดยอดอาเซียน เป็นการประชุมเพื่อจุดประสงค์ 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เป็นสำคัญ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ุมเพื่อกำหนดนโยบายสูง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ุมเพื่อวางแผนการทำ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ุมเพื่อสรุปผลการทำ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ุมเพื่อแบ่งงานกันท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การประชุมคณะมนตรีประสานงานอาเซียน เป็นหน้าที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sz w:val="28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ของรัฐมนตร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ใดเข้าร่วมประชุ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เกษตรและสหกรณ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การต่าง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ศึกษาธิการ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ุคคลใน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ตำแหน่งใดเข้าร่วมประชุมคณะกรรม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sz w:val="28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ผู้แทนถาว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จำ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ลัดกระทรวงการต่างประเทศ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198755</wp:posOffset>
                      </wp:positionV>
                      <wp:extent cx="1414145" cy="1074420"/>
                      <wp:effectExtent l="0" t="0" r="0" b="4470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14688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35pt;margin-top:15.65pt;width:111.35pt;height:84.55pt" coordorigin="2667,313" coordsize="2227,1691">
                      <v:group id="shape_0" alt="กลุ่ม 39" style="position:absolute;left:2794;top:665;width:1953;height:1328">
                        <v:roundrect id="shape_0" ID="สี่เหลี่ยมผืนผ้ามุมมน 166" fillcolor="#ff6600" stroked="f" o:allowincell="t" style="position:absolute;left:2794;top:665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794;top:1120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20;top:1155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8" stroked="t" o:allowincell="t" style="position:absolute;left:3758;top:544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794;top:313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7;top:708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องเลขาธิการ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องนายกรัฐมนตร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อกอัครราชทู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rPr>
          <w:rFonts w:ascii="Lucida Sans Unicode" w:hAnsi="Lucida Sans Unicode" w:cs="LilyUPC"/>
          <w:sz w:val="32"/>
          <w:szCs w:val="32"/>
        </w:rPr>
      </w:pPr>
      <w:r>
        <w:rPr>
          <w:rFonts w:cs="LilyUPC" w:ascii="Lucida Sans Unicode" w:hAnsi="Lucida Sans Unicode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ถึงเป้าหมายอาเซียน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ไม่ถูกต้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ร้างสันติภาพและความมั่นคงในภูมิภา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่วมกันรักษาประเพณีและวัฒนธรรมที่ดีง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พิ่มเส้นทางการคมนาคมขนส่งระหว่าง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ัฒนางานวิจัยให้ก้าวไกลกว่าประเทศมหาอำนา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จึงมีการจัดตั้งรางวัลซีไรต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ด้านการขายหนังสือ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ผลงานวรรณกรรมของนักเขียนใ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มีคุณค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ให้ประเทศสมาชิกอาเซียนใช้ภาษาเดียว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ให้สมาชิกอาเซียนไม่ละเมิดลิขสิทธิ์หนังสื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่วมมือใดเป็นส่วนหนึ่งของการสร้างความมั่นค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ัฒนาฝีมือแรง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้องกันการแพร่ระบาดของยาเสพติ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่งเสริมอนุรักษ์วัฒนธรรมดั้งเดิม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ัดค่ายอบรมความรู้ด้านประวัติศาสตร์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เพราะเหตุใด อาเซียนจึงต้องร่วมมือกันพัฒน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ด้าน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สร้างบทบาทในการเจรจาต่อรองกับ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อกกลุ่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ประเทศสมาชิกส่งออกสินค้าไม่ซ้ำ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แรงงานในประเทศสมาชิกมีจำนวนเพิ่ม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กำหนดให้ใช้สกุลเงินเป็นแบบเดียวกันทั้งหม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ลกเปลี่ยนความรู้และอบรมบุคลากร ถือเป็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่วมมือในด้านใด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เศรษฐกิจ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ารศึก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ความมั่นค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สัมพันธ์กัน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กับการส่งเสริมให้อาเซียนม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sz w:val="28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เศรษฐกิจที่ด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ัฒนาฝีมือแรงงา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ัฒนาเงินกู้นอกระบ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ให้สิทธิประโยชน์จากการลดภาษีของประเทศ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เขตการค้าเสรีอาเซียน และความร่วมมื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าง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ไม่ใช่บทบาทการพัฒนาฝีมือแรงงา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รายได้ขั้นต่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ดจำนวนชั่วโมงการทำ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ทักษะการใช้เทคโนโลย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ลกเปลี่ยนแรงงานที่มีคุณภาพ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ัดการแข่งขันซีเกมส์ถือเป็นความร่วมมือด้าน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ีฬ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ารศึกษ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spacing w:val="-2"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นโยบายด้านสังคม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กลไกการตลาด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้องกันการแพร่ระบาดของโรคติดต่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right="-6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้ปัญหาความไม่เท่าเทียมกันในสังค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right="-6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ลักดันให้เกิดการยอมรับในเรื่องสิทธิมนุษยช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นำทรัพยากรที่มีอยู่ในประเทศมาใช้ให้คุ้มค่า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การสร้างความร่วมมือทางด้าน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สังค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620395</wp:posOffset>
                      </wp:positionV>
                      <wp:extent cx="1414145" cy="1074420"/>
                      <wp:effectExtent l="0" t="0" r="0" b="4470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14688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85pt;margin-top:48.85pt;width:111.35pt;height:84.55pt" coordorigin="2697,977" coordsize="2227,1691">
                      <v:group id="shape_0" alt="กลุ่ม 39" style="position:absolute;left:2824;top:1329;width:1953;height:1328">
                        <v:roundrect id="shape_0" ID="สี่เหลี่ยมผืนผ้ามุมมน 166" fillcolor="#ff6600" stroked="f" o:allowincell="t" style="position:absolute;left:2824;top:1329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4;top:1784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0;top:1819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88;top:1208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4;top:977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7;top:1372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วัฒนธรร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สิ่งแวดล้อม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5400</wp:posOffset>
                </wp:positionH>
                <wp:positionV relativeFrom="paragraph">
                  <wp:posOffset>361950</wp:posOffset>
                </wp:positionV>
                <wp:extent cx="6323330" cy="718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28.5pt;width:497.9pt;height:56.55pt" coordorigin="-40,570" coordsize="9958,1131">
                <v:group id="shape_0" style="position:absolute;left:-40;top:59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90;top:61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0;top:593;width:9904;height:1021">
                    <v:group id="shape_0" style="position:absolute;left:-40;top:593;width:9904;height:1002">
                      <v:rect id="shape_0" fillcolor="white" stroked="f" o:allowincell="f" style="position:absolute;left:-40;top:59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23;top:61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23;top:97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6;top:57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การเตรียมความพร้อมด้านทรัพยากรมนุษ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ประเทศสมาชิก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ูแลสิ่งแวดล้อมและป่าไม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เส้นทางขนส่งสินค้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ให้เรียนภาษาอังกฤ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ดขั้นตอนทางการค้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เตรียมพร้อมในการเป็นพลเมืองอาเซียนได้เหมาะส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นุ่มเที่ยวครบ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อยซื้อสินค้าที่ผลิตใ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่อยชื่นชอบละครของเพื่อนบ้า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ิดอ่านหนังสือเกี่ยวกับเพื่อนบ้า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่งใดเป็นประโยชน์ที่ไทยจะได้จากประชาคมอาเซียน 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อย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ารพัฒนาฝีมือแรง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ด็กไทยได้ใช้อินเทอร์เน็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นักท่องเที่ยวเพิ่ม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ารพัฒนาสาธารณูปโภ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การกระทำใดไม่เกี่ยวกับการเตรียมความพร้อมด้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sz w:val="28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สังคมและวัฒนธรรม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คุณภาพชีวิตประชากร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ูแลและปกป้องสิ่งแวดล้อ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ความรู้เกี่ยวกับประเทศสมาชิกอาเซีย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นับสนุนให้ประชาชนซื้ออาวุธไว้ป้องกันตั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ะพานมิตรภาพ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าว เป็นการพัฒนาที่มีประโยชน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ด้านใด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ารขนส่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ารศึก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วัฒนธรร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สาธารณสุข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สถาบันใดที่มีความสำคัญในการสร้างประชากรที่มี</w:t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คุณธรรม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บันการเงิ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บัน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บันการเมือ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บันการศึก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ูแลและปกป้องสิ่งแวดล้อมข้อใด ที่นักเร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สามารถทำได้ด้วยตนเ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ลูกต้นไม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เปิดน้ำทิ้งไว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ลายสารเคม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ิดไฟเมื่อไม่ใช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ประโยชน์ด้านการศึกษาที่ไทยจะได้รับจากกา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ประชาค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หนังสือเรียนขาย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รูได้ไปท่องเที่ยวในประเทศสมาชิก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ุกโรงเรียนมีคอมพิวเตอร์ใช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การแข่งขันกันพัฒนาด้านการศึก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การพัฒนาคุณภาพชีวิตประชากรด้วยการให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การด้านสาธารณสุข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ฉีดวัคซีนฟรี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จกน้ำดื่มฟร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ขึ้นรถประจำทางฟรี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บคุมราคาอาห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ตรียมความพร้อมด้านเศรษฐกิจขอ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ฝีมือแรงงานให้ได้มาตรฐ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ิดอบรมวิชาชีพต่างๆ ในสาขาที่ขาดแคล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อกกฎหมายกีดกันทางการค้ากับประเทศสมาชิ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ฝึกอบรมความรู้ด้านภาษาอังกฤษให้กั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58750</wp:posOffset>
                      </wp:positionV>
                      <wp:extent cx="1414145" cy="1074420"/>
                      <wp:effectExtent l="0" t="0" r="0" b="4470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-1008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pt;margin-top:12.5pt;width:111.35pt;height:84.55pt" coordorigin="2692,250" coordsize="2227,1691">
                      <v:group id="shape_0" alt="กลุ่ม 39" style="position:absolute;left:2819;top:602;width:1953;height:1328">
                        <v:roundrect id="shape_0" ID="สี่เหลี่ยมผืนผ้ามุมมน 166" fillcolor="#ff6600" stroked="f" o:allowincell="t" style="position:absolute;left:2819;top:602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19;top:1057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45;top:1092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83;top:234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19;top:250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2;top:645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รงงานฝีมือ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9210</wp:posOffset>
                </wp:positionH>
                <wp:positionV relativeFrom="paragraph">
                  <wp:posOffset>563880</wp:posOffset>
                </wp:positionV>
                <wp:extent cx="6323330" cy="7181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44.4pt;width:497.9pt;height:56.55pt" coordorigin="-46,888" coordsize="9958,1131">
                <v:group id="shape_0" style="position:absolute;left:-46;top:91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4;top:93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6;top:911;width:9904;height:1021">
                    <v:group id="shape_0" style="position:absolute;left:-46;top:911;width:9904;height:1003">
                      <v:rect id="shape_0" fillcolor="white" stroked="f" o:allowincell="f" style="position:absolute;left:-46;top:91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7;top:93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7;top:129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0;top:88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4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ประสงค์ในการก่อตั้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เร่งรัดความเจริญเติบโตทาง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พัฒนาสังค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ส่งเสริมสันติภาพในภูมิภา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รวมกันเป็นประเทศ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เป้าหมายหลัก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กันเป็นประชาค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กันเป็นประเทศ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ตั้งเขตการค้าเสรี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เปลี่ยนมาใช้สกุลเงิ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ไม่ถูกต้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ฎบัตรอาเซียนเป็นเสมือนกฎหมายสูงสุดขอ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้าหมายหลักของอาเซียน คือ การรวมกันเป็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ค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มีจุดมุ่งหมายเพื่อการเป็นมหาอำนา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ก่อตั้งขึ้นเพื่อสร้างความร่วมมือกันระหว่า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ประเทศในข้อใดเข้าเป็นสมาชิกอาเซียนพร้อม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 บรูไ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 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 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 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ัดทำเขตการค้าเสรีระหว่างประเทศสมาชิก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ความร่วมมือตามเสาหลักประชาคมอาเซียน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  <w:t>APSC</w:t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  <w:t>ASCS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AEC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ASCC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ข้อใดหมายถึงประชาค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ASEAN Nations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  <w:t>ASEAN Community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ASIAN Nations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ASIAN Community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คุ้มครองสิทธิมนุษยชนเป็นความร่วมมือด้าน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มืองและ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ศรษฐกิจและการเมื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มและวัฒนธ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มืองและความมั่นค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ความร่วมมือด้านเศรษฐกิจ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ฝีมือแรงงานให้มีคุณภาพ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้องกันและปราบปรามการค้ามนุษ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ความสัมพันธ์กับประเทศภายนอ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นับสนุนให้ท่องเที่ยวภายในภูมิภาคเอเช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ะวันออ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ประเทศสมาชิกก่อตั้งอาเซียนทั้งหม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 ฟิลิปปินส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 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 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 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ก่อตั้งขึ้นจากการลงนามในปฏิญญาฉบับ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ญญาเซบู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ญญาบาหล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ญญากรุงเทพฯ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615315</wp:posOffset>
                      </wp:positionV>
                      <wp:extent cx="1414145" cy="1074420"/>
                      <wp:effectExtent l="0" t="0" r="0" b="4470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146880"/>
                                  <a:ext cx="180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pt;margin-top:48.45pt;width:111.35pt;height:84.55pt" coordorigin="2702,969" coordsize="2227,1691">
                      <v:group id="shape_0" alt="กลุ่ม 39" style="position:absolute;left:2829;top:1321;width:1953;height:1328">
                        <v:roundrect id="shape_0" ID="สี่เหลี่ยมผืนผ้ามุมมน 166" fillcolor="#ff6600" stroked="f" o:allowincell="t" style="position:absolute;left:2829;top:1321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9;top:1776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5;top:1811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93;top:1200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9;top:969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2;top:1364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ญญาเวียงจันทน์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rPr>
          <w:rFonts w:ascii="Lucida Sans Unicode" w:hAnsi="Lucida Sans Unicode" w:cs="LilyUPC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5400</wp:posOffset>
                </wp:positionH>
                <wp:positionV relativeFrom="paragraph">
                  <wp:posOffset>555625</wp:posOffset>
                </wp:positionV>
                <wp:extent cx="6323330" cy="718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43.75pt;width:497.9pt;height:56.55pt" coordorigin="-40,875" coordsize="9958,1131">
                <v:group id="shape_0" style="position:absolute;left:-40;top:89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90;top:92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0;top:898;width:9904;height:1021">
                    <v:group id="shape_0" style="position:absolute;left:-40;top:898;width:9904;height:1003">
                      <v:rect id="shape_0" fillcolor="white" stroked="f" o:allowincell="f" style="position:absolute;left:-40;top:89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23;top:91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23;top:127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6;top:87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64485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5.55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9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อาเซียนศึกษา ป</w:t>
    </w:r>
    <w:r>
      <w:rPr>
        <w:rFonts w:cs="Browallia New" w:ascii="Browallia New" w:hAnsi="Browallia New"/>
        <w:sz w:val="16"/>
        <w:szCs w:val="16"/>
      </w:rPr>
      <w:t>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13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Calibri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  <w:lang w:bidi="th-TH"/>
    </w:rPr>
  </w:style>
  <w:style w:type="character" w:styleId="WW8Num14z0">
    <w:name w:val="WW8Num14z0"/>
    <w:qFormat/>
    <w:rPr>
      <w:sz w:val="32"/>
      <w:szCs w:val="32"/>
      <w:lang w:bidi="th-TH"/>
    </w:rPr>
  </w:style>
  <w:style w:type="character" w:styleId="WW8Num15z0">
    <w:name w:val="WW8Num15z0"/>
    <w:qFormat/>
    <w:rPr>
      <w:color w:val="FFFFFF"/>
    </w:rPr>
  </w:style>
  <w:style w:type="character" w:styleId="WW8Num16z0">
    <w:name w:val="WW8Num16z0"/>
    <w:qFormat/>
    <w:rPr>
      <w:sz w:val="32"/>
      <w:szCs w:val="32"/>
      <w:lang w:bidi="th-TH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cs="Times New Roman"/>
      <w:b w:val="false"/>
      <w:b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Calibri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rowallia New" w:hAnsi="Browallia New" w:eastAsia="Times New Roman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Browallia New" w:hAnsi="Browallia New" w:eastAsia="Calibri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32"/>
      <w:szCs w:val="3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36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b w:val="false"/>
      <w:bCs w:val="false"/>
      <w:sz w:val="32"/>
      <w:szCs w:val="32"/>
    </w:rPr>
  </w:style>
  <w:style w:type="character" w:styleId="WW8Num36z0">
    <w:name w:val="WW8Num36z0"/>
    <w:qFormat/>
    <w:rPr>
      <w:rFonts w:cs="Times New Roman"/>
      <w:b w:val="false"/>
      <w:bCs w:val="false"/>
      <w:sz w:val="32"/>
      <w:szCs w:val="3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  <w:lang w:bidi="th-TH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1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1">
    <w:name w:val="เนื้อ1"/>
    <w:basedOn w:val="Normal"/>
    <w:qFormat/>
    <w:pPr>
      <w:spacing w:lineRule="exact" w:line="400" w:before="0" w:after="0"/>
      <w:ind w:left="1260" w:hanging="126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19">
    <w:name w:val="คำถามแบบทดสอบ"/>
    <w:basedOn w:val="Normal"/>
    <w:qFormat/>
    <w:pPr>
      <w:spacing w:lineRule="auto" w:line="240" w:before="0" w:after="0"/>
      <w:ind w:left="420" w:hanging="420"/>
    </w:pPr>
    <w:rPr>
      <w:rFonts w:ascii="Browallia New" w:hAnsi="Browallia New" w:cs="Browallia New"/>
      <w:color w:val="000000"/>
      <w:sz w:val="28"/>
    </w:rPr>
  </w:style>
  <w:style w:type="paragraph" w:styleId="Style20">
    <w:name w:val="คำตอบ ก ข ค ง"/>
    <w:basedOn w:val="Normal"/>
    <w:qFormat/>
    <w:pPr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155E">
    <w:name w:val="ขั้นที่ 1-5_5E"/>
    <w:basedOn w:val="Normal"/>
    <w:qFormat/>
    <w:pPr>
      <w:tabs>
        <w:tab w:val="clear" w:pos="720"/>
        <w:tab w:val="left" w:pos="588" w:leader="none"/>
        <w:tab w:val="left" w:pos="826" w:leader="none"/>
      </w:tabs>
      <w:spacing w:lineRule="auto" w:line="240" w:before="0" w:after="0"/>
      <w:ind w:left="602" w:hanging="35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2">
    <w:name w:val="ขั้นที่ วิธีการสอน_1"/>
    <w:basedOn w:val="Normal"/>
    <w:qFormat/>
    <w:pPr>
      <w:spacing w:lineRule="auto" w:line="240" w:before="0" w:after="0"/>
      <w:ind w:left="910" w:hanging="343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1">
    <w:name w:val="ขั้นที่ วิธีการสอน_2"/>
    <w:basedOn w:val="12"/>
    <w:qFormat/>
    <w:pPr>
      <w:ind w:left="0" w:hanging="0"/>
    </w:pPr>
    <w:rPr/>
  </w:style>
  <w:style w:type="paragraph" w:styleId="Style21">
    <w:name w:val="ขั้นที่ แบบร่วมมือ"/>
    <w:basedOn w:val="Normal"/>
    <w:qFormat/>
    <w:pPr>
      <w:spacing w:lineRule="exact" w:line="380" w:before="0" w:after="0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Style22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16:00Z</dcterms:created>
  <dc:creator>User</dc:creator>
  <dc:description/>
  <dc:language>en-US</dc:language>
  <cp:lastModifiedBy>2015</cp:lastModifiedBy>
  <cp:lastPrinted>2012-06-19T22:27:00Z</cp:lastPrinted>
  <dcterms:modified xsi:type="dcterms:W3CDTF">2015-08-17T05:19:00Z</dcterms:modified>
  <cp:revision>3</cp:revision>
  <dc:subject/>
  <dc:title/>
</cp:coreProperties>
</file>