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FF0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1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769870</wp:posOffset>
                </wp:positionH>
                <wp:positionV relativeFrom="paragraph">
                  <wp:posOffset>-463550</wp:posOffset>
                </wp:positionV>
                <wp:extent cx="3460750" cy="528955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0680" cy="528840"/>
                          <a:chOff x="0" y="0"/>
                          <a:chExt cx="3460680" cy="5288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2880"/>
                            <a:ext cx="343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0"/>
                            <a:ext cx="539640" cy="52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db3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05pt;margin-top:-36.5pt;width:272.55pt;height:41.65pt" coordorigin="4361,-730" coordsize="5451,833">
                <v:shape id="shape_0" ID="สี่เหลี่ยมด้านขนาน 60" coordsize="1915320,531495" path="m0,531495l0,0l1915320,0l1841051,531495l0,531495xe" fillcolor="#ccc0d9" stroked="f" o:allowincell="f" style="position:absolute;left:4362;top:-584;width:5402;height:522;flip:xy;mso-wrap-style:none;v-text-anchor:middle">
                  <v:fill o:detectmouseclick="t" type="solid" color2="#333f26"/>
                  <v:stroke color="#3465a4" joinstyle="round" endcap="flat"/>
                  <w10:wrap type="none"/>
                </v:shape>
                <v:roundrect id="shape_0" ID="สี่เหลี่ยมผืนผ้ามุมมน 162" fillcolor="#8db3e2" stroked="f" o:allowincell="f" style="position:absolute;left:8962;top:-730;width:849;height:832;mso-wrap-style:none;v-text-anchor:middle">
                  <v:fill o:detectmouseclick="t" type="solid" color2="#724c1d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1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กินอาหารรสเผ็ดจัดจะทำให้เป็นอันตรายต่ออวัยวะใ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กระเพาะอาหา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หัวใ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ปอ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กลั้นปัสสาวะไว้เป็นเวลานาน จะเป็นอันตรายต่ออวัยวะ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ลำไส้ใหญ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ไต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ตับ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  <w:tab/>
            </w:r>
            <w:r>
              <w:rPr>
                <w:spacing w:val="0"/>
              </w:rPr>
              <w:t>ใครมีโอกาสเป็นโรคมะเร็งปอดมากที่สุ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ต้อมใช้มือปิดจมูกขณะเดินผ่านผู้ที่สูบบุหรี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ต้นดูข่าวอันตรายจากการสูบบุหรี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ต้นนั่งใกล้กับอาที่สูบบุหรี่</w:t>
            </w:r>
          </w:p>
          <w:p>
            <w:pPr>
              <w:pStyle w:val="Style20"/>
              <w:rPr/>
            </w:pPr>
            <w:r>
              <w:rPr/>
              <w:tab/>
              <w:t>4</w:t>
            </w:r>
            <w:r>
              <w:rPr/>
              <w:t>.</w:t>
              <w:tab/>
            </w:r>
            <w:r>
              <w:rPr/>
              <w:t>ใครดูแลรักษาตับได้ถูกต้อ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อู๊ดดื่มน้ำต้มสุกทุกวั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นัทดื่มกาแฟทุกวั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 xml:space="preserve">ป้อมดื่มนมวันละ </w:t>
            </w:r>
            <w:r>
              <w:rPr/>
              <w:t xml:space="preserve">1 </w:t>
            </w:r>
            <w:r>
              <w:rPr/>
              <w:t>แก้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พราะเหตุใด การนอนพักผ่อนไม่พอ จึงเป็นอันตราย   ต่อหัวใจ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ทำให้หัวใจต้องทำงานหนั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ทำให้เลือดไม่ไหลเวียนทั่วร่างกาย</w:t>
            </w:r>
          </w:p>
          <w:p>
            <w:pPr>
              <w:pStyle w:val="Style22"/>
              <w:rPr>
                <w:spacing w:val="0"/>
              </w:rPr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ทำให้ร่างกายได้รับสารอาหารไม่ครบถ้วน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6.</w:t>
              <w:tab/>
            </w:r>
            <w:r>
              <w:rPr>
                <w:bCs/>
                <w:spacing w:val="0"/>
              </w:rPr>
              <w:t>“</w:t>
            </w:r>
            <w:r>
              <w:rPr>
                <w:bCs/>
                <w:spacing w:val="0"/>
              </w:rPr>
              <w:t>แดงกระตุกมือเมื่อจับถูกหม้อที่ร้อน”</w:t>
            </w:r>
            <w:r>
              <w:rPr>
                <w:spacing w:val="0"/>
              </w:rPr>
              <w:t xml:space="preserve"> จากข้อความนี้แสดงถึงการทำงานของอวัยวะใ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ตับ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หัวใจ</w:t>
            </w:r>
          </w:p>
          <w:p>
            <w:pPr>
              <w:pStyle w:val="Style22"/>
              <w:rPr>
                <w:spacing w:val="0"/>
              </w:rPr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สมอ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  <w:tab/>
            </w:r>
            <w:r>
              <w:rPr>
                <w:spacing w:val="0"/>
              </w:rPr>
              <w:t>อวัยวะใดมีหน้าที่ดูดน้ำและเกลือแร่จากกากอาหา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ลำไส้เล็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ลำไส้ใหญ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ลำไส้ดูโอดินั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</w:r>
            <w:r>
              <w:rPr>
                <w:b/>
                <w:bCs/>
                <w:spacing w:val="0"/>
              </w:rPr>
              <w:tab/>
            </w:r>
            <w:r>
              <w:rPr>
                <w:b/>
                <w:bCs/>
                <w:spacing w:val="0"/>
              </w:rPr>
              <w:t>“</w:t>
            </w:r>
            <w:r>
              <w:rPr>
                <w:b/>
                <w:b/>
                <w:bCs/>
                <w:spacing w:val="0"/>
              </w:rPr>
              <w:t xml:space="preserve">เป็นถุงกล้ามเนื้อใหญ่ มีรูปร่างคล้ายตัว </w:t>
            </w:r>
            <w:r>
              <w:rPr>
                <w:b/>
                <w:bCs/>
                <w:spacing w:val="0"/>
              </w:rPr>
              <w:t>J</w:t>
            </w:r>
            <w:r>
              <w:rPr>
                <w:b/>
                <w:bCs/>
                <w:spacing w:val="0"/>
              </w:rPr>
              <w:t>”</w:t>
            </w:r>
            <w:r>
              <w:rPr>
                <w:spacing w:val="0"/>
              </w:rPr>
              <w:t xml:space="preserve"> 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หมายถึงข้อใ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ระเพาะอาหา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ลำไส้เล็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ตับ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9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ข้อใดเป็นอวัยวะภายในทั้งหม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หงือก หัวใ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ตับ ผิวหนั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สมอง ไต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10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</w:t>
            </w:r>
            <w:r>
              <w:rPr>
                <w:bCs/>
                <w:spacing w:val="0"/>
              </w:rPr>
              <w:t>ไม่ใช่</w:t>
            </w:r>
            <w:r>
              <w:rPr>
                <w:spacing w:val="0"/>
              </w:rPr>
              <w:t>หน้าที่ของปอ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แลกเปลี่ยนแก๊ส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สูบฉีดโลหิต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2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3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4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5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ฟอกโลหิต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b/>
          <w:b/>
          <w:bCs/>
          <w:color w:val="FFFFFF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color w:val="FFFFFF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15535</wp:posOffset>
                </wp:positionH>
                <wp:positionV relativeFrom="paragraph">
                  <wp:posOffset>273685</wp:posOffset>
                </wp:positionV>
                <wp:extent cx="1414145" cy="1052830"/>
                <wp:effectExtent l="0" t="0" r="0" b="4470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-3240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1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2/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05pt;margin-top:21.55pt;width:111.35pt;height:82.9pt" coordorigin="7741,431" coordsize="2227,1658">
                <v:group id="shape_0" alt="กลุ่ม 39" style="position:absolute;left:7868;top:749;width:1953;height:1329">
                  <v:roundrect id="shape_0" ID="สี่เหลี่ยมผืนผ้ามุมมน 166" fillcolor="#ff6600" stroked="f" o:allowincell="f" style="position:absolute;left:7868;top:749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68;top:1204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94;top:1239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8" stroked="t" o:allowincell="f" style="position:absolute;left:8832;top:380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68;top:431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พ 1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2/1-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1;top:792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b/>
          <w:b/>
          <w:bCs/>
          <w:color w:val="FFFFFF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color w:val="FFFFFF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52705</wp:posOffset>
                </wp:positionH>
                <wp:positionV relativeFrom="paragraph">
                  <wp:posOffset>80645</wp:posOffset>
                </wp:positionV>
                <wp:extent cx="6323330" cy="7181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15pt;margin-top:6.35pt;width:497.9pt;height:56.55pt" coordorigin="-83,127" coordsize="9958,1131">
                <v:group id="shape_0" style="position:absolute;left:-83;top:150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47;top:175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83;top:150;width:9904;height:1021">
                    <v:group id="shape_0" style="position:absolute;left:-83;top:150;width:9904;height:1003">
                      <v:rect id="shape_0" fillcolor="white" stroked="f" o:allowincell="f" style="position:absolute;left:-83;top:150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-20;top:169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-20;top:531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03;top:127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2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  <w:r>
        <w:rPr>
          <w:rFonts w:cs="EucrosiaUPC" w:ascii="Times New Roman" w:hAnsi="Times New Roman"/>
          <w:b/>
          <w:bCs/>
          <w:sz w:val="48"/>
          <w:szCs w:val="48"/>
        </w:rPr>
        <w:t>2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4640</wp:posOffset>
                </wp:positionH>
                <wp:positionV relativeFrom="paragraph">
                  <wp:posOffset>635635</wp:posOffset>
                </wp:positionV>
                <wp:extent cx="280035" cy="200025"/>
                <wp:effectExtent l="3810" t="381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200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2pt;margin-top:50.05pt;width:22pt;height:15.7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tabs>
                <w:tab w:val="clear" w:pos="714"/>
                <w:tab w:val="right" w:pos="306" w:leader="none"/>
                <w:tab w:val="left" w:pos="408" w:leader="none"/>
                <w:tab w:val="left" w:pos="1022" w:leader="none"/>
                <w:tab w:val="left" w:pos="2041" w:leader="none"/>
                <w:tab w:val="left" w:pos="2381" w:leader="none"/>
              </w:tabs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  <w:tab/>
              <w:tab/>
            </w:r>
            <w:r>
              <w:rPr>
                <w:spacing w:val="0"/>
              </w:rPr>
              <w:t>แก่ ตาย ควรเติมคำใดลงในช่องว่า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กิ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เด็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ชร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กล่าวได้ถูกต้อ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ทุกคนต้องไม่ต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บางคนไม่ต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ทุกคนต้องแก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</w:r>
            <w:r>
              <w:rPr>
                <w:b/>
                <w:bCs/>
                <w:spacing w:val="0"/>
              </w:rPr>
              <w:tab/>
            </w:r>
            <w:r>
              <w:rPr>
                <w:b/>
                <w:b/>
                <w:spacing w:val="0"/>
              </w:rPr>
              <w:t>ธรรมชาติของชีวิตมนุษย์ได้แก่ข้อใ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คุณตาท้วมป่ว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คุณย่าป่านผิวขา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คุณยายแก้วผมยา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ข้อใดเรียงลำดับจากอายุมากไปน้อยได้ถูกต้อ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ปู่ แม่ ย่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ตา ลุง พ่อ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พ่อ ยาย ลู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b/>
                <w:b/>
                <w:spacing w:val="0"/>
              </w:rPr>
              <w:t>ถ้าเราไม่ต้องการเจ็บป่วยควรทำ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ไม่กินอาหารที่มีแป้งมา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ออกกำลังกายสม่ำเสมอ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ดื่มซุปไก่สกัดทุกวัน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9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10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11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12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เพราะเหตุใด ความตายจึงเป็นธรรมชาติของมนุษย์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เพราะสามารถป้องกันได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พราะทำให้เกิดความกลั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พราะต้องเกิดขึ้นกับทุกค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ใครป้องกันการเจ็บป่วยได้ถูกต้อ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ออยกินวิตามินทุกวั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ออมออกกำลังกายสม่ำเสมอ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อ๋อมไม่กินอาหารที่ร้านอาหา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เพราะเหตุใด ตัวนักเรียนจึงมีลักษณะรูปร่างไม่เหมือนตอนเป็นเด็กทาร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พราะมีการเจริญเติบโต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พราะกินอาหารแตกต่างกั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พราะมีการเลี้ยงดูต่างกั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พราะเหตุใด เราจึงต้องทำจิตใจให้แจ่มใสอยู่เสมอ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เพื่อให้ดูเด็กอยู่เสมอ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พื่อไม่ให้เกิดความเครีย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พื่อให้เป็นที่รักของทุกค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 xml:space="preserve">การปฏิบัติตนตามหลัก </w:t>
            </w:r>
            <w:r>
              <w:rPr>
                <w:spacing w:val="0"/>
              </w:rPr>
              <w:t xml:space="preserve">6 </w:t>
            </w:r>
            <w:r>
              <w:rPr>
                <w:spacing w:val="0"/>
              </w:rPr>
              <w:t>อ</w:t>
            </w:r>
            <w:r>
              <w:rPr>
                <w:spacing w:val="0"/>
              </w:rPr>
              <w:t xml:space="preserve">. </w:t>
            </w:r>
            <w:r>
              <w:rPr>
                <w:spacing w:val="0"/>
              </w:rPr>
              <w:t>มีประโยชน์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สุขภาพร่างกายสมบูรณ์ แข็งแร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ผิวพรรณสวย ใส ขาวอมชมพู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ได้รับการยกย่องจากผู้อื่น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27940</wp:posOffset>
                </wp:positionH>
                <wp:positionV relativeFrom="paragraph">
                  <wp:posOffset>2362835</wp:posOffset>
                </wp:positionV>
                <wp:extent cx="6323330" cy="7181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186.05pt;width:497.9pt;height:56.55pt" coordorigin="-44,3721" coordsize="9958,1131">
                <v:group id="shape_0" style="position:absolute;left:-44;top:3744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3769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3744;width:9904;height:1021">
                    <v:group id="shape_0" style="position:absolute;left:-44;top:3744;width:9904;height:1002">
                      <v:rect id="shape_0" fillcolor="white" stroked="f" o:allowincell="f" style="position:absolute;left:-44;top:3744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3763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4125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3721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88230</wp:posOffset>
                </wp:positionH>
                <wp:positionV relativeFrom="paragraph">
                  <wp:posOffset>1526540</wp:posOffset>
                </wp:positionV>
                <wp:extent cx="1414145" cy="1052830"/>
                <wp:effectExtent l="0" t="0" r="0" b="4470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528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1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2/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120.2pt;width:111.35pt;height:82.85pt" coordorigin="7698,2404" coordsize="2227,1657">
                <v:group id="shape_0" alt="กลุ่ม 39" style="position:absolute;left:7825;top:2722;width:1953;height:1328">
                  <v:roundrect id="shape_0" ID="สี่เหลี่ยมผืนผ้ามุมมน 166" fillcolor="#ff6600" stroked="f" o:allowincell="f" style="position:absolute;left:7825;top:2722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3177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3212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2601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2404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พ 1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2/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2765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>4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ข้อใดเป็นลักษณะของเพื่อนที่ดี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ร่ำรว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เรียนเก่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มีน้ำใ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ใครเป็นเพื่อนที่ดี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ไผ่ทำการบ้านให้เพื่อ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ดอนแบ่งของเล่นให้เพื่อ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รินใช้เพื่อนให้ไปซื้อขน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</w:r>
            <w:r>
              <w:rPr>
                <w:b/>
                <w:bCs/>
                <w:spacing w:val="0"/>
              </w:rPr>
              <w:tab/>
            </w:r>
            <w:r>
              <w:rPr>
                <w:b/>
                <w:spacing w:val="0"/>
              </w:rPr>
              <w:t>“</w:t>
            </w:r>
            <w:r>
              <w:rPr>
                <w:b/>
                <w:b/>
                <w:spacing w:val="0"/>
              </w:rPr>
              <w:t>อ่ำชวนเพื่อนเตะฟุตบอล” แสดงว่าเพื่อนมีความสำคัญอย่างไ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เป็นเพื่อนเล่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เป็นผู้ตามที่ดี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เป็นที่ปรึกษ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ทินให้แต้วยืมยางลบ แต้วควรทำ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ขอบใจทิ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ขอโทษทิ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ให้เงินทิ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ถ้าเห็นเพื่อนสะดุดหกล้ม เพื่อนที่ดีควรทำ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หัวเราะเพื่อ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ทำเป็นมองไม่เห็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ช่วยพยุงเพื่อนให้ลุกขึ้น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15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16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17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18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ข้อใดเป็นพฤติกรรมของเพื่อนที่ไม่ดี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ช่วยเพื่อนทำความสะอาดห้องเรีย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รียกชื่อพ่อแม่เพื่อ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ปลอบใจเพื่อนที่เศร้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พื่อนผู้ชายควรปฏิบัติตนต่อเพื่อนผู้หญิง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ปิดกระโปรงเพื่อนผู้หญิ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รียกชื่อพ่อแม่ของเพื่อนผู้หญิ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ช่วยเหลือเพื่อนผู้หญิงที่อ่อนแอ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“</w:t>
            </w:r>
            <w:r>
              <w:rPr>
                <w:spacing w:val="0"/>
              </w:rPr>
              <w:t>นิดเดินชนเพื่อนที่เดินสวนมา” นิดควรปฏิบัติตน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ดินออกไปเฉยๆ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ขอโทษเพื่อ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ต่อว่าเพื่อ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พื่อนที่ดีควรพูดจา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พูดคำหยาบคาย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พูดคุยโอ้อว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พูดจาไพเราะและสุภาพ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ใครเป็นเพื่อนที่มีความสำคัญ เป็นผู้ที่ชื่นชมยินดี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 xml:space="preserve">จอยแสดงความยินดีกับเพื่อนที่สอบได้ที่ </w:t>
            </w:r>
            <w:r>
              <w:rPr/>
              <w:t>1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ชมพู่ปลอบใจเพื่อน เมื่อเห็นเพื่อนทุกข์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ต้นช่วยอธิบายวิชาภาษาไทยให้เพื่อนฟัง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27940</wp:posOffset>
                </wp:positionH>
                <wp:positionV relativeFrom="paragraph">
                  <wp:posOffset>2383155</wp:posOffset>
                </wp:positionV>
                <wp:extent cx="6323330" cy="71818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187.65pt;width:497.9pt;height:56.55pt" coordorigin="-44,3753" coordsize="9958,1131">
                <v:group id="shape_0" style="position:absolute;left:-44;top:3776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3801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3776;width:9904;height:1021">
                    <v:group id="shape_0" style="position:absolute;left:-44;top:3776;width:9904;height:1002">
                      <v:rect id="shape_0" fillcolor="white" stroked="f" o:allowincell="f" style="position:absolute;left:-44;top:3776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3795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4157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3753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88230</wp:posOffset>
                </wp:positionH>
                <wp:positionV relativeFrom="paragraph">
                  <wp:posOffset>1546860</wp:posOffset>
                </wp:positionV>
                <wp:extent cx="1414145" cy="1052830"/>
                <wp:effectExtent l="0" t="0" r="0" b="4470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492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2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2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121.8pt;width:111.35pt;height:82.9pt" coordorigin="7698,2436" coordsize="2227,1658">
                <v:group id="shape_0" alt="กลุ่ม 39" style="position:absolute;left:7825;top:2754;width:1953;height:1329">
                  <v:roundrect id="shape_0" ID="สี่เหลี่ยมผืนผ้ามุมมน 166" fillcolor="#ff6600" stroked="f" o:allowincell="f" style="position:absolute;left:7825;top:2754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3209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3244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2633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2436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พ 2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2/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2797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sz w:val="48"/>
          <w:szCs w:val="48"/>
        </w:rPr>
        <w:t>5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ข้อใดคือลักษณะของเพศชาย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อ่อนหวา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อดท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อ่อนแอ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ถ้าเพื่อนขอโทษที่เดินชน เด็กหญิงควรพูด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รื่องเล็กๆ นะ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ไม่เป็น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ไม่เป็นไรค่ะ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</w:r>
            <w:r>
              <w:rPr>
                <w:b/>
                <w:bCs/>
                <w:spacing w:val="0"/>
              </w:rPr>
              <w:tab/>
            </w:r>
            <w:r>
              <w:rPr>
                <w:b/>
                <w:b/>
                <w:spacing w:val="0"/>
              </w:rPr>
              <w:t>ข้อใดที่เด็กชายไม่ควรทำกับเพื่อนต่างเพศ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อดเพื่อนเมื่อแข่งกีฬาชนะ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ชวนเพื่อนไปเล่นกีฬ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แบ่งขนมให้เพื่อนกิ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ใครปฏิบัติตนได้เหมาะสมตามเพศ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โต้งเล่นแต่งตัวตุ๊กตากับเพื่อ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ส้มสวมกระโปรงสั้นไปวั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นิ่มช่วยแม่ทำกับข้า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ผู้ที่มีความภูมิใจในเพศของตนเองจะมีลักษณะ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มีความประพฤติที่ดี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ไม่ยุ่งเกี่ยวกับผู้อื่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ไม่สนใจเพศตรงข้าม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21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22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23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24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เพศชายมีบทบาททางสังคมแตกต่างจากเพศหญิง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กิริยาสุภาพ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ดูแลผู้ที่อ่อนแอกว่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มตตาต่อทุกค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พราะเหตุใด เพศหญิงจึงต้องรักนวลสงวนตัว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ห็นคุณค่าของตนเอ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ทำตามเพื่อ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กลัวพ่อตี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ถ้าเรามีความประพฤติที่ดี สิ่งใดจะเกิดขึ้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ความแตกต่างระหว่างเพศ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ความรับผิดชอบในเพศของต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ความภาคภูมิใจในเพศของต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พราะเหตุใด เพศชายจึงได้รับการยกย่องว่าเป็นผู้นำ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รักนวลสงวนตัว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มีความเข้มแข็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มีความอ่อนโย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ใครมีพฤติกรรมที่เหมาะสมกับเพศของต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แก้วพูดจาไพเราะกับเพื่อนๆ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ต้นพูดโอ้อวดกับเพื่อนๆ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โอไม่พูดกับเพื่อนเพศตรงข้าม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27940</wp:posOffset>
                </wp:positionH>
                <wp:positionV relativeFrom="paragraph">
                  <wp:posOffset>2589530</wp:posOffset>
                </wp:positionV>
                <wp:extent cx="6323330" cy="71818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203.9pt;width:497.9pt;height:56.55pt" coordorigin="-44,4078" coordsize="9958,1131">
                <v:group id="shape_0" style="position:absolute;left:-44;top:4101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4126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4101;width:9904;height:1021">
                    <v:group id="shape_0" style="position:absolute;left:-44;top:4101;width:9904;height:1003">
                      <v:rect id="shape_0" fillcolor="white" stroked="f" o:allowincell="f" style="position:absolute;left:-44;top:4101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4120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4482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4078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88230</wp:posOffset>
                </wp:positionH>
                <wp:positionV relativeFrom="paragraph">
                  <wp:posOffset>1753235</wp:posOffset>
                </wp:positionV>
                <wp:extent cx="1414145" cy="1052830"/>
                <wp:effectExtent l="0" t="0" r="0" b="44704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528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2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2/3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138.05pt;width:111.35pt;height:82.85pt" coordorigin="7698,2761" coordsize="2227,1657">
                <v:group id="shape_0" alt="กลุ่ม 39" style="position:absolute;left:7825;top:3079;width:1953;height:1328">
                  <v:roundrect id="shape_0" ID="สี่เหลี่ยมผืนผ้ามุมมน 166" fillcolor="#ff6600" stroked="f" o:allowincell="f" style="position:absolute;left:7825;top:3079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3534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3569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2958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2761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พ 2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2/3-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3122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6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ถ้ามีสุขภาพดี จะทำให้มีความรู้สึก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นอนไม่หลับ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มีความสุข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รู้สึกท้อแท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ผู้ที่มีสุขภาพดี มีลักษณะ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ยิ้มแย้ม แจ่มใส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จ็บป่วยง่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กินอาหารราคาแพ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</w:r>
            <w:r>
              <w:rPr>
                <w:b/>
                <w:bCs/>
                <w:spacing w:val="0"/>
              </w:rPr>
              <w:tab/>
            </w:r>
            <w:r>
              <w:rPr>
                <w:b/>
                <w:b/>
                <w:spacing w:val="0"/>
              </w:rPr>
              <w:t>ถ้าสุขภาพจิตไม่ดี จะทำให้ร่างกายเป็นอย่างไ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ไม่แข็งแร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มีความสุข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อ้วนท้ว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ใครมีสุขภาพดี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นุ่นยินดีกับเพื่อนที่แข่งกีฬาชนะตนเอ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สาวไม่พูดกับเพื่อนที่วิ่งชนตนเอ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ฟางไม่มาโรงเรียนเพราะถูกครูดุ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การปฏิบัติตนให้มีสุขภาพดี ควรปฏิบัติตามหลักข้อใ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 xml:space="preserve">การดูแลตนเอง </w:t>
            </w:r>
            <w:r>
              <w:rPr/>
              <w:t xml:space="preserve">6 </w:t>
            </w:r>
            <w:r>
              <w:rPr/>
              <w:t>อ</w:t>
            </w:r>
            <w:r>
              <w:rPr/>
              <w:t>.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 xml:space="preserve">3 </w:t>
            </w:r>
            <w:r>
              <w:rPr/>
              <w:t>อ</w:t>
            </w:r>
            <w:r>
              <w:rPr/>
              <w:t xml:space="preserve">. </w:t>
            </w:r>
            <w:r>
              <w:rPr/>
              <w:t>เพื่อสุขภาพ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 xml:space="preserve">สุขบัญญัติ </w:t>
            </w:r>
            <w:r>
              <w:rPr/>
              <w:t xml:space="preserve">10 </w:t>
            </w:r>
            <w:r>
              <w:rPr/>
              <w:t>ประการ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27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28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29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30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เพราะเหตุใด ก่อนกินอาหารและหลังการขับถ่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ต้องล้างมือ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จะทำให้เป็นคนเก่งและฉลาดขึ้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อาจจะมีสิ่งสกปรกหรือเชื้อโรคติดมากับมือ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จะทำให้มีความสุขมากขึ้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ใครปฏิบัติตนในการดูแลตนเองให้มีสุขภาพดีได้ถูกต้อ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ก่งไม่กินอาหารมื้อเย็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บัวเล่นเกมคอมพิวเตอร์ก่อนนอ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ตุ้มแปรงฟันก่อนเข้านอ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การดูแลตนเอง ควรเลือกกินอาหาร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อาหารที่มีสารอันตรายเจือป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อาหารที่สุก สะอา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อาหารที่มีสีสันฉูดฉา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ทำกิจกรรมใดช่วยส่งเสริมให้มีสุขภาพจิตดี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ดูโทรทัศน์จนดึกดื่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ไปเที่ยวกลางคื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ล่นกีฬากับเพื่อ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แก้วข้ามถนนตรงทางม้าลาย แก้วปฏิบัติตนให้มีสุขภาพดีหรือไม่ เพราะเหตุ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ดี เพราะได้รับความปลอดภั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ดี เพราะทำให้ได้รับความชื่นชม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ไม่ดี เพราะไม่ใช่การออกกำลังกาย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-27940</wp:posOffset>
                </wp:positionH>
                <wp:positionV relativeFrom="paragraph">
                  <wp:posOffset>2142490</wp:posOffset>
                </wp:positionV>
                <wp:extent cx="6323330" cy="71818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168.7pt;width:497.9pt;height:56.55pt" coordorigin="-44,3374" coordsize="9958,1131">
                <v:group id="shape_0" style="position:absolute;left:-44;top:3397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3422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3397;width:9904;height:1021">
                    <v:group id="shape_0" style="position:absolute;left:-44;top:3397;width:9904;height:1003">
                      <v:rect id="shape_0" fillcolor="white" stroked="f" o:allowincell="f" style="position:absolute;left:-44;top:3397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3416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3778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3374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88230</wp:posOffset>
                </wp:positionH>
                <wp:positionV relativeFrom="paragraph">
                  <wp:posOffset>1306195</wp:posOffset>
                </wp:positionV>
                <wp:extent cx="1414145" cy="1052830"/>
                <wp:effectExtent l="0" t="0" r="0" b="44704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528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4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2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102.85pt;width:111.35pt;height:82.85pt" coordorigin="7698,2057" coordsize="2227,1657">
                <v:group id="shape_0" alt="กลุ่ม 39" style="position:absolute;left:7825;top:2375;width:1953;height:1328">
                  <v:roundrect id="shape_0" ID="สี่เหลี่ยมผืนผ้ามุมมน 166" fillcolor="#ff6600" stroked="f" o:allowincell="f" style="position:absolute;left:7825;top:2375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2830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2865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2254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2057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พ 4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2/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2418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7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อาหารเป็นสิ่งจำเป็นสำหรับคนเรา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ทำให้รู้สึกอิ่ม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เป็นหน้าที่เป็นกิจวัตรประจำวั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ช่วยในการเจริญเติบโตและป้องกันโรค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 xml:space="preserve">เพราะเหตุใด เราจึงต้องกินอาหารหลักให้ครบ </w:t>
            </w:r>
            <w:r>
              <w:rPr>
                <w:spacing w:val="0"/>
              </w:rPr>
              <w:t xml:space="preserve">5 </w:t>
            </w:r>
            <w:r>
              <w:rPr>
                <w:spacing w:val="0"/>
              </w:rPr>
              <w:t>หมู่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ทำให้ไม่อ้ว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มีประโยชน์ต่อตัวเร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ทำให้ไม่เปลืองค่าใช้จ่า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</w:r>
            <w:r>
              <w:rPr>
                <w:b/>
                <w:bCs/>
                <w:spacing w:val="0"/>
              </w:rPr>
              <w:tab/>
            </w:r>
            <w:r>
              <w:rPr>
                <w:b/>
                <w:b/>
                <w:spacing w:val="0"/>
              </w:rPr>
              <w:t>อาหารมื้อกลางวันในข้อใดเหมาะสมกับวัยของนักเรีย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ส้มตำ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๋วยเตี๋ยวน่องไก่ตุ๋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บะหมี่กึ่งสำเร็จรูป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เพราะเหตุใด เราจึงไม่ควรกินอาหารหมักดอ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ทำให้ท้องร่ว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ทำให้ฟันผุ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ทำให้อ้ว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ขนมกรุบกรอบเป็นอันตรายต่อไต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มีกลิ่นผลไม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มีแป้งและน้ำตาลมา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มีวัตถุกันเสียและผงชูรส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33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34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35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36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เพราะเหตุใด ไม่ควรเล่นหรือพูดคุยขณะกินอาหา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ทำให้สำลักอาหา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ทำให้คุยไม่รู้เรื่อ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ทำให้เพิ่มปริมาณอาหารมากขึ้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ถ้าต้องการป้องกันการแพร่กระจายของเชื้อโรค เมื่อกินอาหารร่วมกับผู้อื่นควรปฏิบัติ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คี้ยวอาหารเร็วๆ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ใช้ช้อนกลางตักอาหา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กินอาหารราคาแพ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ข้อใดเป็นอาหารที่มีประโยชน์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แตงโม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ลูกกวา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ช็อกโกแลต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ใครดื่มเครื่องดื่มได้ถูกต้อ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บอยดื่มน้ำอัดลมทุกเช้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อั๋นดื่มน้ำชาทุกวั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โอมดื่มนมทุกเช้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กินอาหารที่มีประโยชน์ มีผลดี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ทำให้ไม่อ้ว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ทำให้ร่างกายเจริญเติบโต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ไม่มี เพราะไม่ใช่การออกกำลังกาย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27940</wp:posOffset>
                </wp:positionH>
                <wp:positionV relativeFrom="paragraph">
                  <wp:posOffset>2365375</wp:posOffset>
                </wp:positionV>
                <wp:extent cx="6323330" cy="71818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186.25pt;width:497.9pt;height:56.55pt" coordorigin="-44,3725" coordsize="9958,1131">
                <v:group id="shape_0" style="position:absolute;left:-44;top:3748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3773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3748;width:9904;height:1021">
                    <v:group id="shape_0" style="position:absolute;left:-44;top:3748;width:9904;height:1002">
                      <v:rect id="shape_0" fillcolor="white" stroked="f" o:allowincell="f" style="position:absolute;left:-44;top:3748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3767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4129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3725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88230</wp:posOffset>
                </wp:positionH>
                <wp:positionV relativeFrom="paragraph">
                  <wp:posOffset>1529080</wp:posOffset>
                </wp:positionV>
                <wp:extent cx="1414145" cy="1052830"/>
                <wp:effectExtent l="0" t="0" r="0" b="44704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-112680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4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2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120.4pt;width:111.35pt;height:82.85pt" coordorigin="7698,2408" coordsize="2227,1657">
                <v:group id="shape_0" alt="กลุ่ม 39" style="position:absolute;left:7825;top:2726;width:1953;height:1328">
                  <v:roundrect id="shape_0" ID="สี่เหลี่ยมผืนผ้ามุมมน 166" fillcolor="#ff6600" stroked="f" o:allowincell="f" style="position:absolute;left:7825;top:2726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3180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3216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633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2408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พ 4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2/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2769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8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ของใช้ข้อใดควรใช้อย่างระมัดระวั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ตาแก๊ส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ผ้าเช็ดตั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จานพลาสติ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ใครใช้ของใช้ไม่ถูกต้อ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กบใช้กรรไกรตัดผ้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ก่งจุดธูปเทียนบูชาพระ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แก้วใช้ส้อมงัดฝากระป๋อ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</w:r>
            <w:r>
              <w:rPr>
                <w:b/>
                <w:bCs/>
                <w:spacing w:val="0"/>
              </w:rPr>
              <w:tab/>
            </w:r>
            <w:r>
              <w:rPr>
                <w:b/>
                <w:b/>
                <w:spacing w:val="0"/>
              </w:rPr>
              <w:t>เพราะเหตุใด เราจึงไม่ควรเล่นดอกไม้ไฟ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สิ้นเปลืองค่าใช้จ่า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อาจทำให้เกิดไฟไหม้ได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ทำให้ผู้อื่นรำคาญเสียงที่ดั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ของเล่นชนิดใดที่อาจทำให้ตาบอดได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ลูกแก้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ปืนอัดลม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รองเท้าสเกต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ใครปฏิบัติตนในการเล่นไม่ถูกต้อ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แนนปาลูกดอกใส่เพื่อ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น้อยพับจรวดแข่งกับเพื่อ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นุ่นเล่นตุ๊กตากระดาษกับเพื่อน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39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40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41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42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เพราะเหตุใด โต๊ะและเก้าอี้อาจก่อให้เกิดอันตรายได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ทำจากวัสดุที่เป็นไม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มีความสู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มีมุมแหล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มื่อใช้เครื่องใช้ไฟฟ้าเสร็จแล้ว ควรทำ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ถอดปลั๊กและเก็บให้เรียบร้อ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สียบปลั๊กทิ้งไว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ก็บให้ใกล้ๆ มือเด็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“</w:t>
            </w:r>
            <w:r>
              <w:rPr>
                <w:spacing w:val="0"/>
              </w:rPr>
              <w:t>ลูกแก้ว” ก่อให้เกิดอันตรายกับชีวิต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มีสารพิษเข้าสู่ร่างก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ระเบิดใส่มือ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อุดตันทางเดินหายใ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พราะเหตุใด ควรหลีกเลี่ยงนำของมีคมมาใช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จะทำให้ติดไฟง่าย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จะทำให้รับบาดเจ็บได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จะทำให้เกิดชำรุดเสียหา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ใครสามารถป้องกันอันตรายจากของเล่นได้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ต้นหลีกเลี่ยงของเล่นที่ทาสีหรือพ่นสี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ต่อนำเชือกกระโดดมาพันคอตนเอ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โต้งแอบเล่นดอกไม้ไฟหลังโรงเรียน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27940</wp:posOffset>
                </wp:positionH>
                <wp:positionV relativeFrom="paragraph">
                  <wp:posOffset>2593340</wp:posOffset>
                </wp:positionV>
                <wp:extent cx="6323330" cy="71818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204.2pt;width:497.9pt;height:56.55pt" coordorigin="-44,4084" coordsize="9958,1131">
                <v:group id="shape_0" style="position:absolute;left:-44;top:4107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4132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4107;width:9904;height:1021">
                    <v:group id="shape_0" style="position:absolute;left:-44;top:4107;width:9904;height:1002">
                      <v:rect id="shape_0" fillcolor="white" stroked="f" o:allowincell="f" style="position:absolute;left:-44;top:4107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4126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4488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4084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88230</wp:posOffset>
                </wp:positionH>
                <wp:positionV relativeFrom="paragraph">
                  <wp:posOffset>1757045</wp:posOffset>
                </wp:positionV>
                <wp:extent cx="1414145" cy="1052830"/>
                <wp:effectExtent l="0" t="0" r="0" b="44704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492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4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2/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138.35pt;width:111.35pt;height:82.9pt" coordorigin="7698,2767" coordsize="2227,1658">
                <v:group id="shape_0" alt="กลุ่ม 39" style="position:absolute;left:7825;top:3085;width:1953;height:1329">
                  <v:roundrect id="shape_0" ID="สี่เหลี่ยมผืนผ้ามุมมน 166" fillcolor="#ff6600" stroked="f" o:allowincell="f" style="position:absolute;left:7825;top:3085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3540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3575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2964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2767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พ 4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2/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3128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9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นิ้งตัวร้อน มีน้ำมูก นิ้งเป็นโรค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ไข้หวั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ตาแด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ท้องร่ว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องใช้ใดควรหลีกเลี่ยงใช้ร่วมกับผู้ป่วยตาแด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ดินสอสี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ผ้าเช็ดหน้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หนังสือเรีย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</w:r>
            <w:r>
              <w:rPr>
                <w:b/>
                <w:bCs/>
                <w:spacing w:val="0"/>
              </w:rPr>
              <w:tab/>
            </w:r>
            <w:r>
              <w:rPr>
                <w:b/>
                <w:b/>
                <w:spacing w:val="0"/>
              </w:rPr>
              <w:t>ข้อใดเป็นสาเหตุของการเกิดแผลฟกช้ำ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เดินชนโต๊ะ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ถูกมีดบา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ถูกตะปูตำ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ใครมีโอกาสท้องเสียมากที่สุ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หวานกินอาหารที่มีรสเค็มจั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หวายดื่มน้ำตอนเช้าและเย็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แหวนกินอาหารที่มีแมลงวันตอ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เมื่อถูกผึ้งต่อยจะมีบาดแผล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บวม</w:t>
            </w:r>
            <w:r>
              <w:rPr/>
              <w:t xml:space="preserve"> </w:t>
            </w:r>
            <w:r>
              <w:rPr/>
              <w:t>เจ็บปว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ฟกช้ำ เป็นหนอ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มีเลือดไหลไม่หยุด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45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46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47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48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 xml:space="preserve">เมื่อมีอาการเคืองตา และรู้สึกคันที่บริเวณหัวตา 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วรทำ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ใช้มือขยี้ตาเบาๆ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ใช้ผ้าเช็ดหน้าเช็ดเบาๆ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ล้างตาด้วยแอลกอฮอล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ไม่ควรทำขณะเป็นไข้หวั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นอนพักผ่อ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ดื่มน้ำอุ่นมากๆ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กินยาทุกชั่วโม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ถ้าถูกมีดบาด ควรทำอย่างไรก่อ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ล้างแผลให้สะอา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ทายาใส่แผลสดทันที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ใช้น้ำแข็งประคบที่บาดแผล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พราะเหตุใด จึงต้องนำกุญแจมากดบริเวณที่ถูกผึ้งต่อ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เพื่อเอาเหล็กในออก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พื่อให้เลือดหยุดไหล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พื่อให้บาดแผลติดกั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ถ้าหัวเข่าฟกช้ำ ควรทำอย่างไรก่อ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ประคบด้วยถุงน้ำร้อ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ประคบด้วยผ้าห่อน้ำแข็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ทาขี้ผึ้งแก้ปวดบวม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27940</wp:posOffset>
                </wp:positionH>
                <wp:positionV relativeFrom="paragraph">
                  <wp:posOffset>2372995</wp:posOffset>
                </wp:positionV>
                <wp:extent cx="6323330" cy="71818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186.85pt;width:497.9pt;height:56.55pt" coordorigin="-44,3737" coordsize="9958,1131">
                <v:group id="shape_0" style="position:absolute;left:-44;top:3760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3785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3760;width:9904;height:1021">
                    <v:group id="shape_0" style="position:absolute;left:-44;top:3760;width:9904;height:1002">
                      <v:rect id="shape_0" fillcolor="white" stroked="f" o:allowincell="f" style="position:absolute;left:-44;top:3760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3779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4141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3737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888230</wp:posOffset>
                </wp:positionH>
                <wp:positionV relativeFrom="paragraph">
                  <wp:posOffset>1536700</wp:posOffset>
                </wp:positionV>
                <wp:extent cx="1414145" cy="1052830"/>
                <wp:effectExtent l="0" t="0" r="0" b="44704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-79056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4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2/4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121pt;width:111.35pt;height:82.85pt" coordorigin="7698,2420" coordsize="2227,1657">
                <v:group id="shape_0" alt="กลุ่ม 39" style="position:absolute;left:7825;top:2738;width:1953;height:1328">
                  <v:roundrect id="shape_0" ID="สี่เหลี่ยมผืนผ้ามุมมน 166" fillcolor="#ff6600" stroked="f" o:allowincell="f" style="position:absolute;left:7825;top:2738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3193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3228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1175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2420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พ 4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2/4-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2781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color w:val="FFFFFF"/>
          <w:spacing w:val="-50"/>
          <w:sz w:val="36"/>
          <w:szCs w:val="36"/>
          <w:lang w:val="en-US" w:eastAsia="en-US"/>
        </w:rPr>
        <w:t>10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ขณะเดินทางตามถนน ไม่ควรทำสิ่ง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ดินบนทางเท้าชิดด้านใ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เดินชิดไหล่ทางด้านขว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เดินชิดไหล่ทางด้านซ้า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พราะเหตุใด ไม่ควรยืนโหนที่ประตู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อาจพลัดตกรถได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อาจถูกตำรวจจราจรปรับ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ทำให้ผู้อื่นขึ้นหรือลงรถลำบา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</w:r>
            <w:r>
              <w:rPr>
                <w:b/>
                <w:bCs/>
                <w:spacing w:val="0"/>
              </w:rPr>
              <w:tab/>
            </w:r>
            <w:r>
              <w:rPr>
                <w:b/>
                <w:b/>
                <w:spacing w:val="0"/>
              </w:rPr>
              <w:t>ใครปฏิบัติตนในการขี่จักรยานได้ถูกต้อ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ฟ้าขี่จักรยานชิดขอบทางขวาของถน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ฝ้าจับจักรยานด้วยมือข้างเดีย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ฟางตรวจสภาพจักรยานก่อนขี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b/>
                <w:b/>
                <w:spacing w:val="0"/>
              </w:rPr>
              <w:t>ข้อใดเป็นการป้องกันอุบัติเหตุทางน้ำ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นั่งบนกราบเรือ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ยืนรอเรือที่โป๊ะเรือ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สวมเสื้อชูชีพขณะโดยสารเรือทางไกล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ใครปฏิบัติตนได้ปลอดภัยจากอุบัติเหตุ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กุ้งยืนรอรถไฟฟ้าอยู่หน้าเส้นเหลือ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กิ๊บจับพนักพิงขณะยืนบนรถโดยสารประจำทา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กุ๊กกระโดดขึ้นเรือเมื่อเรือจะออกจากท่าเทียบเรือ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51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52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53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54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ถ้าจะข้ามถนน ควรป้องกันตนเองจากอุบัติเหตุ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ข้ามตรงทางม้าล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ดินข้ามบริเวณรถติ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วิ่งข้ามถนนทันที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พราะเหตุใด ควรใส่เสื้อสีขาวหรือสีสว่าง ขณะเดินทาง ในเวลากลางคื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ทำให้ผิวดูขาวขึ้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ดูสวยงาม และประทับใ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พื่อให้ผู้ขับขี่มองเห็นได้ชัดเจ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ข้อใดเป็นสาเหตุของการเกิดอุบัติเหตุทางน้ำ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ผู้โดยสารลงเรืออย่างเป็นระเบียบ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ฝนตก มีพายุ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ผู้ขับเรือไม่ดื่มสุร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มื่อลงเรือแล้วควรปฏิบัติตน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เดินเข้าไปในตัวเรือ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นั่งที่กราบเรือ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วิ่งเล่นในเรือ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พราะเหตุใด ควรยืนรอรถไฟฟ้าหลังเส้นสีเหลือ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จ้าหน้าที่รถไฟบังคับ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พื่อป้องกันตนเองจากอุบัติเหตุ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เพื่อความเป็นระเบียบ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27940</wp:posOffset>
                </wp:positionH>
                <wp:positionV relativeFrom="paragraph">
                  <wp:posOffset>2372995</wp:posOffset>
                </wp:positionV>
                <wp:extent cx="6323330" cy="71818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186.85pt;width:497.9pt;height:56.55pt" coordorigin="-44,3737" coordsize="9958,1131">
                <v:group id="shape_0" style="position:absolute;left:-44;top:3760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3785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3760;width:9904;height:1021">
                    <v:group id="shape_0" style="position:absolute;left:-44;top:3760;width:9904;height:1002">
                      <v:rect id="shape_0" fillcolor="white" stroked="f" o:allowincell="f" style="position:absolute;left:-44;top:3760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3779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4141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3737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888230</wp:posOffset>
                </wp:positionH>
                <wp:positionV relativeFrom="paragraph">
                  <wp:posOffset>1536700</wp:posOffset>
                </wp:positionV>
                <wp:extent cx="1414145" cy="1052830"/>
                <wp:effectExtent l="0" t="0" r="0" b="44704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-105948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5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2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121pt;width:111.35pt;height:82.9pt" coordorigin="7698,2420" coordsize="2227,1658">
                <v:group id="shape_0" alt="กลุ่ม 39" style="position:absolute;left:7825;top:2738;width:1953;height:1329">
                  <v:roundrect id="shape_0" ID="สี่เหลี่ยมผืนผ้ามุมมน 166" fillcolor="#ff6600" stroked="f" o:allowincell="f" style="position:absolute;left:7825;top:2738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3193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3228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752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2420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พ 5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2/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2781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pacing w:val="-50"/>
          <w:sz w:val="36"/>
          <w:szCs w:val="36"/>
          <w:lang w:val="en-US" w:eastAsia="en-US"/>
        </w:rPr>
        <w:t>11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สัญลักษณ์และป้ายเตือนมีความสำคัญ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ให้ทราบถึงอันตราย แต่ไม่ต้องปฏิบัติตาม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ให้ทราบถึงอันตรายและวิธีการปฏิบัติในพื้นที่เสี่ยงอันตร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ให้เห็นความสวยงามของสัญลักษณ์และป้ายเตือ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สีเพื่อความปลอดภัยสีใดบังคับให้ต้องปฏิบัติเพื่อความปลอดภัย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สีเขีย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สีเหลือ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สีน้ำเงิน</w:t>
            </w:r>
          </w:p>
          <w:p>
            <w:pPr>
              <w:pStyle w:val="Style22"/>
              <w:rPr>
                <w:spacing w:val="0"/>
              </w:rPr>
            </w:pPr>
            <w:r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column">
                    <wp:posOffset>313055</wp:posOffset>
                  </wp:positionH>
                  <wp:positionV relativeFrom="paragraph">
                    <wp:posOffset>83820</wp:posOffset>
                  </wp:positionV>
                  <wp:extent cx="724535" cy="702945"/>
                  <wp:effectExtent l="0" t="0" r="0" b="0"/>
                  <wp:wrapNone/>
                  <wp:docPr id="5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0"/>
              </w:rPr>
              <w:tab/>
              <w:t>3.</w:t>
            </w:r>
            <w:r>
              <w:rPr>
                <w:b/>
                <w:bCs/>
                <w:spacing w:val="0"/>
              </w:rPr>
              <w:tab/>
            </w:r>
            <w:r>
              <w:rPr>
                <w:b/>
                <w:spacing w:val="0"/>
              </w:rPr>
              <w:tab/>
            </w:r>
            <w:r>
              <w:rPr>
                <w:b/>
                <w:spacing w:val="0"/>
              </w:rPr>
              <w:tab/>
            </w:r>
            <w:r>
              <w:rPr>
                <w:b/>
                <w:spacing w:val="0"/>
              </w:rPr>
              <w:tab/>
            </w:r>
            <w:r>
              <w:rPr>
                <w:b/>
                <w:b/>
                <w:spacing w:val="0"/>
              </w:rPr>
              <w:t>ถ้าเห็นป้ายนี้ ควรทำอย่างไ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ไม่สูบบุหรี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ไม่ซื้อบุหรี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ไม่พกบุหรี่</w:t>
            </w:r>
          </w:p>
          <w:p>
            <w:pPr>
              <w:pStyle w:val="Style22"/>
              <w:rPr>
                <w:spacing w:val="0"/>
              </w:rPr>
            </w:pPr>
            <w:r>
              <w:drawing>
                <wp:anchor behindDoc="1" distT="0" distB="0" distL="114935" distR="114935" simplePos="0" locked="0" layoutInCell="1" allowOverlap="1" relativeHeight="67">
                  <wp:simplePos x="0" y="0"/>
                  <wp:positionH relativeFrom="column">
                    <wp:posOffset>1463675</wp:posOffset>
                  </wp:positionH>
                  <wp:positionV relativeFrom="paragraph">
                    <wp:posOffset>210185</wp:posOffset>
                  </wp:positionV>
                  <wp:extent cx="608330" cy="527685"/>
                  <wp:effectExtent l="0" t="0" r="0" b="0"/>
                  <wp:wrapNone/>
                  <wp:docPr id="5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330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471805</wp:posOffset>
                  </wp:positionH>
                  <wp:positionV relativeFrom="paragraph">
                    <wp:posOffset>213360</wp:posOffset>
                  </wp:positionV>
                  <wp:extent cx="550545" cy="502285"/>
                  <wp:effectExtent l="0" t="0" r="0" b="0"/>
                  <wp:wrapNone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0"/>
              </w:rPr>
              <w:tab/>
              <w:t>4.</w:t>
              <w:tab/>
            </w:r>
            <w:r>
              <w:rPr>
                <w:b/>
                <w:b/>
                <w:spacing w:val="0"/>
              </w:rPr>
              <w:t>บริเวณที่มีกระแสไฟฟ้าแรงสูง ควรมีป้ายข้อใด</w:t>
            </w:r>
          </w:p>
          <w:p>
            <w:pPr>
              <w:pStyle w:val="Style2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</w:p>
          <w:p>
            <w:pPr>
              <w:pStyle w:val="Style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473075</wp:posOffset>
                  </wp:positionH>
                  <wp:positionV relativeFrom="paragraph">
                    <wp:posOffset>93345</wp:posOffset>
                  </wp:positionV>
                  <wp:extent cx="604520" cy="532130"/>
                  <wp:effectExtent l="0" t="0" r="0" b="0"/>
                  <wp:wrapNone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สัญลักษณ์และป้ายเตือนที่มีสีเหลือง หมายความว่า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ระวังอันตร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ห้ามทำ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หยุด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61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62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63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64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0">
                  <wp:simplePos x="0" y="0"/>
                  <wp:positionH relativeFrom="column">
                    <wp:posOffset>245745</wp:posOffset>
                  </wp:positionH>
                  <wp:positionV relativeFrom="paragraph">
                    <wp:posOffset>43815</wp:posOffset>
                  </wp:positionV>
                  <wp:extent cx="835660" cy="739775"/>
                  <wp:effectExtent l="0" t="0" r="0" b="0"/>
                  <wp:wrapNone/>
                  <wp:docPr id="6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17853" t="9100" r="17710" b="430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>ป้ายนี้จะพบบริเวณใด</w:t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บริเวณที่มีการก่อสร้าง</w:t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  <w:tab/>
            </w:r>
            <w:r>
              <w:rPr/>
              <w:tab/>
              <w:tab/>
            </w: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บริเวณที่มีการจัดนิทรรศการ</w:t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  <w:tab/>
              <w:tab/>
            </w: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>
                <w:spacing w:val="-2"/>
              </w:rPr>
              <w:t>บริเวณที่มีการทำความสะอาดพื้น</w:t>
            </w:r>
          </w:p>
          <w:p>
            <w:pPr>
              <w:pStyle w:val="Style22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ณะเกิดเหตุไฟไหม้ ควรมองหาป้ายใด</w:t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1">
                  <wp:simplePos x="0" y="0"/>
                  <wp:positionH relativeFrom="column">
                    <wp:posOffset>462280</wp:posOffset>
                  </wp:positionH>
                  <wp:positionV relativeFrom="paragraph">
                    <wp:posOffset>104775</wp:posOffset>
                  </wp:positionV>
                  <wp:extent cx="414020" cy="412115"/>
                  <wp:effectExtent l="0" t="0" r="0" b="0"/>
                  <wp:wrapNone/>
                  <wp:docPr id="6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1418590</wp:posOffset>
                  </wp:positionH>
                  <wp:positionV relativeFrom="paragraph">
                    <wp:posOffset>22860</wp:posOffset>
                  </wp:positionV>
                  <wp:extent cx="550545" cy="502285"/>
                  <wp:effectExtent l="0" t="0" r="0" b="0"/>
                  <wp:wrapNone/>
                  <wp:docPr id="6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2">
                  <wp:simplePos x="0" y="0"/>
                  <wp:positionH relativeFrom="column">
                    <wp:posOffset>459105</wp:posOffset>
                  </wp:positionH>
                  <wp:positionV relativeFrom="paragraph">
                    <wp:posOffset>165735</wp:posOffset>
                  </wp:positionV>
                  <wp:extent cx="582930" cy="393700"/>
                  <wp:effectExtent l="0" t="0" r="0" b="0"/>
                  <wp:wrapNone/>
                  <wp:docPr id="6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</w:r>
          </w:p>
          <w:p>
            <w:pPr>
              <w:pStyle w:val="Style22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>
                <w:spacing w:val="0"/>
              </w:rPr>
            </w:pPr>
            <w:r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267335</wp:posOffset>
                  </wp:positionH>
                  <wp:positionV relativeFrom="paragraph">
                    <wp:posOffset>65405</wp:posOffset>
                  </wp:positionV>
                  <wp:extent cx="783590" cy="711835"/>
                  <wp:effectExtent l="0" t="0" r="0" b="0"/>
                  <wp:wrapNone/>
                  <wp:docPr id="6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0"/>
              </w:rPr>
              <w:tab/>
              <w:t>8.</w:t>
              <w:tab/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มีความหมายว่าอย่างไร</w:t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  <w:tab/>
              <w:tab/>
            </w: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ระวังสุนัขดุ</w:t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ระวังอันตราย</w:t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  <w:tab/>
            </w:r>
            <w:r>
              <w:rPr/>
              <w:tab/>
              <w:tab/>
            </w: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ระวังสะดุด</w:t>
            </w:r>
          </w:p>
          <w:p>
            <w:pPr>
              <w:pStyle w:val="Style22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ถ้าที่บ้านมีสุนัขดุ ควรติดสัญลักษณ์หรือป้ายเตือนข้อใด</w:t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7">
                  <wp:simplePos x="0" y="0"/>
                  <wp:positionH relativeFrom="column">
                    <wp:posOffset>429260</wp:posOffset>
                  </wp:positionH>
                  <wp:positionV relativeFrom="paragraph">
                    <wp:posOffset>134620</wp:posOffset>
                  </wp:positionV>
                  <wp:extent cx="737235" cy="264795"/>
                  <wp:effectExtent l="0" t="0" r="0" b="0"/>
                  <wp:wrapNone/>
                  <wp:docPr id="7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column">
                    <wp:posOffset>1414145</wp:posOffset>
                  </wp:positionH>
                  <wp:positionV relativeFrom="paragraph">
                    <wp:posOffset>20955</wp:posOffset>
                  </wp:positionV>
                  <wp:extent cx="469265" cy="413385"/>
                  <wp:effectExtent l="0" t="0" r="0" b="0"/>
                  <wp:wrapNone/>
                  <wp:docPr id="7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column">
                    <wp:posOffset>506095</wp:posOffset>
                  </wp:positionH>
                  <wp:positionV relativeFrom="paragraph">
                    <wp:posOffset>48260</wp:posOffset>
                  </wp:positionV>
                  <wp:extent cx="474980" cy="414020"/>
                  <wp:effectExtent l="0" t="0" r="0" b="0"/>
                  <wp:wrapNone/>
                  <wp:docPr id="7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</w:r>
          </w:p>
          <w:p>
            <w:pPr>
              <w:pStyle w:val="Style22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>
                <w:spacing w:val="0"/>
              </w:rPr>
            </w:pPr>
            <w:r>
              <w:drawing>
                <wp:anchor behindDoc="0" distT="0" distB="0" distL="114935" distR="114935" simplePos="0" locked="0" layoutInCell="1" allowOverlap="1" relativeHeight="135">
                  <wp:simplePos x="0" y="0"/>
                  <wp:positionH relativeFrom="column">
                    <wp:posOffset>239395</wp:posOffset>
                  </wp:positionH>
                  <wp:positionV relativeFrom="paragraph">
                    <wp:posOffset>1270</wp:posOffset>
                  </wp:positionV>
                  <wp:extent cx="899795" cy="899795"/>
                  <wp:effectExtent l="0" t="0" r="0" b="0"/>
                  <wp:wrapNone/>
                  <wp:docPr id="7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มีความหมายว่าอย่างไร</w:t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  <w:tab/>
              <w:tab/>
            </w: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ห้ามใช้ผักบัว</w:t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  <w:tab/>
            </w:r>
            <w:r>
              <w:rPr/>
              <w:tab/>
              <w:tab/>
            </w: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ที่นี่มีฝักบัว</w:t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  <w:tab/>
            </w:r>
            <w:r>
              <w:rPr/>
              <w:tab/>
              <w:tab/>
            </w: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ฝักบัวชำระล้างฉุกเฉิน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27940</wp:posOffset>
                </wp:positionH>
                <wp:positionV relativeFrom="paragraph">
                  <wp:posOffset>1483995</wp:posOffset>
                </wp:positionV>
                <wp:extent cx="6323330" cy="71818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116.85pt;width:497.9pt;height:56.55pt" coordorigin="-44,2337" coordsize="9958,1131">
                <v:group id="shape_0" style="position:absolute;left:-44;top:2360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2385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2360;width:9904;height:1021">
                    <v:group id="shape_0" style="position:absolute;left:-44;top:2360;width:9904;height:1003">
                      <v:rect id="shape_0" fillcolor="white" stroked="f" o:allowincell="f" style="position:absolute;left:-44;top:2360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2379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2741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2337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88230</wp:posOffset>
                </wp:positionH>
                <wp:positionV relativeFrom="paragraph">
                  <wp:posOffset>647700</wp:posOffset>
                </wp:positionV>
                <wp:extent cx="1414145" cy="1052830"/>
                <wp:effectExtent l="0" t="0" r="0" b="44704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528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5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2/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51pt;width:111.35pt;height:82.85pt" coordorigin="7698,1020" coordsize="2227,1657">
                <v:group id="shape_0" alt="กลุ่ม 39" style="position:absolute;left:7825;top:1338;width:1953;height:1328">
                  <v:roundrect id="shape_0" ID="สี่เหลี่ยมผืนผ้ามุมมน 166" fillcolor="#ff6600" stroked="f" o:allowincell="f" style="position:absolute;left:7825;top:1338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1793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1828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1217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1020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พ 5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2/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1381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pacing w:val="-50"/>
          <w:sz w:val="36"/>
          <w:szCs w:val="36"/>
          <w:lang w:val="en-US" w:eastAsia="en-US"/>
        </w:rPr>
        <w:t>12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พฤติกรรมในข้อใด ที่ทำให้เกิดไฟไหม้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ปิดเครื่องปรับอากาศตลอดทั้งคื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เผากระดาษใกล้เตาแก๊ส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ใช้เตาแก๊สทำกับข้า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เป็นอันตรายที่ร้ายแรงที่สุด จากการเกิดไฟไหม้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ถูกไฟลว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สียชีวิต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สูญเสียทรัพย์สิ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มื่อเกิดเหตุไฟไหม้ ควรทำอย่างไรก่อ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นำน้ำมาราดตัวให้เปีย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ก็บทรัพย์สินของมีค่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รีบหนีจากที่เกิดเหตุ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 xml:space="preserve">ขณะหนีไฟจากชั้น </w:t>
            </w:r>
            <w:r>
              <w:rPr>
                <w:spacing w:val="0"/>
              </w:rPr>
              <w:t xml:space="preserve">5 </w:t>
            </w:r>
            <w:r>
              <w:rPr>
                <w:spacing w:val="0"/>
              </w:rPr>
              <w:t>ลงมาชั้นล่าง ควรทำ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กระโดดหน้าต่างลงม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หนีทางบันไดหนีไฟ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หนีโดยลงลิฟต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ข้อใดเป็นการป้องกันการเกิดไฟไหม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ไม่ใช้เครื่องใช้ไฟฟ้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ดับถ่านให้สนิทหลังใช้เสร็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ไม่จุดธูปเทียนขณะไหว้พระ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drawing>
                <wp:anchor behindDoc="0" distT="0" distB="0" distL="114935" distR="114935" simplePos="0" locked="0" layoutInCell="1" allowOverlap="1" relativeHeight="137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76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8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77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9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78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0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79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0"/>
              </w:rPr>
              <w:tab/>
              <w:t>6.</w:t>
              <w:tab/>
            </w:r>
            <w:r>
              <w:rPr>
                <w:spacing w:val="0"/>
              </w:rPr>
              <w:t>ถ้านักเรียนพบเห็นอุปกรณ์ไฟฟ้ามีกลิ่นไหม้ ควรทำ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นำน้ำมาดับไฟ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ปิดสวิตซ์ไฟทันที</w:t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รีบถอดปลั๊กและแจ้งให้ผู้ใหญ่ทราบ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  <w:tab/>
            </w:r>
            <w:r>
              <w:rPr>
                <w:spacing w:val="0"/>
              </w:rPr>
              <w:t>ขณะหนีไฟในกรณีที่มีควันมาก ควรทำ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ใช้ผ้าปัดควันไฟ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หมอบคลานหนีไฟ</w:t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กระโดดข้ามควันไฟ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การฝึกซ้อมหนีไฟมีความจำเป็น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ช่วยให้เป็นนักดับเพลิงได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ช่วยให้ดับไฟได้ทันท่วงที</w:t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ช่วยให้มีสติและรู้วิธีในการหนีไฟ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  <w:tab/>
            </w:r>
            <w:r>
              <w:rPr>
                <w:spacing w:val="0"/>
              </w:rPr>
              <w:t>หลักการหนีไฟที่ถูกต้อง ควรทำ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ตั้งสติ และหนีออกทางบันได ประตูหรือหน้าต่า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ตั้งสติ และรอให้นักดับเพลิงมาช่วยเหลือเท่านั้น</w:t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ตั้งสติ และพยายามใช้น้ำดับไฟ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  <w:tab/>
            </w:r>
            <w:r>
              <w:rPr>
                <w:spacing w:val="0"/>
              </w:rPr>
              <w:t>ถ้าต้องวิ่งผ่านไฟไหม้ออกมา ควรทำ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ใช้ผ้าห่มชุบน้ำคลุมตัวแล้ววิ่งผ่านไฟให้เร็วที่สุ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ใช้ผ้าห่มที่แห้งสนิทคลุมตัวแล้ววิ่งผ่านไฟ</w:t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อาบน้ำแล้ววิ่งผ่านไฟ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-27940</wp:posOffset>
                </wp:positionH>
                <wp:positionV relativeFrom="paragraph">
                  <wp:posOffset>2375535</wp:posOffset>
                </wp:positionV>
                <wp:extent cx="6323330" cy="71818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187.05pt;width:497.9pt;height:56.55pt" coordorigin="-44,3741" coordsize="9958,1131">
                <v:group id="shape_0" style="position:absolute;left:-44;top:3764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3789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3764;width:9904;height:1021">
                    <v:group id="shape_0" style="position:absolute;left:-44;top:3764;width:9904;height:1002">
                      <v:rect id="shape_0" fillcolor="white" stroked="f" o:allowincell="f" style="position:absolute;left:-44;top:3764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3783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4145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3741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888230</wp:posOffset>
                </wp:positionH>
                <wp:positionV relativeFrom="paragraph">
                  <wp:posOffset>1539240</wp:posOffset>
                </wp:positionV>
                <wp:extent cx="1414145" cy="1052830"/>
                <wp:effectExtent l="0" t="0" r="0" b="44704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492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5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2/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121.2pt;width:111.35pt;height:82.9pt" coordorigin="7698,2424" coordsize="2227,1658">
                <v:group id="shape_0" alt="กลุ่ม 39" style="position:absolute;left:7825;top:2742;width:1953;height:1329">
                  <v:roundrect id="shape_0" ID="สี่เหลี่ยมผืนผ้ามุมมน 166" fillcolor="#ff6600" stroked="f" o:allowincell="f" style="position:absolute;left:7825;top:2742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3197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3232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2621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2424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พ 5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2/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2785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pacing w:val="-50"/>
          <w:sz w:val="36"/>
          <w:szCs w:val="36"/>
          <w:lang w:val="en-US" w:eastAsia="en-US"/>
        </w:rPr>
        <w:t>13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เอทิลแอลกอฮอล์ ควรใช้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ใช้ล้างแผล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ใช้แก้ท้องเสี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ใช้บรรเทาอาการไอ มีเสมหะ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น้ำยาโพวิโดน</w:t>
            </w:r>
            <w:r>
              <w:rPr>
                <w:spacing w:val="0"/>
              </w:rPr>
              <w:t>-</w:t>
            </w:r>
            <w:r>
              <w:rPr>
                <w:spacing w:val="0"/>
              </w:rPr>
              <w:t>ไอโอดีน มีวิธีใช้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ใช้ท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ใช้กิ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ใช้นว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เป็นวิธีใช้ยาพาราเซตามอลอย่างถูกต้อ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คี้ยวยาก่อนกลื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 xml:space="preserve">กินยาทุก </w:t>
            </w:r>
            <w:r>
              <w:rPr/>
              <w:t xml:space="preserve">4-6 </w:t>
            </w:r>
            <w:r>
              <w:rPr/>
              <w:t>ชั่วโม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ละลายยากับน้ำต้มสุ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ถ้าสมศรีมีอาการจุกเสียด ท้องขึ้น ควรทำ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รับประทานยาคลอร์เฟนิรามี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รับประทานยาพาราเซตามอล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รับประทานยาธาตุน้ำแด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เพราะเหตุใด ผู้ป่วยจึงควรอ่านฉลากก่อนใช้ย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พื่อให้รู้ชื่อของผู้ผลิตย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เพื่อให้ใช้ยาได้ถูกกับโรค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เพื่อให้รู้ว่าเป็นยาจากที่ใด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drawing>
                <wp:anchor behindDoc="0" distT="0" distB="0" distL="114935" distR="114935" simplePos="0" locked="0" layoutInCell="1" allowOverlap="1" relativeHeight="142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82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3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83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4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84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5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85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0"/>
              </w:rPr>
              <w:tab/>
              <w:t>6.</w:t>
              <w:tab/>
            </w:r>
            <w:r>
              <w:rPr>
                <w:spacing w:val="0"/>
              </w:rPr>
              <w:t>ถ้าใช้ยาแล้วมีอาการแพ้ยา ควรทำ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ควรเลิกใช้ แล้วรีบไปพบแพทย์ทันที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รับประทานยาให้มากขึ้นกว่าเดิม</w:t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ควรนำยาไปทำลา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  <w:tab/>
            </w:r>
            <w:r>
              <w:rPr>
                <w:spacing w:val="0"/>
              </w:rPr>
              <w:t>นักเรียนมีหลักในการสังเกตยาสามัญประจำบ้าน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ฉลากของยาระบุชนิดเป็นยาใช้ภายนอกเท่านั้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ฉลากของยามีเครื่องหมายรับรองจากกรมการค้า</w:t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ฉลากของยามีคำว่า ยาสามัญประจำบ้า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ข้อใด</w:t>
            </w:r>
            <w:r>
              <w:rPr>
                <w:bCs/>
                <w:spacing w:val="0"/>
              </w:rPr>
              <w:t>ไม่ใช่</w:t>
            </w:r>
            <w:r>
              <w:rPr>
                <w:spacing w:val="0"/>
              </w:rPr>
              <w:t>ยาสามัญประจำบ้า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ยานอนหลับ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ยาเม็ดลดกรด</w:t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แอมโมเนียหอ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  <w:tab/>
            </w:r>
            <w:r>
              <w:rPr>
                <w:spacing w:val="0"/>
              </w:rPr>
              <w:t>การรับประทานยาสามัญประจำบ้านประเภทน้ำ ควรทำ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ผสมกับน้ำร้อนก่อนรับประทา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เขย่าขวดก่อนรับประทาน</w:t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ดื่มน้ำตามมากๆ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  <w:tab/>
            </w:r>
            <w:r>
              <w:rPr>
                <w:spacing w:val="0"/>
              </w:rPr>
              <w:t>ยาใช้ภายนอกแตกต่างจากยาชนิดอื่นๆ 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ยาใช้ภายนอกห้ามใช้กับเด็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ยาใช้ภายนอกห้ามรับประทาน</w:t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ยาใช้ภายนอกห้ามนำออกไปใช้นอกบ้าน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-27940</wp:posOffset>
                </wp:positionH>
                <wp:positionV relativeFrom="paragraph">
                  <wp:posOffset>2375535</wp:posOffset>
                </wp:positionV>
                <wp:extent cx="6323330" cy="71818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187.05pt;width:497.9pt;height:56.55pt" coordorigin="-44,3741" coordsize="9958,1131">
                <v:group id="shape_0" style="position:absolute;left:-44;top:3764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3789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3764;width:9904;height:1021">
                    <v:group id="shape_0" style="position:absolute;left:-44;top:3764;width:9904;height:1002">
                      <v:rect id="shape_0" fillcolor="white" stroked="f" o:allowincell="f" style="position:absolute;left:-44;top:3764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3783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4145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3741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888230</wp:posOffset>
                </wp:positionH>
                <wp:positionV relativeFrom="paragraph">
                  <wp:posOffset>1539240</wp:posOffset>
                </wp:positionV>
                <wp:extent cx="1414145" cy="1052830"/>
                <wp:effectExtent l="0" t="0" r="0" b="44704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492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5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2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121.2pt;width:111.35pt;height:82.9pt" coordorigin="7698,2424" coordsize="2227,1658">
                <v:group id="shape_0" alt="กลุ่ม 39" style="position:absolute;left:7825;top:2742;width:1953;height:1329">
                  <v:roundrect id="shape_0" ID="สี่เหลี่ยมผืนผ้ามุมมน 166" fillcolor="#ff6600" stroked="f" o:allowincell="f" style="position:absolute;left:7825;top:2742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3197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3232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2621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2424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พ 5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2/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2785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pacing w:val="-50"/>
          <w:sz w:val="36"/>
          <w:szCs w:val="36"/>
          <w:lang w:val="en-US" w:eastAsia="en-US"/>
        </w:rPr>
        <w:t>14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นิโคติน เป็นสารพิษที่อยู่ในข้อ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สุร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บุหรี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ยาบ้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พราะเหตุใด จึงไม่ควรเสพยาบ้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สุขภาพเสื่อมโทรม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สียเวลาทำงา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ทำให้ง่วงนอ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ถ้าพบผู้ดื่มสุรา ควรทำ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รีบเดินหนี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ไปแจ้งตำรว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ทำไม่รู้ไม่เห็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ถ้ามีอาการคันหลังจากการใช้ผงซักฟอก ไม่ควรทำ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หยุดใช้ทันที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ปลี่ยนยี่ห้อใหม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ใช้ให้หมดถุงก่อนเปลี่ยนใหม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ขณะฉีดพ่นยาฆ่าแมลง ควรทำ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โพกศีรษะ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สวมแว่นต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ใช้ผ้าปิดปากและจมูก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drawing>
                <wp:anchor behindDoc="0" distT="0" distB="0" distL="114935" distR="114935" simplePos="0" locked="0" layoutInCell="1" allowOverlap="1" relativeHeight="147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88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8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89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9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90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0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91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0"/>
              </w:rPr>
              <w:tab/>
              <w:t>6.</w:t>
              <w:tab/>
            </w:r>
            <w:r>
              <w:rPr>
                <w:spacing w:val="0"/>
              </w:rPr>
              <w:t>สารเสพติดมีผลต่อร่างกาย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ทำให้ร่างกายทรุดโทรมและอาจถึงตายได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ทำให้ร่างกายสดชื่นกระปรี้กระเปร่า</w:t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ทำให้ร่างกายแข็งแร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  <w:tab/>
            </w:r>
            <w:r>
              <w:rPr>
                <w:spacing w:val="0"/>
              </w:rPr>
              <w:t>สุรามีอันตรายต่อร่างกาย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ทำให้มีอาการประสาทหลอ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ทำให้เกิดโรคถุงลมโป่งพอง</w:t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ทำให้มีอาการทางจิต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เพราะเหตุใด สบู่จึงเป็นสารอันตรายใกล้ตั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พราะสบู่ทำให้ผิวหนังลอกได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เพราะสูบ่มีการใส่สีและน้ำหอม</w:t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เพราะสบู่มีส่วนผสมของพืชบางชนิ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  <w:tab/>
            </w:r>
            <w:r>
              <w:rPr>
                <w:spacing w:val="0"/>
              </w:rPr>
              <w:t>ผลิตภัณฑ์ล้างห้องน้ำ มีอันตราย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ถ้าสัมผัสผิวหนัง อาจทำให้ถึงตายได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ถ้าสูดดมเข้าไป อาจทำให้ถึงตายได้</w:t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ถ้ากินเข้าไป อาจทำให้ถึงตายได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  <w:tab/>
            </w:r>
            <w:r>
              <w:rPr>
                <w:spacing w:val="0"/>
              </w:rPr>
              <w:t>หลังใช้ยาฆ่าแมลงเสร็จแล้ว ควรทำ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ช็ดมือให้แห้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ล้างมือให้สะอาด</w:t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ใส่ถุงมือไว้เสมอ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-27940</wp:posOffset>
                </wp:positionH>
                <wp:positionV relativeFrom="paragraph">
                  <wp:posOffset>2375535</wp:posOffset>
                </wp:positionV>
                <wp:extent cx="6323330" cy="71818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187.05pt;width:497.9pt;height:56.55pt" coordorigin="-44,3741" coordsize="9958,1131">
                <v:group id="shape_0" style="position:absolute;left:-44;top:3764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3789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3764;width:9904;height:1021">
                    <v:group id="shape_0" style="position:absolute;left:-44;top:3764;width:9904;height:1002">
                      <v:rect id="shape_0" fillcolor="white" stroked="f" o:allowincell="f" style="position:absolute;left:-44;top:3764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3783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4145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3741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888230</wp:posOffset>
                </wp:positionH>
                <wp:positionV relativeFrom="paragraph">
                  <wp:posOffset>1539240</wp:posOffset>
                </wp:positionV>
                <wp:extent cx="1414145" cy="1052830"/>
                <wp:effectExtent l="0" t="0" r="0" b="44704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-106200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พ 5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2/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121.2pt;width:111.35pt;height:82.9pt" coordorigin="7698,2424" coordsize="2227,1658">
                <v:group id="shape_0" alt="กลุ่ม 39" style="position:absolute;left:7825;top:2742;width:1953;height:1329">
                  <v:roundrect id="shape_0" ID="สี่เหลี่ยมผืนผ้ามุมมน 166" fillcolor="#ff6600" stroked="f" o:allowincell="f" style="position:absolute;left:7825;top:2742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3197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3232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752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2424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พ 5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2/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2785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pacing w:val="-50"/>
          <w:sz w:val="36"/>
          <w:szCs w:val="36"/>
          <w:lang w:val="en-US" w:eastAsia="en-US"/>
        </w:rPr>
        <w:t>15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ก่อนปฏิบัติกิจกรรมพลศึกษา นักเรียนควรทำ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ยืนสงบนิ่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อบอุ่นร่างก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เคลื่อนไหวให้เหงื่อออกมากๆ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พราะเหตุใด จึงควรอบอุ่นร่างกาย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ต้องการให้เหงื่อออ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สร้างความสนุกสนา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เตรียมความพร้อมของร่างกา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บุคคลใดที่อบอุ่นร่างกายก่อนออกกำลังกาย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ก้อยเป็นตะคริวระหว่างออกกำลังก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กิตกล้ามเนื้อฉีกขาดขณะออกกำลังก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กล้ามีร่างกายที่พร้อมสำหรับออกกำลังกา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ใครปฏิบัติตนในการออกกำลังกายได้ถูกต้อ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อมนั่งพักให้หายเหนื่อยหลังจากออกกำลังก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อรดื่มน้ำเยอะๆ ขณะออกกำลังก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อามกินข้าวมากๆ ก่อนออกกำลังกาย</w:t>
            </w:r>
          </w:p>
          <w:p>
            <w:pPr>
              <w:pStyle w:val="Style22"/>
              <w:rPr>
                <w:b/>
                <w:b/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ข้อใด</w:t>
            </w:r>
            <w:r>
              <w:rPr>
                <w:b/>
                <w:b/>
                <w:bCs/>
                <w:spacing w:val="0"/>
              </w:rPr>
              <w:t>ไม่ควร</w:t>
            </w:r>
            <w:r>
              <w:rPr>
                <w:b/>
                <w:b/>
                <w:spacing w:val="0"/>
              </w:rPr>
              <w:t>ปฏิบัติขณะฝึกอบอุ่นร่างก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ปฏิบัติตามที่ครูสอ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หยอกล้อกับเพื่อนเพื่อความสนุกสนา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ดูเพื่อนปฏิบัติแล้วช่วยบอกข้อบกพร่องของเพื่อน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drawing>
                <wp:anchor behindDoc="0" distT="0" distB="0" distL="114935" distR="114935" simplePos="0" locked="0" layoutInCell="1" allowOverlap="1" relativeHeight="152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94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3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95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4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96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5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97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0"/>
              </w:rPr>
              <w:tab/>
              <w:t>6.</w:t>
              <w:tab/>
            </w:r>
            <w:r>
              <w:rPr>
                <w:spacing w:val="0"/>
              </w:rPr>
              <w:t>การอบอุ่นร่างกายด้วยท่าบริหารคอต้องทำ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ก้มคอ แหงนคอ หมุนคอไปทางขวาและซ้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จับคอแล้วหมุนให้รอบทิศทางหลายๆ ครั้ง</w:t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หมุนคอให้รอบตามเข็มนาฬิก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  <w:tab/>
            </w:r>
            <w:r>
              <w:rPr>
                <w:spacing w:val="0"/>
              </w:rPr>
              <w:t>การบริหารลำตัว ถ้าบิดเอวไปทางขวา แขนซ้ายควรอยู่ในลักษณะใ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หวี่ยงไปข้างหลั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ยกขึ้นเหนือศีรษะ</w:t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เหวี่ยงอ้อมมาที่อ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ข้อใด</w:t>
            </w:r>
            <w:r>
              <w:rPr>
                <w:bCs/>
                <w:spacing w:val="0"/>
              </w:rPr>
              <w:t>ไม่ใช่</w:t>
            </w:r>
            <w:r>
              <w:rPr>
                <w:spacing w:val="0"/>
              </w:rPr>
              <w:t>ประโยชน์ของการอบอุ่นร่างก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ป้องกันการบาดเจ็บของกล้ามเนื้อ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ทำให้กล้ามเนื้อมีการเตรียมพร้อม</w:t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ทำให้ไม่ต้องออกกำลังกายเป็นเวลานา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  <w:tab/>
            </w:r>
            <w:r>
              <w:rPr>
                <w:spacing w:val="0"/>
              </w:rPr>
              <w:t>ถ้านักเรียนก้มตัวแล้วเหยียดแขนสัมผัสกับเท้าไม่ได้    ควรทำ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ให้เพื่อนช่วยกดหลังแรงๆ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เอาเท้ามาสัมผัสกับแขนแทน</w:t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ค่อยๆ เหยียดแขนเท่าที่จะสามารถทำได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  <w:tab/>
            </w:r>
            <w:r>
              <w:rPr>
                <w:spacing w:val="0"/>
              </w:rPr>
              <w:t>การอบอุ่นร่างกายก่อนออกกำลังกายที่ถูกต้อง ควรทำ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 xml:space="preserve">ควรอบอุ่นร่างกายโดยใช้เวลาประมาณ </w:t>
            </w:r>
            <w:r>
              <w:rPr/>
              <w:t xml:space="preserve">5-10 </w:t>
            </w:r>
            <w:r>
              <w:rPr/>
              <w:t>นาที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ควรอบอุ่นร่างกายโดยใช้เวลาประมาณครึ่งชั่วโมง</w:t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 xml:space="preserve">ควรอบอุ่นร่างกายโดยใช้เวลาประมาณ </w:t>
            </w:r>
            <w:r>
              <w:rPr/>
              <w:t xml:space="preserve">1 </w:t>
            </w:r>
            <w:r>
              <w:rPr/>
              <w:t>ชั่วโมง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-27940</wp:posOffset>
                </wp:positionH>
                <wp:positionV relativeFrom="paragraph">
                  <wp:posOffset>1917700</wp:posOffset>
                </wp:positionV>
                <wp:extent cx="6323330" cy="71818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151pt;width:497.9pt;height:56.55pt" coordorigin="-44,3020" coordsize="9958,1131">
                <v:group id="shape_0" style="position:absolute;left:-44;top:3043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3068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3043;width:9904;height:1021">
                    <v:group id="shape_0" style="position:absolute;left:-44;top:3043;width:9904;height:1003">
                      <v:rect id="shape_0" fillcolor="white" stroked="f" o:allowincell="f" style="position:absolute;left:-44;top:3043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3062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3424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3020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888230</wp:posOffset>
                </wp:positionH>
                <wp:positionV relativeFrom="paragraph">
                  <wp:posOffset>908050</wp:posOffset>
                </wp:positionV>
                <wp:extent cx="1414145" cy="1226820"/>
                <wp:effectExtent l="0" t="0" r="0" b="44704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226880"/>
                          <a:chOff x="0" y="0"/>
                          <a:chExt cx="1414080" cy="1226880"/>
                        </a:xfrm>
                      </wpg:grpSpPr>
                      <wpg:grpSp>
                        <wpg:cNvGrpSpPr/>
                        <wpg:grpSpPr>
                          <a:xfrm>
                            <a:off x="80640" y="37584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08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68724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29916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66" w:leader="none"/>
                                  <w:tab w:val="left" w:pos="588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มฐ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พ 3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2/1</w:t>
                              </w:r>
                            </w:p>
                            <w:p>
                              <w:pPr>
                                <w:tabs>
                                  <w:tab w:val="left" w:pos="266" w:leader="none"/>
                                  <w:tab w:val="left" w:pos="588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4"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4"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พ 3.2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2/1</w:t>
                              </w:r>
                            </w:p>
                            <w:p>
                              <w:pPr>
                                <w:tabs>
                                  <w:tab w:val="left" w:pos="266" w:leader="none"/>
                                  <w:tab w:val="left" w:pos="588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320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71.5pt;width:111.35pt;height:96.6pt" coordorigin="7698,1430" coordsize="2227,1932">
                <v:group id="shape_0" alt="กลุ่ม 39" style="position:absolute;left:7825;top:2022;width:1953;height:1330">
                  <v:roundrect id="shape_0" ID="สี่เหลี่ยมผืนผ้ามุมมน 166" fillcolor="#ff6600" stroked="f" o:allowincell="f" style="position:absolute;left:7825;top:2022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2477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2512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1901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1430;width:1935;height:67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66" w:leader="none"/>
                            <w:tab w:val="left" w:pos="588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มฐ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พ 3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2/1</w:t>
                        </w:r>
                      </w:p>
                      <w:p>
                        <w:pPr>
                          <w:tabs>
                            <w:tab w:val="left" w:pos="266" w:leader="none"/>
                            <w:tab w:val="left" w:pos="588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4"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4"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พ 3.2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2/1</w:t>
                        </w:r>
                      </w:p>
                      <w:p>
                        <w:pPr>
                          <w:tabs>
                            <w:tab w:val="left" w:pos="266" w:leader="none"/>
                            <w:tab w:val="left" w:pos="588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2065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pacing w:val="-50"/>
          <w:sz w:val="36"/>
          <w:szCs w:val="36"/>
          <w:lang w:val="en-US" w:eastAsia="en-US"/>
        </w:rPr>
        <w:t>16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การเคลื่อนไหวร่างกายแบบอยู่กับที่ทำให้เกิดประโยชน์</w:t>
            </w:r>
            <w:r>
              <w:rPr>
                <w:b/>
                <w:b/>
                <w:bCs/>
                <w:spacing w:val="0"/>
              </w:rPr>
              <w:t>ยกเว้น</w:t>
            </w:r>
            <w:r>
              <w:rPr>
                <w:spacing w:val="0"/>
              </w:rPr>
              <w:t>ข้อ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ทำให้ร่างกายแข็งแร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ทำให้อวัยวะต่างๆ ได้ผ่อนคล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ทำให้เคลื่อนไหวได้คล่องแคล่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ดันกับคู่ ใช้แรงจากอวัยวะส่วนใดมากที่สุ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แข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ลำตั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ข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กระโดดบิดลำตัว ขณะบิดลำตัวไปทางขวา แขนทั้งสองข้างควรอยู่ในลักษณะ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แขนเหยียดไปทางขว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แขนเหยียดตรงเหนือศีรษะ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แขนเหยียดไปทางซ้า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เคลื่อนไหวร่างกายแบบอยู่กับที่มีลักษณะ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ป็นการเคลื่อนไหวบางส่วนของร่างก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ป็นการเคลื่อนไหวที่ไม่มีการเคลื่อนที่ของร่างก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เป็นการเคลื่อนไหวร่างกายในสถานที่เฉพาะเจาะจง</w:t>
            </w:r>
          </w:p>
          <w:p>
            <w:pPr>
              <w:pStyle w:val="Style22"/>
              <w:rPr>
                <w:b/>
                <w:b/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ข้อใดเป็นการเคลื่อนไหวแบบอยู่กับที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วิ่งซิกแซ็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บิดลำตั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กระโดดเท้าคู่ไปข้างหน้า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drawing>
                <wp:anchor behindDoc="0" distT="0" distB="0" distL="114935" distR="114935" simplePos="0" locked="0" layoutInCell="1" allowOverlap="1" relativeHeight="157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100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8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101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9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102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0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103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0"/>
              </w:rPr>
              <w:tab/>
              <w:t>6.</w:t>
              <w:tab/>
            </w:r>
            <w:r>
              <w:rPr>
                <w:spacing w:val="0"/>
              </w:rPr>
              <w:t>การกระโดดแยกเท้าและตบมือเหนือศีรษะ ควรแยกเท้าในลักษณะใ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แยกเท้าพอประมาณ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แยกเท้าให้มากที่สุดเท่าที่จะมากได้</w:t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แยกเท้าให้ขนานกับแขนทั้งสองข้า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  <w:tab/>
            </w:r>
            <w:r>
              <w:rPr>
                <w:spacing w:val="0"/>
              </w:rPr>
              <w:t>บุคคลใดเคลื่อนไหวร่างกายแบบอยู่กับที่ได้ถูกต้อ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ฟานบิดลำตัวไปข้างหน้าและข้างหลั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ฟอยกระโดดบิดลำตัวไปทางซ้ายและทางขวา</w:t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ฟินกระโดดแยกเท้าและตบมือเหนือศีรษะจนสุดแร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 xml:space="preserve">ใครเคลื่อนไหวร่างกายแบบอยู่กับที่ </w:t>
            </w:r>
            <w:r>
              <w:rPr>
                <w:b/>
                <w:b/>
                <w:bCs/>
                <w:spacing w:val="0"/>
              </w:rPr>
              <w:t>ไม่</w:t>
            </w:r>
            <w:r>
              <w:rPr>
                <w:spacing w:val="0"/>
              </w:rPr>
              <w:t>ถูกต้อ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ตุ๊กจับคู่กับเพื่อน แล้วใช้มือทั้งสองข้างดันคู่ของตนเอ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ตาลเหยียดแขนไปทางขวาและกระโดดบิดลำตัว    ไปทางซ้าย</w:t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 xml:space="preserve">แตนกระโดดหมุนตัวในอากาศเป็นระยะ </w:t>
            </w:r>
            <w:r>
              <w:rPr/>
              <w:t xml:space="preserve">3 </w:t>
            </w:r>
            <w:r>
              <w:rPr/>
              <w:t xml:space="preserve">ใน </w:t>
            </w:r>
            <w:r>
              <w:rPr/>
              <w:t>4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  <w:tab/>
            </w:r>
            <w:r>
              <w:rPr>
                <w:spacing w:val="0"/>
              </w:rPr>
              <w:t xml:space="preserve">การกระโดดหมุนตัว เมื่อกระโดดในจังหวะที่ </w:t>
            </w:r>
            <w:r>
              <w:rPr>
                <w:spacing w:val="0"/>
              </w:rPr>
              <w:t xml:space="preserve">2 </w:t>
            </w:r>
            <w:r>
              <w:rPr>
                <w:spacing w:val="0"/>
              </w:rPr>
              <w:t>นักเรียนควรอยู่ในลักษณะ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หันหน้าทางเดียวกับท่าเริ่มต้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หันหน้าตรงข้ามกับท่าเริ่มต้น</w:t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หันหน้าไปทางซ้ายของท่าเริ่มต้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  <w:tab/>
            </w:r>
            <w:r>
              <w:rPr>
                <w:spacing w:val="0"/>
              </w:rPr>
              <w:t>การบิดลำตัวมีลักษณะ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บิดไปทางซ้ายและทางขวาอย่างระมัดระวั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บิดอย่างรวดเร็วจนได้ยินเสียงกระดูก</w:t>
            </w:r>
          </w:p>
          <w:p>
            <w:pPr>
              <w:pStyle w:val="Style20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1953" w:leader="none"/>
                <w:tab w:val="left" w:pos="2247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 xml:space="preserve">บิดรอบตัว </w:t>
            </w:r>
            <w:r>
              <w:rPr/>
              <w:t xml:space="preserve">360 </w:t>
            </w:r>
            <w:r>
              <w:rPr/>
              <w:t>องศา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-27940</wp:posOffset>
                </wp:positionH>
                <wp:positionV relativeFrom="paragraph">
                  <wp:posOffset>1696720</wp:posOffset>
                </wp:positionV>
                <wp:extent cx="6323330" cy="71818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133.6pt;width:497.9pt;height:56.55pt" coordorigin="-44,2672" coordsize="9958,1131">
                <v:group id="shape_0" style="position:absolute;left:-44;top:2695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2720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2695;width:9904;height:1021">
                    <v:group id="shape_0" style="position:absolute;left:-44;top:2695;width:9904;height:1003">
                      <v:rect id="shape_0" fillcolor="white" stroked="f" o:allowincell="f" style="position:absolute;left:-44;top:2695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2714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3076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2672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888230</wp:posOffset>
                </wp:positionH>
                <wp:positionV relativeFrom="paragraph">
                  <wp:posOffset>687070</wp:posOffset>
                </wp:positionV>
                <wp:extent cx="1414145" cy="1226820"/>
                <wp:effectExtent l="0" t="0" r="0" b="44704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226880"/>
                          <a:chOff x="0" y="0"/>
                          <a:chExt cx="1414080" cy="1226880"/>
                        </a:xfrm>
                      </wpg:grpSpPr>
                      <wpg:grpSp>
                        <wpg:cNvGrpSpPr/>
                        <wpg:grpSpPr>
                          <a:xfrm>
                            <a:off x="80640" y="37584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08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68724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29880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66" w:leader="none"/>
                                  <w:tab w:val="left" w:pos="588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มฐ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พ 3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2/1</w:t>
                              </w:r>
                            </w:p>
                            <w:p>
                              <w:pPr>
                                <w:tabs>
                                  <w:tab w:val="left" w:pos="266" w:leader="none"/>
                                  <w:tab w:val="left" w:pos="588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4"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4"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พ 3.2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2/1</w:t>
                              </w:r>
                            </w:p>
                            <w:p>
                              <w:pPr>
                                <w:tabs>
                                  <w:tab w:val="left" w:pos="266" w:leader="none"/>
                                  <w:tab w:val="left" w:pos="588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320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54.1pt;width:111.35pt;height:96.65pt" coordorigin="7698,1082" coordsize="2227,1933">
                <v:group id="shape_0" alt="กลุ่ม 39" style="position:absolute;left:7825;top:1674;width:1953;height:1330">
                  <v:roundrect id="shape_0" ID="สี่เหลี่ยมผืนผ้ามุมมน 166" fillcolor="#ff6600" stroked="f" o:allowincell="f" style="position:absolute;left:7825;top:1674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2129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2165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1553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1082;width:1935;height:67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66" w:leader="none"/>
                            <w:tab w:val="left" w:pos="588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มฐ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พ 3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2/1</w:t>
                        </w:r>
                      </w:p>
                      <w:p>
                        <w:pPr>
                          <w:tabs>
                            <w:tab w:val="left" w:pos="266" w:leader="none"/>
                            <w:tab w:val="left" w:pos="588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4"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4"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พ 3.2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2/1</w:t>
                        </w:r>
                      </w:p>
                      <w:p>
                        <w:pPr>
                          <w:tabs>
                            <w:tab w:val="left" w:pos="266" w:leader="none"/>
                            <w:tab w:val="left" w:pos="588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1717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75"/>
      <w:footerReference w:type="default" r:id="rId76"/>
      <w:type w:val="nextPage"/>
      <w:pgSz w:w="12060" w:h="16199"/>
      <w:pgMar w:left="1134" w:right="1134" w:gutter="0" w:header="0" w:top="1134" w:footer="454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Lucida Sans Unicode">
    <w:charset w:val="00"/>
    <w:family w:val="swiss"/>
    <w:pitch w:val="variable"/>
  </w:font>
  <w:font w:name="Eucrosi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rowallia New" w:hAnsi="Browallia New" w:cs="Browallia New"/>
        <w:b/>
        <w:b/>
        <w:bCs/>
        <w:color w:val="000000"/>
        <w:sz w:val="28"/>
      </w:rPr>
    </w:pPr>
    <w:r>
      <w:rPr>
        <w:rFonts w:cs="Browallia New" w:ascii="Browallia New" w:hAnsi="Browallia New"/>
        <w:b/>
        <w:bCs/>
        <w:color w:val="000000"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854960</wp:posOffset>
              </wp:positionH>
              <wp:positionV relativeFrom="paragraph">
                <wp:posOffset>-12700</wp:posOffset>
              </wp:positionV>
              <wp:extent cx="504190" cy="227965"/>
              <wp:effectExtent l="0" t="635" r="635" b="0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2278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ccc0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ccc0d9" stroked="f" o:allowincell="f" style="position:absolute;margin-left:224.8pt;margin-top:-1pt;width:39.65pt;height:17.9pt;mso-wrap-style:none;v-text-anchor:middle">
              <v:fill o:detectmouseclick="t" type="solid" color2="#333f26"/>
              <v:stroke color="#3465a4" joinstyle="round" endcap="flat"/>
              <w10:wrap type="none"/>
            </v:roundrect>
          </w:pict>
        </mc:Fallback>
      </mc:AlternateContent>
      <w:fldChar w:fldCharType="begin"/>
    </w:r>
    <w:r>
      <w:rPr>
        <w:sz w:val="28"/>
        <w:b/>
        <w:bCs/>
        <w:rFonts w:cs="Browallia New" w:ascii="Browallia New" w:hAnsi="Browallia New"/>
        <w:color w:val="000000"/>
      </w:rPr>
      <w:instrText xml:space="preserve"> PAGE </w:instrText>
    </w:r>
    <w:r>
      <w:rPr>
        <w:sz w:val="28"/>
        <w:b/>
        <w:bCs/>
        <w:rFonts w:cs="Browallia New" w:ascii="Browallia New" w:hAnsi="Browallia New"/>
        <w:color w:val="000000"/>
      </w:rPr>
      <w:fldChar w:fldCharType="separate"/>
    </w:r>
    <w:r>
      <w:rPr>
        <w:sz w:val="28"/>
        <w:b/>
        <w:bCs/>
        <w:rFonts w:cs="Browallia New" w:ascii="Browallia New" w:hAnsi="Browallia New"/>
        <w:color w:val="000000"/>
      </w:rPr>
      <w:t>27</w:t>
    </w:r>
    <w:r>
      <w:rPr>
        <w:sz w:val="28"/>
        <w:b/>
        <w:bCs/>
        <w:rFonts w:cs="Browallia New" w:ascii="Browallia New" w:hAnsi="Browallia New"/>
        <w:color w:val="000000"/>
      </w:rPr>
      <w:fldChar w:fldCharType="end"/>
    </w:r>
  </w:p>
  <w:p>
    <w:pPr>
      <w:pStyle w:val="Footer"/>
      <w:jc w:val="center"/>
      <w:rPr/>
    </w:pPr>
    <w:r>
      <w:rPr>
        <w:rFonts w:ascii="Browallia New" w:hAnsi="Browallia New" w:cs="Browallia New"/>
        <w:sz w:val="16"/>
        <w:sz w:val="16"/>
        <w:szCs w:val="16"/>
      </w:rPr>
      <w:t>สุขศึกษาฯ ป</w:t>
    </w:r>
    <w:r>
      <w:rPr>
        <w:rFonts w:cs="Browallia New" w:ascii="Browallia New" w:hAnsi="Browallia New"/>
        <w:sz w:val="16"/>
        <w:szCs w:val="16"/>
      </w:rPr>
      <w:t>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273685</wp:posOffset>
              </wp:positionV>
              <wp:extent cx="6188075" cy="8401050"/>
              <wp:effectExtent l="635" t="0" r="0" b="0"/>
              <wp:wrapNone/>
              <wp:docPr id="106" name="สี่เหลี่ยมผืนผ้า 1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040" cy="8400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สี่เหลี่ยมผืนผ้า 112" stroked="f" o:allowincell="f" style="position:absolute;margin-left:0pt;margin-top:21.55pt;width:487.2pt;height:661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1Head">
    <w:name w:val="1.Head"/>
    <w:basedOn w:val="Normal"/>
    <w:qFormat/>
    <w:pPr>
      <w:spacing w:lineRule="auto" w:line="240" w:before="240" w:after="0"/>
    </w:pPr>
    <w:rPr>
      <w:rFonts w:ascii="Browallia New" w:hAnsi="Browallia New" w:eastAsia="Calibri" w:cs="Browallia New"/>
      <w:b/>
      <w:bCs/>
      <w:sz w:val="32"/>
      <w:szCs w:val="32"/>
    </w:rPr>
  </w:style>
  <w:style w:type="paragraph" w:styleId="H1">
    <w:name w:val="H  1"/>
    <w:basedOn w:val="Style18"/>
    <w:qFormat/>
    <w:pPr>
      <w:tabs>
        <w:tab w:val="clear" w:pos="720"/>
        <w:tab w:val="left" w:pos="490" w:leader="none"/>
        <w:tab w:val="center" w:pos="798" w:leader="none"/>
      </w:tabs>
      <w:spacing w:lineRule="exact" w:line="400" w:before="240" w:after="120"/>
      <w:ind w:left="0" w:hanging="0"/>
      <w:contextualSpacing/>
    </w:pPr>
    <w:rPr>
      <w:rFonts w:ascii="Browallia New" w:hAnsi="Browallia New" w:cs="Browallia New"/>
      <w:b/>
      <w:bCs/>
      <w:color w:val="009999"/>
      <w:sz w:val="36"/>
      <w:szCs w:val="36"/>
      <w:lang w:val="en-US" w:eastAsia="en-US"/>
    </w:rPr>
  </w:style>
  <w:style w:type="paragraph" w:styleId="1">
    <w:name w:val="เนื้อ1"/>
    <w:basedOn w:val="Normal"/>
    <w:qFormat/>
    <w:pPr>
      <w:tabs>
        <w:tab w:val="clear" w:pos="720"/>
        <w:tab w:val="left" w:pos="488" w:leader="none"/>
        <w:tab w:val="left" w:pos="924" w:leader="none"/>
        <w:tab w:val="left" w:pos="1246" w:leader="none"/>
        <w:tab w:val="left" w:pos="1560" w:leader="none"/>
        <w:tab w:val="left" w:pos="2041" w:leader="none"/>
      </w:tabs>
      <w:spacing w:lineRule="auto" w:line="240" w:before="0" w:after="0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2">
    <w:name w:val="เนื้อ2"/>
    <w:basedOn w:val="1"/>
    <w:qFormat/>
    <w:pPr>
      <w:ind w:left="0" w:hanging="0"/>
    </w:pPr>
    <w:rPr/>
  </w:style>
  <w:style w:type="paragraph" w:styleId="SH">
    <w:name w:val="SH"/>
    <w:basedOn w:val="Normal"/>
    <w:qFormat/>
    <w:pPr>
      <w:spacing w:lineRule="exact" w:line="400" w:before="0" w:after="0"/>
    </w:pPr>
    <w:rPr>
      <w:rFonts w:ascii="Browallia New" w:hAnsi="Browallia New" w:cs="Browallia New"/>
      <w:b/>
      <w:bCs/>
      <w:i/>
      <w:iCs/>
      <w:sz w:val="28"/>
      <w:lang w:val="en-US" w:eastAsia="en-US"/>
    </w:rPr>
  </w:style>
  <w:style w:type="paragraph" w:styleId="Style20">
    <w:name w:val="คำตอบ กขคง"/>
    <w:basedOn w:val="Normal"/>
    <w:qFormat/>
    <w:pPr>
      <w:tabs>
        <w:tab w:val="clear" w:pos="720"/>
        <w:tab w:val="right" w:pos="306" w:leader="none"/>
        <w:tab w:val="left" w:pos="408" w:leader="none"/>
        <w:tab w:val="left" w:pos="714" w:leader="none"/>
        <w:tab w:val="left" w:pos="2041" w:leader="none"/>
        <w:tab w:val="left" w:pos="2381" w:leader="none"/>
      </w:tabs>
      <w:spacing w:lineRule="auto" w:line="240" w:before="0" w:after="0"/>
      <w:ind w:left="721" w:hanging="721"/>
    </w:pPr>
    <w:rPr>
      <w:rFonts w:ascii="Browallia New" w:hAnsi="Browallia New" w:cs="Browallia New"/>
      <w:sz w:val="28"/>
    </w:rPr>
  </w:style>
  <w:style w:type="paragraph" w:styleId="Style21">
    <w:name w:val="คำตอบ ก ข ค ง"/>
    <w:basedOn w:val="Normal"/>
    <w:qFormat/>
    <w:pPr>
      <w:tabs>
        <w:tab w:val="clear" w:pos="720"/>
        <w:tab w:val="right" w:pos="308" w:leader="none"/>
        <w:tab w:val="left" w:pos="434" w:leader="none"/>
        <w:tab w:val="left" w:pos="686" w:leader="none"/>
        <w:tab w:val="left" w:pos="2044" w:leader="none"/>
        <w:tab w:val="left" w:pos="2310" w:leader="none"/>
        <w:tab w:val="left" w:pos="5670" w:leader="none"/>
        <w:tab w:val="left" w:pos="6096" w:leader="none"/>
      </w:tabs>
      <w:spacing w:lineRule="auto" w:line="240" w:before="0" w:after="0"/>
      <w:ind w:left="709" w:hanging="709"/>
    </w:pPr>
    <w:rPr>
      <w:rFonts w:ascii="Browallia New" w:hAnsi="Browallia New" w:cs="Browallia New"/>
      <w:color w:val="000000"/>
      <w:sz w:val="28"/>
    </w:rPr>
  </w:style>
  <w:style w:type="paragraph" w:styleId="Style22">
    <w:name w:val="คำถามแบบทดสอบ"/>
    <w:basedOn w:val="Normal"/>
    <w:qFormat/>
    <w:pPr>
      <w:tabs>
        <w:tab w:val="clear" w:pos="720"/>
        <w:tab w:val="right" w:pos="306" w:leader="none"/>
        <w:tab w:val="left" w:pos="408" w:leader="none"/>
        <w:tab w:val="left" w:pos="714" w:leader="none"/>
        <w:tab w:val="left" w:pos="2041" w:leader="none"/>
        <w:tab w:val="left" w:pos="2381" w:leader="none"/>
      </w:tabs>
      <w:spacing w:lineRule="auto" w:line="240" w:before="0" w:after="0"/>
      <w:ind w:left="420" w:hanging="420"/>
    </w:pPr>
    <w:rPr>
      <w:rFonts w:ascii="Browallia New" w:hAnsi="Browallia New" w:cs="Browallia New"/>
      <w:spacing w:val="8"/>
      <w:sz w:val="28"/>
    </w:rPr>
  </w:style>
  <w:style w:type="paragraph" w:styleId="152">
    <w:name w:val="ขั้นที่ 1-5=2"/>
    <w:basedOn w:val="Normal"/>
    <w:qFormat/>
    <w:pPr>
      <w:tabs>
        <w:tab w:val="clear" w:pos="720"/>
        <w:tab w:val="left" w:pos="284" w:leader="none"/>
        <w:tab w:val="left" w:pos="505" w:leader="none"/>
        <w:tab w:val="left" w:pos="709" w:leader="none"/>
      </w:tabs>
      <w:spacing w:lineRule="auto" w:line="240" w:before="0" w:after="0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15">
    <w:name w:val="ขั้นที่ 1-5"/>
    <w:basedOn w:val="Normal"/>
    <w:qFormat/>
    <w:pPr>
      <w:tabs>
        <w:tab w:val="clear" w:pos="720"/>
        <w:tab w:val="left" w:pos="224" w:leader="none"/>
        <w:tab w:val="left" w:pos="504" w:leader="none"/>
        <w:tab w:val="left" w:pos="851" w:leader="none"/>
        <w:tab w:val="left" w:pos="1358" w:leader="none"/>
        <w:tab w:val="left" w:pos="2552" w:leader="none"/>
      </w:tabs>
      <w:spacing w:lineRule="auto" w:line="240" w:before="0" w:after="0"/>
      <w:ind w:left="504" w:hanging="504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image" Target="media/image3.jpeg"/><Relationship Id="rId39" Type="http://schemas.openxmlformats.org/officeDocument/2006/relationships/image" Target="media/image4.jpeg"/><Relationship Id="rId40" Type="http://schemas.openxmlformats.org/officeDocument/2006/relationships/image" Target="media/image5.jpeg"/><Relationship Id="rId41" Type="http://schemas.openxmlformats.org/officeDocument/2006/relationships/image" Target="media/image6.jpe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1.png"/><Relationship Id="rId46" Type="http://schemas.openxmlformats.org/officeDocument/2006/relationships/image" Target="media/image7.jpeg"/><Relationship Id="rId47" Type="http://schemas.openxmlformats.org/officeDocument/2006/relationships/image" Target="media/image8.jpeg"/><Relationship Id="rId48" Type="http://schemas.openxmlformats.org/officeDocument/2006/relationships/image" Target="media/image5.jpeg"/><Relationship Id="rId49" Type="http://schemas.openxmlformats.org/officeDocument/2006/relationships/image" Target="media/image9.jpeg"/><Relationship Id="rId50" Type="http://schemas.openxmlformats.org/officeDocument/2006/relationships/image" Target="media/image10.jpeg"/><Relationship Id="rId51" Type="http://schemas.openxmlformats.org/officeDocument/2006/relationships/image" Target="media/image11.jpeg"/><Relationship Id="rId52" Type="http://schemas.openxmlformats.org/officeDocument/2006/relationships/image" Target="media/image12.jpeg"/><Relationship Id="rId53" Type="http://schemas.openxmlformats.org/officeDocument/2006/relationships/image" Target="media/image13.jpeg"/><Relationship Id="rId54" Type="http://schemas.openxmlformats.org/officeDocument/2006/relationships/image" Target="media/image14.jpeg"/><Relationship Id="rId55" Type="http://schemas.openxmlformats.org/officeDocument/2006/relationships/image" Target="media/image1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1.png"/><Relationship Id="rId75" Type="http://schemas.openxmlformats.org/officeDocument/2006/relationships/header" Target="header1.xml"/><Relationship Id="rId76" Type="http://schemas.openxmlformats.org/officeDocument/2006/relationships/footer" Target="foot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3:55:00Z</dcterms:created>
  <dc:creator>User</dc:creator>
  <dc:description/>
  <dc:language>en-US</dc:language>
  <cp:lastModifiedBy>2015</cp:lastModifiedBy>
  <cp:lastPrinted>2012-06-10T23:54:00Z</cp:lastPrinted>
  <dcterms:modified xsi:type="dcterms:W3CDTF">2015-08-16T14:11:00Z</dcterms:modified>
  <cp:revision>4</cp:revision>
  <dc:subject/>
  <dc:title/>
</cp:coreProperties>
</file>