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หตุการณ์ใดเกิดขึ้นเป็นอันดับแร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มื่อวานฉันไปเที่ยว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นี้ฉันไม่ไปโรงเรีย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ุ่งนี้ฉันต้องส่งการ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กล่าวถึงเหตุการณ์ในปัจจุบั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ันนี้ฉันจะตั้งใจเรีย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ุ่งนี้เราไปเที่ยวกันนะ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ฉันเคยไปสวนสัตว์มาแล้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ำใดเกี่ยวข้องกับอนาค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ีนี้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มื่อก่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ราวหน้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ครใช้คำระบุเวลาที่แสดงเหตุการณ์ในอนาคต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eastAsia="Times New Roman" w:cs="Browallia New"/>
                <w:sz w:val="28"/>
                <w:sz w:val="28"/>
              </w:rPr>
              <w:t>ก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พูดว่า ฉันเคยไปเที่ยวทะเล               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ดงพูดว่า พรุ่งนี้ฉันจะไปเที่ยว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ขียวพูดว่า ตอนนี้ฉันไม่พร้อมที่จะลงแข่งกีฬ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eastAsia="Times New Roman" w:cs="Browallia New"/>
                <w:spacing w:val="8"/>
                <w:sz w:val="28"/>
              </w:rPr>
            </w:pPr>
            <w:r>
              <w:rPr>
                <w:rFonts w:eastAsia="Times New Roman"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สามารถดูวัน เดือน ปี ได้จากสิ่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แผนที่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ข็มทิศ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ฏิท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ำใดเกี่ยวข้องกับปัจจุบ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ดือนนี้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ดือนหน้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ดือนที่แล้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ฏิทินนอกจากจะบอกวัน เดือน ปี แล้วยังบอกสิ่งใด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ันเกิดตนเอ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ันเกิดของเพื่อ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ันสำคัญต่างๆ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</w:t>
            </w:r>
            <w:r>
              <w:rPr>
                <w:rFonts w:ascii="Browallia New" w:hAnsi="Browallia New" w:cs="Browallia New"/>
                <w:b/>
                <w:b/>
                <w:bCs/>
                <w:spacing w:val="8"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ระโยชน์ของการบันทึกกิจกรรม หร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 xml:space="preserve">เหตุการณ์สำคัญลงในปฏิทิน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ตือนความทรงจ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ื่อให้คนอื่นยกย่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างแผนในการทำกิจ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ใดมีความสำคัญในการศึกษาประวัติศาสตร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่าวสาร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หลักฐ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ศึกษาประวัติศาสตร์ เป็นการศึกษาเกี่ยวกั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ช่วงเวลา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ดีต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นาคต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4685</wp:posOffset>
                </wp:positionH>
                <wp:positionV relativeFrom="paragraph">
                  <wp:posOffset>43815</wp:posOffset>
                </wp:positionV>
                <wp:extent cx="1270" cy="819785"/>
                <wp:effectExtent l="15875" t="63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55pt;margin-top:3.4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01260</wp:posOffset>
                </wp:positionH>
                <wp:positionV relativeFrom="paragraph">
                  <wp:posOffset>42545</wp:posOffset>
                </wp:positionV>
                <wp:extent cx="1496695" cy="321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49530</wp:posOffset>
                </wp:positionV>
                <wp:extent cx="2301240" cy="727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ค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3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ค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2790</wp:posOffset>
                </wp:positionH>
                <wp:positionV relativeFrom="paragraph">
                  <wp:posOffset>236855</wp:posOffset>
                </wp:positionV>
                <wp:extent cx="548640" cy="5086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18.6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1260</wp:posOffset>
                </wp:positionH>
                <wp:positionV relativeFrom="paragraph">
                  <wp:posOffset>80010</wp:posOffset>
                </wp:positionV>
                <wp:extent cx="1496695" cy="424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3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5"/>
        <w:gridCol w:w="499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รียนรู้ประวัติเกี่ยวกับครอบครัว ทำให้นักเรียนรู้สึก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งส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ูมิใจ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บายใจ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วัติความเป็นมาของครอบครัวตนเอง สามารถสอบถาม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ได้จากใค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ู่ ย่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ะสงฆ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น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สูติบัตรของเรานอกจากข้อมูลของเราแล้ว ยังมีข้อม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ใครอี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พ่อแม่ของเร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ปู่ ย่าของเร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ลุง ป้าของเร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บอกในสูติบัต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ถานที่เกิด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วัน เดือน ปีเกิดของเร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ชื่อเล่นของบิดามารดา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 xml:space="preserve">            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วัน เดือน ปีเกิดของเรา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ะเบียนบ้านจัดเป็นแหล่งข้อมูลชนิด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บุคคล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ถานที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อกสารทางราชการ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เรียนสามารถหาข้อมูลของตนเองได้จากที่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ูติบัตร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มุดโทรศัพท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บัตรประจำตัวประชา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คือข้อมูลส่วนตัวของนัก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ายได้ทางบ้า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ี่ตั้งของ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สถานที่เกิ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ันทึกเรื่องสำคัญของครอบครัวมีประโยชน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ลายอย่าง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ยกเว้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คนอื่นยกย่อ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ช้เตือนความจำ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้องกันความผิดพลาดซ้ำอี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นำเสนอเรื่องราวที่เกิดขึ้นกับตัวเองหรือครอบครัว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ใช้เส้นเวลามีผลดีอย่างไ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ดจำได้ง่าย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ทราบลำดับเหตุการณ์ที่ชัดเจ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้เหตุการณ์ที่เกิดขึ้นอย่างละเอีย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มารถบอกให้เรารู้เรื่องราวในอดีต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พถ่ายในอดีต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ของเครื่องใช้ที่ตกทอดม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ภาพบ้านเมืองในปัจจุบั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1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685</wp:posOffset>
                </wp:positionH>
                <wp:positionV relativeFrom="paragraph">
                  <wp:posOffset>38735</wp:posOffset>
                </wp:positionV>
                <wp:extent cx="1270" cy="819785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0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01260</wp:posOffset>
                </wp:positionH>
                <wp:positionV relativeFrom="paragraph">
                  <wp:posOffset>37465</wp:posOffset>
                </wp:positionV>
                <wp:extent cx="1496695" cy="321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.9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36195</wp:posOffset>
                </wp:positionV>
                <wp:extent cx="2301240" cy="7270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2.8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2790</wp:posOffset>
                </wp:positionH>
                <wp:positionV relativeFrom="paragraph">
                  <wp:posOffset>297815</wp:posOffset>
                </wp:positionV>
                <wp:extent cx="548640" cy="5086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3.4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1260</wp:posOffset>
                </wp:positionH>
                <wp:positionV relativeFrom="paragraph">
                  <wp:posOffset>80645</wp:posOffset>
                </wp:positionV>
                <wp:extent cx="1496695" cy="4248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72"/>
        <w:gridCol w:w="4822"/>
      </w:tblGrid>
      <w:tr>
        <w:trPr/>
        <w:tc>
          <w:tcPr>
            <w:tcW w:w="5402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ใดที่ทำให้คนในปัจจุบั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ิยมเดินทางทางน้ำ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หมือนในสมัยก่อ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ไม่มีแม่น้ำลำคลองให้เดินท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ออกกฎบังคับให้ใช้การเดินทางทางบ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คมนาคมทางอื่นที่สะดวก รวดเร็วกว่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าเหตุที่ทำให้เกิดการเปลี่ยนแปลงวิถีชีวิต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คนในชุมช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ตัดถนนผ่านชุมช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ื้นที่ของชุมชนถูกเวนคื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นในชุมชนต่างคนต่างอยู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ของชุมชนในข้อ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งผลกระท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สุขภาพของค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left="645" w:right="-257" w:hanging="36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ถนนตัดผ่านชุมชน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           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left="645" w:right="-257" w:hanging="36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โรงงานมาตั้งหลายโรงงาน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left="645" w:right="-257" w:hanging="36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โรงพยาบาลมาตั้งในชุม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วิถีชีวิตของคนในชุมชนในอดีต มีลักษณะเป็นอย่าง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ป็นสังคมเกษตร             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ป็นสังคมอุตสาหกรรม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สังคมเมืองขนาดใหญ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พราะเหตุใด คนในชุมชนเมืองบางส่วนจึงอาศัยอยู่ตา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ชุดแทนการปลูก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กาศในเมืองหนาวขึ้น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ื้นที่ในเมืองมีราคาแพง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ความนิยมของคนส่วนใหญ่</w:t>
            </w:r>
          </w:p>
        </w:tc>
        <w:tc>
          <w:tcPr>
            <w:tcW w:w="37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้านเรือนที่อยู่อาศัยในอดีตส่วนใหญ่ใช้วัสดุประเภท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ก่อสร้างมากที่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ไม้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ิฐ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ระเบื้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ชีพใดเกิดขึ้นมาใหม่ จากวิถีชีวิตของคนที่เปลี่ยนแปล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้าขาย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พาะปลู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ับตกแต่งเล็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ผลเสียที่เกิดจากการเปลี่ยนแปลงวิถีชีว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ค</w:t>
            </w:r>
            <w:r>
              <w:rPr>
                <w:rFonts w:ascii="Browallia New" w:hAnsi="Browallia New" w:cs="Browallia New"/>
                <w:sz w:val="28"/>
                <w:sz w:val="28"/>
              </w:rPr>
              <w:t>นในชุมช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ความเป็นกันเองมากเกินไป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ความเอื้อเฟื้อเผื่อแผ่น้อยล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ความสนิทสนมกันมาก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ที่ประชาชนพากันเข้าไปอาศัยอยู่ในเมืองมา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จะส่งผลต่อการเปลี่ยนแปลงด้าน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าชีพ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ศึกษ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ารพึ่งพา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ผลดีที่เกิดขึ้นจากความเจริญของชุม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ลำคลองลดน้อยลง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ดินทางได้สะดวก รวดเร็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ต้องเสียเงินซื้ออาหารก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2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-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685</wp:posOffset>
                </wp:positionH>
                <wp:positionV relativeFrom="paragraph">
                  <wp:posOffset>31115</wp:posOffset>
                </wp:positionV>
                <wp:extent cx="1270" cy="819785"/>
                <wp:effectExtent l="15875" t="635" r="158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2.45pt;width:0.05pt;height:64.5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01260</wp:posOffset>
                </wp:positionH>
                <wp:positionV relativeFrom="paragraph">
                  <wp:posOffset>29845</wp:posOffset>
                </wp:positionV>
                <wp:extent cx="1496695" cy="3213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104775</wp:posOffset>
                </wp:positionV>
                <wp:extent cx="2301240" cy="7270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8.2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12790</wp:posOffset>
                </wp:positionH>
                <wp:positionV relativeFrom="paragraph">
                  <wp:posOffset>290195</wp:posOffset>
                </wp:positionV>
                <wp:extent cx="548640" cy="5086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2.8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1260</wp:posOffset>
                </wp:positionH>
                <wp:positionV relativeFrom="paragraph">
                  <wp:posOffset>73025</wp:posOffset>
                </wp:positionV>
                <wp:extent cx="1496695" cy="4248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5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3"/>
        <w:gridCol w:w="5101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ริเริ่มโครงการพัฒนาเกาะเกร็ดคือใค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ายวัชรินท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รจนพานิ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วิบูลย์ เข็มเฉลิ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บำเพ็ญ ณ อุบ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57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60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สิ่งใดที่เป็นเอกลักษณ์ของเกาะเกร็ด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  <w:tab w:val="left" w:pos="3153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้าไห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  <w:tab w:val="left" w:pos="3153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จักสา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ปั้นดินเผ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ัตนธัชมุนี มีผลงานในเรื่อ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รื่องการเรือ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รื่องการศึกษา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รื่องการเกษตร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ัตนธัชมุนี เป็นชาวอำเภอ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ำเภอเมือ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3153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ำเภอปากพนั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อำเภอเกาะเกร็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รัตนธัชมุนี มีชื่อเรียกอีกอย่างว่าอะไ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่านเจ้าคุณม่วง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่านเจ้าคุณแด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่านเจ้าคุณท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ใดเป็นที่เคารพนับถือของชาวภูเก็ตและชาวพุทธ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มาเลเซียมาก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วงพ่อแช่ม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ูบาศรีวิช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่านเจ้าคุณม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ักบุญแห่งล้านนา” เป็นชื่อเรียกของบุคคล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ลวงพ่อแช่ม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ูบาศรีวิช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่านเจ้าคุณม่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หญิงโมได้รับแต่งตั้งเป็นท้าวสุรนารี เพราะเหตุ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ีความงามเป็นเลิศ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ความซื่อสัตย์และกตัญญู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มีความกล้าหาญและรักชาติบ้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ักษณะของบุคคลที่ได้รับการยกย่องให้เป็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ตัวอย่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ฐานะร่ำรวย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สียสละให้แก่บ้านเมื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ำเพ็ญประโยชน์แก่ชุมช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าศึกษาประวัติบุคคลสำคัญ เพื่อประโยชน์ในด้าน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มากที่สุ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ให้มีความรู้เพิ่มขึ้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ื่อให้ทราบนิสัยส่วนตั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ื่อเป็นแบบอย่างในการดำเนินชีวิต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685</wp:posOffset>
                </wp:positionH>
                <wp:positionV relativeFrom="paragraph">
                  <wp:posOffset>46355</wp:posOffset>
                </wp:positionV>
                <wp:extent cx="1270" cy="81978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6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01260</wp:posOffset>
                </wp:positionH>
                <wp:positionV relativeFrom="paragraph">
                  <wp:posOffset>45085</wp:posOffset>
                </wp:positionV>
                <wp:extent cx="1496695" cy="3213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3.5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66675</wp:posOffset>
                </wp:positionV>
                <wp:extent cx="2301240" cy="7270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5.2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2790</wp:posOffset>
                </wp:positionH>
                <wp:positionV relativeFrom="paragraph">
                  <wp:posOffset>305435</wp:posOffset>
                </wp:positionV>
                <wp:extent cx="548640" cy="5086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4.0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1260</wp:posOffset>
                </wp:positionH>
                <wp:positionV relativeFrom="paragraph">
                  <wp:posOffset>88265</wp:posOffset>
                </wp:positionV>
                <wp:extent cx="1496695" cy="4248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9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5"/>
        <w:gridCol w:w="499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แสดงให้เห็นถึงวัฒนธรรมการแต่งกายของคนภาค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ุ่งผ้าซิ่น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ุ่งผ้าปาเต๊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่มผ้าสไบเฉีย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57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60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รำวงมาตรฐานเป็นวัฒนธรรมด้านศิลปะของคนภาค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ก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นในภาคใดนิยมรับประทานข้าวเหนียว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ก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“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ูชาแม่โพสพ” มีความเกี่ยวข้องกับอาชีพ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เหมืองแร่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ทำน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่อสร้า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ab/>
              <w:t xml:space="preserve">            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 เดือน ปีเกิดของเรา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ล่นเต้นกำรำเคียว จะนิยมเล่นในช่วงใ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งฤดูน้ำหลาก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งหน้าร้อน หรือสงกรานต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่วงหลังการเก็บเกี่ยวข้าวเสร็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่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ากพว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ล่นลำตัด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ทำขวัญข้าว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บูชาแม่โพสพ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มพันธ์ก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ใต้ 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กงไตปลา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เหนือ 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กงโฮะ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กลาง – แกงฮังเ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พณีใดที่ช่วยส่งเสริมให้ลูกหลานมีความกตัญญ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่อญาติผู้ใหญ่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พณีแห่เทียนพรรษา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พณีสงกรานต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เพณีบุญบั้งไฟ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ข้อควรปฏิบัติในวันสงกรานต์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ปเวียนเทียนที่วั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ปรดน้ำดำหัวผู้ใหญ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ปกินเลี้ยงที่บ้านเพื่อน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สดงความเคารพของคนไท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ับมือ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ราบ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ไหว้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4685</wp:posOffset>
                </wp:positionH>
                <wp:positionV relativeFrom="paragraph">
                  <wp:posOffset>38735</wp:posOffset>
                </wp:positionV>
                <wp:extent cx="1270" cy="819785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3.0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01260</wp:posOffset>
                </wp:positionH>
                <wp:positionV relativeFrom="paragraph">
                  <wp:posOffset>37465</wp:posOffset>
                </wp:positionV>
                <wp:extent cx="1496695" cy="3213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2.9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97155</wp:posOffset>
                </wp:positionV>
                <wp:extent cx="2301240" cy="72707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ข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7.6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ข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2790</wp:posOffset>
                </wp:positionH>
                <wp:positionV relativeFrom="paragraph">
                  <wp:posOffset>297815</wp:posOffset>
                </wp:positionV>
                <wp:extent cx="548640" cy="50863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3.4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1260</wp:posOffset>
                </wp:positionH>
                <wp:positionV relativeFrom="paragraph">
                  <wp:posOffset>80645</wp:posOffset>
                </wp:positionV>
                <wp:extent cx="1496695" cy="4248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6.3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jc w:val="right"/>
        <w:rPr>
          <w:rFonts w:ascii="Browallia New" w:hAnsi="Browallia New" w:cs="LilyUPC"/>
          <w:b/>
          <w:b/>
          <w:bCs/>
          <w:spacing w:val="8"/>
          <w:sz w:val="36"/>
          <w:szCs w:val="36"/>
        </w:rPr>
      </w:pP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แบบทดสอบก่อนเรียน</w:t>
      </w:r>
      <w:r>
        <w:rPr>
          <w:rFonts w:cs="LilyUPC" w:ascii="Browallia New" w:hAnsi="Browallia New"/>
          <w:b/>
          <w:bCs/>
          <w:spacing w:val="8"/>
          <w:sz w:val="36"/>
          <w:szCs w:val="36"/>
        </w:rPr>
        <w:t>-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ลังเรียน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ascii="Browallia New" w:hAnsi="Browallia New" w:cs="LilyUPC"/>
          <w:b/>
          <w:b/>
          <w:bCs/>
          <w:spacing w:val="8"/>
          <w:sz w:val="36"/>
          <w:sz w:val="36"/>
          <w:szCs w:val="36"/>
        </w:rPr>
        <w:t>หน่วยการเรียนรู้ที่</w:t>
      </w:r>
      <w:r>
        <w:rPr>
          <w:rFonts w:ascii="Browallia New" w:hAnsi="Browallia New" w:eastAsia="Browallia New" w:cs="Browallia New"/>
          <w:b/>
          <w:b/>
          <w:bCs/>
          <w:spacing w:val="8"/>
          <w:sz w:val="36"/>
          <w:sz w:val="36"/>
          <w:szCs w:val="36"/>
        </w:rPr>
        <w:t xml:space="preserve"> </w:t>
      </w:r>
      <w:r>
        <w:rPr>
          <w:rFonts w:cs="LilyUPC" w:ascii="Lucida Sans Unicode" w:hAnsi="Lucida Sans Unicode"/>
          <w:b/>
          <w:bCs/>
          <w:sz w:val="36"/>
          <w:szCs w:val="36"/>
          <w:lang w:val="en-US" w:eastAsia="en-US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LilyUPC"/>
          <w:b/>
          <w:b/>
          <w:bCs/>
          <w:spacing w:val="8"/>
          <w:sz w:val="36"/>
          <w:szCs w:val="36"/>
          <w:lang w:val="en-US" w:eastAsia="en-US"/>
        </w:rPr>
      </w:pPr>
      <w:r>
        <w:rPr>
          <w:rFonts w:cs="LilyUPC" w:ascii="Browallia New" w:hAnsi="Browallia New"/>
          <w:b/>
          <w:bCs/>
          <w:spacing w:val="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2450</wp:posOffset>
                </wp:positionH>
                <wp:positionV relativeFrom="paragraph">
                  <wp:posOffset>22225</wp:posOffset>
                </wp:positionV>
                <wp:extent cx="7568565" cy="450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864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3.5pt;margin-top:1.75pt;width:595.9pt;height:3.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>คำชี้แจง</w:t>
      </w: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ab/>
        <w:tab/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นักเรียนเลือกคำตอบที่ถูกต้องที่สุดเพียงข้อเดีย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0"/>
          <w:szCs w:val="20"/>
        </w:rPr>
      </w:pPr>
      <w:r>
        <w:rPr>
          <w:rFonts w:cs="Browallia New" w:ascii="Browallia New" w:hAnsi="Browallia New"/>
          <w:b/>
          <w:bCs/>
          <w:spacing w:val="8"/>
          <w:sz w:val="20"/>
          <w:szCs w:val="2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5"/>
        <w:gridCol w:w="499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ภูมิปัญญาชาวบ้าน หมายถึงข้อใด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ดับสติปัญญาของชาวบ้านในการเล่าเรียนหนังสือ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ฉลาด ความสามารถของชาวบ้านในทางไสยศาสต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34" w:leader="none"/>
                <w:tab w:val="left" w:pos="2552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สั่งสมความรู้ ความสามารถ หรือทักษะต่างๆ เพื่อใช้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แก้ปัญหาในการดำเนินชีวิตในท้องถิ่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882" w:leader="none"/>
                <w:tab w:val="left" w:pos="1157" w:leader="none"/>
                <w:tab w:val="left" w:pos="2560" w:leader="none"/>
                <w:tab w:val="left" w:pos="2869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57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60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ใช่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งานภูมิปัญญาชาวบ้านของภาคกลา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รือกอและ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ปั้นดินเผ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ลาตะเพียนส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3011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3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งานภูมิปัญญาชาวบ้านของภาคใต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ผ้าไหม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รงนกเข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ุ๊กตาชาววั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eastAsia="Times New Roman" w:cs="Browallia New"/>
                <w:sz w:val="28"/>
              </w:rPr>
            </w:pPr>
            <w:r>
              <w:rPr>
                <w:rFonts w:eastAsia="Times New Roman" w:cs="Browallia New" w:ascii="Browallia New" w:hAnsi="Browallia New"/>
                <w:sz w:val="28"/>
              </w:rPr>
              <w:t>4.</w:t>
            </w:r>
            <w:r>
              <w:rPr>
                <w:rFonts w:eastAsia="Times New Roman"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ใดเป็นภูมิปัญญาของชาวบ้านภาคเหนือ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ระติบ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หนังตะลุ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2532" w:leader="none"/>
                <w:tab w:val="left" w:pos="2869" w:leader="none"/>
                <w:tab w:val="left" w:pos="5670" w:leader="none"/>
                <w:tab w:val="left" w:pos="6096" w:leader="none"/>
              </w:tabs>
              <w:ind w:right="-257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ร่มบ่อสร้าง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  <w:tab w:val="left" w:pos="5362" w:leader="none"/>
                <w:tab w:val="left" w:pos="6061" w:leader="none"/>
              </w:tabs>
              <w:ind w:right="-251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 xml:space="preserve">            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วัน เดือน ปีเกิดของเรา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5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อาหารแบบใด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ภูมิปัญญาชาวบ้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อาหารให้มีสีสันฉูดฉาด          </w:t>
            </w:r>
            <w:r>
              <w:rPr>
                <w:rFonts w:cs="Browallia New" w:ascii="Browallia New" w:hAnsi="Browallia New"/>
                <w:color w:val="FF0000"/>
                <w:sz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อาหารที่คนชอบรับประท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ทำอาหารตามสภาพแวดล้อมและทรัพยากรที่มีอยู่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snapToGrid w:val="false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6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หากต้องการย้อมผ้าให้เป็นสีแดง จะต้องใช้สิ่งใดย้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ต้นคราม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่นฝ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เปลือกมังค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7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ครื่องดื่มสมุนไพรในข้อใด ที่มีสรรพคุณช่วยขับลม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แก้ท้องอื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ขิ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น้ำเก๊กฮว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้ำใบบัวบ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color w:val="000000"/>
                <w:spacing w:val="8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8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จุดบั้งไฟเพื่อบูชาพระยาแถน มีจุดประสงค์อย่างไร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ื่อขอให้น้ำไม่ท่วม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ขอให้มีความสงบสุ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ขอให้ฝนตกตามฤดูกา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73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>9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ชามตราไก่ของจังหวัดลำพูน ได้รับอิทธิพลมาจากชาติใด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ีน</w:t>
            </w:r>
            <w:r>
              <w:rPr>
                <w:rFonts w:cs="Browallia New" w:ascii="Browallia New" w:hAnsi="Browallia New"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อ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19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ียดนาม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ind w:left="-216" w:hanging="0"/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10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บุคคลใดมีบทบาทในการช่วยอนุรักษ์ภูมิปัญญาท้องถิ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าน ชอบดูภาพยนตร์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ข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</w: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อ นุ่งผ้าไหมไปทำบุญที่ว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869" w:leader="none"/>
                <w:tab w:val="left" w:pos="3105" w:leader="none"/>
                <w:tab w:val="left" w:pos="428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  <w:tab/>
            </w:r>
            <w:r>
              <w:rPr>
                <w:rFonts w:ascii="Browallia New" w:hAnsi="Browallia New" w:cs="Browallia New"/>
                <w:spacing w:val="8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pacing w:val="8"/>
                <w:sz w:val="28"/>
              </w:rPr>
              <w:t>.</w:t>
              <w:tab/>
            </w:r>
            <w:r>
              <w:rPr>
                <w:rFonts w:ascii="Browallia New" w:hAnsi="Browallia New" w:cs="Browallia New"/>
                <w:sz w:val="28"/>
                <w:sz w:val="28"/>
              </w:rPr>
              <w:t>ป้อน ชอบซื้อตุ๊กตาคิตตี้เพื่อสะส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01" w:leader="none"/>
                <w:tab w:val="left" w:pos="851" w:leader="none"/>
                <w:tab w:val="left" w:pos="1134" w:leader="none"/>
                <w:tab w:val="left" w:pos="2127" w:leader="none"/>
                <w:tab w:val="left" w:pos="5670" w:leader="none"/>
                <w:tab w:val="left" w:pos="6096" w:leader="none"/>
              </w:tabs>
              <w:rPr>
                <w:rFonts w:ascii="Browallia New" w:hAnsi="Browallia New" w:cs="Browallia New"/>
                <w:spacing w:val="8"/>
                <w:sz w:val="28"/>
              </w:rPr>
            </w:pPr>
            <w:r>
              <w:rPr>
                <w:rFonts w:cs="Browallia New" w:ascii="Browallia New" w:hAnsi="Browallia New"/>
                <w:spacing w:val="8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5670" w:leader="none"/>
          <w:tab w:val="left" w:pos="6096" w:leader="none"/>
        </w:tabs>
        <w:rPr>
          <w:rFonts w:ascii="Browallia New" w:hAnsi="Browallia New" w:cs="Browallia New"/>
          <w:b/>
          <w:b/>
          <w:bCs/>
          <w:spacing w:val="8"/>
          <w:sz w:val="2"/>
          <w:szCs w:val="2"/>
        </w:rPr>
      </w:pPr>
      <w:r>
        <w:rPr>
          <w:rFonts w:cs="Browallia New" w:ascii="Browallia New" w:hAnsi="Browallia New"/>
          <w:b/>
          <w:bCs/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ตัวชี้วัด ส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.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ข้อ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34685</wp:posOffset>
                </wp:positionH>
                <wp:positionV relativeFrom="paragraph">
                  <wp:posOffset>23495</wp:posOffset>
                </wp:positionV>
                <wp:extent cx="1270" cy="819785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1.85pt;width:0.05pt;height:64.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01260</wp:posOffset>
                </wp:positionH>
                <wp:positionV relativeFrom="paragraph">
                  <wp:posOffset>22225</wp:posOffset>
                </wp:positionV>
                <wp:extent cx="1496695" cy="3213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2131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ได้คะแนน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4"/>
                              </w:rPr>
                              <w:t>คะแนนเต็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117.85pt;height:25.3pt;mso-wrap-distance-left:9.05pt;mso-wrap-distance-right:9.05pt;mso-wrap-distance-top:0pt;mso-wrap-distance-bottom:0pt;margin-top:1.7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FFFFFF"/>
                          <w:sz w:val="20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ได้คะแนน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  <w:sz w:val="20"/>
                          <w:sz w:val="20"/>
                          <w:szCs w:val="24"/>
                        </w:rPr>
                        <w:t>คะแนนเต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2301240" cy="72707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270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60" w:after="0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  <w:tab w:val="left" w:pos="993" w:leader="none"/>
                                <w:tab w:val="left" w:pos="1418" w:leader="none"/>
                                <w:tab w:val="left" w:pos="1701" w:leader="none"/>
                                <w:tab w:val="left" w:pos="2127" w:leader="none"/>
                                <w:tab w:val="left" w:pos="2410" w:leader="none"/>
                                <w:tab w:val="left" w:pos="2835" w:leader="none"/>
                                <w:tab w:val="left" w:pos="311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ก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81.2pt;height:57.25pt;mso-wrap-distance-left:9.05pt;mso-wrap-distance-right:9.05pt;mso-wrap-distance-top:0pt;mso-wrap-distance-bottom:0pt;margin-top:2.1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60" w:after="0"/>
                        <w:rPr>
                          <w:rFonts w:ascii="Browallia New" w:hAnsi="Browallia New" w:cs="Browallia New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  <w:tab w:val="left" w:pos="993" w:leader="none"/>
                          <w:tab w:val="left" w:pos="1418" w:leader="none"/>
                          <w:tab w:val="left" w:pos="1701" w:leader="none"/>
                          <w:tab w:val="left" w:pos="2127" w:leader="none"/>
                          <w:tab w:val="left" w:pos="2410" w:leader="none"/>
                          <w:tab w:val="left" w:pos="2835" w:leader="none"/>
                          <w:tab w:val="left" w:pos="311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 xml:space="preserve">ก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Browallia New" w:ascii="Browallia New" w:hAnsi="Browalli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4"/>
                          <w:sz w:val="24"/>
                          <w:szCs w:val="24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2790</wp:posOffset>
                </wp:positionH>
                <wp:positionV relativeFrom="paragraph">
                  <wp:posOffset>282575</wp:posOffset>
                </wp:positionV>
                <wp:extent cx="548640" cy="50863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05pt;mso-wrap-distance-left:9.05pt;mso-wrap-distance-right:9.05pt;mso-wrap-distance-top:0pt;mso-wrap-distance-bottom:0pt;margin-top:22.2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01260</wp:posOffset>
                </wp:positionH>
                <wp:positionV relativeFrom="paragraph">
                  <wp:posOffset>65405</wp:posOffset>
                </wp:positionV>
                <wp:extent cx="1496695" cy="42481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24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0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17.85pt;height:33.45pt;mso-wrap-distance-left:9.05pt;mso-wrap-distance-right:9.05pt;mso-wrap-distance-top:0pt;mso-wrap-distance-bottom:0pt;margin-top:5.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sz w:val="20"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20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41015</wp:posOffset>
              </wp:positionH>
              <wp:positionV relativeFrom="paragraph">
                <wp:posOffset>189865</wp:posOffset>
              </wp:positionV>
              <wp:extent cx="684530" cy="1270"/>
              <wp:effectExtent l="635" t="3175" r="635" b="31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08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9.45pt;margin-top:14.95pt;width:53.9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rowallia New" w:ascii="Browallia New" w:hAnsi="Browallia New"/>
        <w:b/>
        <w:bCs/>
        <w:sz w:val="28"/>
      </w:rPr>
      <w:fldChar w:fldCharType="begin"/>
    </w:r>
    <w:r>
      <w:rPr>
        <w:sz w:val="28"/>
        <w:b/>
        <w:bCs/>
        <w:rFonts w:cs="Browallia New" w:ascii="Browallia New" w:hAnsi="Browallia New"/>
      </w:rPr>
      <w:instrText xml:space="preserve"> PAGE </w:instrText>
    </w:r>
    <w:r>
      <w:rPr>
        <w:sz w:val="28"/>
        <w:b/>
        <w:bCs/>
        <w:rFonts w:cs="Browallia New" w:ascii="Browallia New" w:hAnsi="Browallia New"/>
      </w:rPr>
      <w:fldChar w:fldCharType="separate"/>
    </w:r>
    <w:r>
      <w:rPr>
        <w:sz w:val="28"/>
        <w:b/>
        <w:bCs/>
        <w:rFonts w:cs="Browallia New" w:ascii="Browallia New" w:hAnsi="Browallia New"/>
      </w:rPr>
      <w:t>9</w:t>
    </w:r>
    <w:r>
      <w:rPr>
        <w:sz w:val="28"/>
        <w:b/>
        <w:bCs/>
        <w:rFonts w:cs="Browallia New" w:ascii="Browallia New" w:hAnsi="Browallia New"/>
      </w:rPr>
      <w:fldChar w:fldCharType="end"/>
    </w:r>
    <w:r>
      <w:rPr>
        <w:rFonts w:eastAsia="Browallia New" w:cs="Browallia New" w:ascii="Browallia New" w:hAnsi="Browallia New"/>
        <w:b/>
        <w:bCs/>
        <w:sz w:val="28"/>
      </w:rPr>
      <w:t xml:space="preserve">  </w:t>
    </w:r>
    <w:r>
      <w:rPr>
        <w:rFonts w:ascii="Browallia New" w:hAnsi="Browallia New" w:cs="Browallia New"/>
        <w:sz w:val="20"/>
        <w:sz w:val="20"/>
        <w:szCs w:val="20"/>
      </w:rPr>
      <w:t>ประวัติศาสตร์ ป</w:t>
    </w:r>
    <w:r>
      <w:rPr>
        <w:rFonts w:cs="Browallia New" w:ascii="Browallia New" w:hAnsi="Browallia New"/>
        <w:sz w:val="20"/>
        <w:szCs w:val="20"/>
      </w:rPr>
      <w:t>.2</w:t>
    </w:r>
  </w:p>
  <w:p>
    <w:pPr>
      <w:pStyle w:val="Footer"/>
      <w:rPr>
        <w:rFonts w:ascii="Browallia New" w:hAnsi="Browallia New" w:cs="Browallia New"/>
        <w:b/>
        <w:b/>
        <w:bCs/>
        <w:sz w:val="28"/>
      </w:rPr>
    </w:pPr>
    <w:r>
      <w:rPr>
        <w:rFonts w:cs="Browallia New" w:ascii="Browallia New" w:hAnsi="Browallia New"/>
        <w:b/>
        <w:b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eastAsia="Calibri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rowallia New" w:hAnsi="Browallia New" w:eastAsia="Calibri" w:cs="Browallia New"/>
    </w:rPr>
  </w:style>
  <w:style w:type="character" w:styleId="WW8Num13z0">
    <w:name w:val="WW8Num13z0"/>
    <w:qFormat/>
    <w:rPr>
      <w:rFonts w:ascii="Wingdings" w:hAnsi="Wingdings" w:eastAsia="Calibri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Browallia New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Browallia New" w:hAnsi="Browallia New" w:eastAsia="Calibri" w:cs="Browall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Calibri" w:cs="Browall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08:00Z</dcterms:created>
  <dc:creator>sKzXP</dc:creator>
  <dc:description/>
  <cp:keywords/>
  <dc:language>en-US</dc:language>
  <cp:lastModifiedBy>2015</cp:lastModifiedBy>
  <cp:lastPrinted>2012-02-29T18:24:00Z</cp:lastPrinted>
  <dcterms:modified xsi:type="dcterms:W3CDTF">2015-08-18T13:14:00Z</dcterms:modified>
  <cp:revision>4</cp:revision>
  <dc:subject/>
  <dc:title/>
</cp:coreProperties>
</file>