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>
          <w:trHeight w:val="9710" w:hRule="atLeast"/>
        </w:trPr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1</w:t>
            </w:r>
            <w:r>
              <w:rPr/>
              <w:t>.</w:t>
              <w:tab/>
            </w:r>
            <w:r>
              <w:rPr/>
              <w:t>อาหารชนิดใดที่ทำให้คนเรามีส่วนสูงเพิ่ม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ช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ลไม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น้ำม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มสด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ข้อใด</w:t>
            </w:r>
            <w:r>
              <w:rPr>
                <w:spacing w:val="0"/>
              </w:rPr>
              <w:t>เป็นลักษณะการเจริญเติบโต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ิวขาว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รูปร่างสูง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ผมมีสีน้ำตา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อบพูดโกห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อาหารชนิดใดทำให้เกิดผลเสียต่อการเจริญเติบโ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้ำส้มคั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ข้าวผัดกุ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ะม่วงด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๋วยเตี๋ยวไก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ครดูแลตนเองผิดวิธ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อ๋พักผ่อนอย่างเพียงพ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 xml:space="preserve">ออยกินอาหารครบ </w:t>
            </w:r>
            <w:r>
              <w:rPr/>
              <w:t xml:space="preserve">5 </w:t>
            </w:r>
            <w:r>
              <w:rPr/>
              <w:t>หมู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้ำออกกำลังกายทุกชั่วโม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นงอาบน้ำทุกเช้าและเย็น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 xml:space="preserve">การกินอาหารให้ครบ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>หมู่ มีประโยชน์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จิตใจสง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สมองปลอดโปร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ร่างกายอ้วนท้ว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ร่างกายเจริญเติบโต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pacing w:val="0"/>
              </w:rPr>
              <w:tab/>
              <w:t>6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นวัยของนักเรียนควรทำตัวอย่างไร เพื่อให้มีการเจริญเติบโตที่ด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บเพื่อนให้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็บตัวอยู่คนเดีย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ีอารมณ์แจ่มใ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พูดให้น้อยที่สุ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 xml:space="preserve">การเปลี่ยนแปลงทางด้านจิตใจมีหลายประการ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bCs/>
                <w:spacing w:val="0"/>
              </w:rPr>
              <w:t>ยกเว้น</w:t>
            </w:r>
            <w:r>
              <w:rPr>
                <w:spacing w:val="0"/>
              </w:rPr>
              <w:t>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ต้องการกินอาหารมาก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นใจเพศตรงข้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ต้องการการยกย่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ู้สึกอ่อนไห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น่าจะเป็นที่ชื่นชอบของเพื่อน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พรวชอบพูดโอ้อว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ลอยเป็นคนร่าเริ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ราวเป็นคนซึมเศร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พิมเป็นคนเคร่งขรึ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ไม่จัดเป็นพัฒนาการของเด็กวัยเรีย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อมรับฟังความเห็นของ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ังวลกับชีวิตที่เหลืออยู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บคุมอารมณ์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ชอบคำชมเชย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ขณะทำงานกลุ่มเพื่อนในกลุ่มมีความคิดเห็นไม่ตรงกับนักเรียน 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ตามเสียงส่วนใหญ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ตามที่เพื่อนบอก</w:t>
            </w:r>
          </w:p>
          <w:p>
            <w:pPr>
              <w:pStyle w:val="Style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3175</wp:posOffset>
                      </wp:positionV>
                      <wp:extent cx="1414145" cy="1052830"/>
                      <wp:effectExtent l="0" t="0" r="0" b="4470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-385560"/>
                                  <a:ext cx="1440" cy="92844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พ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4/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-0.25pt;width:111.35pt;height:82.9pt" coordorigin="2700,-5" coordsize="2227,1658">
                      <v:group id="shape_0" alt="กลุ่ม 39" style="position:absolute;left:2827;top:313;width:1953;height:1329">
                        <v:roundrect id="shape_0" ID="สี่เหลี่ยมผืนผ้ามุมมน 166" fillcolor="#ff6600" stroked="f" o:allowincell="t" style="position:absolute;left:2827;top:313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7;top:768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853;top:803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8" stroked="t" o:allowincell="t" style="position:absolute;left:3791;top:-612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7;top:-5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0;top:356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ตามที่ตนเองคิ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ตามที่ครูสั่ง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92710</wp:posOffset>
                </wp:positionH>
                <wp:positionV relativeFrom="paragraph">
                  <wp:posOffset>168275</wp:posOffset>
                </wp:positionV>
                <wp:extent cx="6323330" cy="718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13.25pt;width:497.9pt;height:56.55pt" coordorigin="-146,265" coordsize="9958,1131">
                <v:group id="shape_0" style="position:absolute;left:-146;top:28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-16;top:31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146;top:288;width:9904;height:1021">
                    <v:group id="shape_0" style="position:absolute;left:-146;top:288;width:9904;height:1002">
                      <v:rect id="shape_0" fillcolor="white" stroked="f" o:allowincell="f" style="position:absolute;left:-146;top:28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-83;top:30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-83;top:66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40;top:26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หน้าที่ของกล้ามเนื้อ ได้แก่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ับความรู้สึ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ช่วยพยุง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ควบคุม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ร่างกายเคลื่อนไห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ทำงานของระบบกล้ามเนื้อ กระดูก และข้อต่อ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ูกควบคุมโดยระบบ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ะบบหาย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ะบบขับถ่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ะบบประสาท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ะบบย่อยอาหาร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ข้อต่อบริเวณใดเคลื่อนไหวไม่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หัวไหล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ะโหลกศีรษ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ระดูกสันหล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ระดูกเชิงกร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กระดูกส่วนที่เป็นแกนของ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ระดูก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ะโหลกศีรษ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ระดูกเชิงกร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ระดูกสันหลัง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ถ้าร่างกายของเราไม่มีกระดูก จะเกิดผล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ล้ามเนื้อทรงตัวอยู่ไม่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ไม่มีแหล่งเก็บสะสมไขม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ชื้อโรคเข้าสู่ร่างกายได้ง่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่างกายปรับเปลี่ยนรูปทรงได้ง่าย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ข้อใดเป็นประโยชน์ของข้อต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ห่อหุ้ม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กคลุมอวัยวะภายใ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ป็นแหล่งเก็บสะสมไขม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อวัยวะเคลื่อนไหวได้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ณะงอแขน กล้ามเนื้อไบเซ็ปส์จะทำงา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ด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ลาย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้วนเข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บิดเป็นเกลียว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ปฏิบัติตนในข้อใดเป็นประโยชน์ต่อระบบกระดู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ินปลาตัวเล็กบ่อย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ื่มน้ำก่อนกิน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ินอาหารในปริมาณมาก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ินอาหารที่มีรสหวานมาก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ิจกรรมใดอาจทำให้เกิดอันตรายต่อกระดูก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ว่ายน้ำ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วิ่งเหยาะ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ล่นฟุตบอ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ล่นมวยปล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าหารในข้อใดจำเป็นต่อกล้ามเนื้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ตงโ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ลัดผั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ปลาทอ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ข้าวเหนียว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7940</wp:posOffset>
                </wp:positionH>
                <wp:positionV relativeFrom="paragraph">
                  <wp:posOffset>1264285</wp:posOffset>
                </wp:positionV>
                <wp:extent cx="6323330" cy="718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9.55pt;width:497.9pt;height:56.55pt" coordorigin="-44,1991" coordsize="9958,1131">
                <v:group id="shape_0" style="position:absolute;left:-44;top:201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039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014;width:9904;height:1021">
                    <v:group id="shape_0" style="position:absolute;left:-44;top:2014;width:9904;height:1002">
                      <v:rect id="shape_0" fillcolor="white" stroked="f" o:allowincell="f" style="position:absolute;left:-44;top:201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033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9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91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88230</wp:posOffset>
                </wp:positionH>
                <wp:positionV relativeFrom="paragraph">
                  <wp:posOffset>427990</wp:posOffset>
                </wp:positionV>
                <wp:extent cx="1414145" cy="1052830"/>
                <wp:effectExtent l="0" t="0" r="0" b="4470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33.7pt;width:111.35pt;height:82.9pt" coordorigin="7698,674" coordsize="2227,1658">
                <v:group id="shape_0" alt="กลุ่ม 39" style="position:absolute;left:7825;top:992;width:1953;height:1329">
                  <v:roundrect id="shape_0" ID="สี่เหลี่ยมผืนผ้ามุมมน 166" fillcolor="#ff6600" stroked="f" o:allowincell="f" style="position:absolute;left:7825;top:99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44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48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87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67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2-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03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ab/>
        <w:t>3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หน้าที่ของนักเรีย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รียนหนังส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งานหาเง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ดูแลน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่วยพ่อแม่ทำงานบ้าน</w:t>
            </w:r>
          </w:p>
          <w:p>
            <w:pPr>
              <w:pStyle w:val="Style22"/>
              <w:ind w:left="420" w:right="-42" w:hanging="420"/>
              <w:rPr/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ที่เราควรให้ความเคารพนับถือและเชื่อฟังคำสั่งสอ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่อแ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ื่อนบ้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 xml:space="preserve">เมื่อน้องไม่เข้าใจการบ้าน ในฐานะที่เราเป็นพี่ที่ดี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รทำ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การบ้านให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ให้น้องเรียนรู้เ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อนการบ้านน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อกให้แม่มาส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ครปฏิบัติตนเป็นสมาชิกที่ดีของครอบคร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จิ๋วแกล้งน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ก้มช่วยยายทำง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ิ่มเล่นเกมในห้องทั้ง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้อยทิ้งของเล่นไว้เต็มบ้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ใครควรเป็นที่รักใคร่ของทุกค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่านหยิบยางลบเพื่อนไปใช้โดยที่ไม่บ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อแบ่งขนมให้เพื่อนกินบ่อย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ปุ้มวิ่งชนเพื่อนแล้วไม่ขอโทษ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ป้งชอบแกล้งเพื่อนให้ตกใจ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4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5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6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7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พ่อแม่จะรู้สึกอย่างไร เมื่อเราปฏิบัติตนเป็นเด็ก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ฉย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สีย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ภูมิใ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ิดหว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คือผลเสียของการเป็นเพื่อนที่ไม่ด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พื่อนๆ รักใคร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ุกคนคอยช่วยเหล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ม่มีใครอยากเล่นด้ว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ื่อนแบ่งปันขนมให้ก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เพื่อนนั่งซึมเศร้า เรา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ดินหนีไป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ข้าไปพูดคุยด้ว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วิ่งเล่นอยู่รอบ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ล่อยให้เพื่อนอยู่คนเดีย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ื่อนผู้ชายควรปฏิบัติต่อเพื่อนผู้หญิง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ช่วยเพื่อนถือข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ห้เพื่อนทำการบ้านให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าเพื่อนไปเข้ากลุ่มด้ว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ห้ความสนิทสนมเหมือนกับเพื่อนผู้ช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น้าที่ที่นักเรียนควรทำให้ดีที่สุดในวัยนี้ คือ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รียนหนังส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งานพิเศษ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เหลือสังค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อนหนังสือน้อ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7940</wp:posOffset>
                </wp:positionH>
                <wp:positionV relativeFrom="paragraph">
                  <wp:posOffset>1257300</wp:posOffset>
                </wp:positionV>
                <wp:extent cx="6323330" cy="7181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9pt;width:497.9pt;height:56.55pt" coordorigin="-44,1980" coordsize="9958,1131">
                <v:group id="shape_0" style="position:absolute;left:-44;top:200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02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004;width:9904;height:1021">
                    <v:group id="shape_0" style="position:absolute;left:-44;top:2004;width:9904;height:1002">
                      <v:rect id="shape_0" fillcolor="white" stroked="f" o:allowincell="f" style="position:absolute;left:-44;top:200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02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8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8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88230</wp:posOffset>
                </wp:positionH>
                <wp:positionV relativeFrom="paragraph">
                  <wp:posOffset>421005</wp:posOffset>
                </wp:positionV>
                <wp:extent cx="1414145" cy="1052830"/>
                <wp:effectExtent l="0" t="0" r="0" b="4470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2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33.15pt;width:111.35pt;height:82.85pt" coordorigin="7698,663" coordsize="2227,1657">
                <v:group id="shape_0" alt="กลุ่ม 39" style="position:absolute;left:7825;top:981;width:1953;height:1328">
                  <v:roundrect id="shape_0" ID="สี่เหลี่ยมผืนผ้ามุมมน 166" fillcolor="#ff6600" stroked="f" o:allowincell="f" style="position:absolute;left:7825;top:981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435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471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860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663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2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024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พฤติกรรมในการคบเพื่อนต่างเพศข้อใดเหมาะสม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บในฐานะแฟ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บศีรษะลูบหลังกัน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ห้เกียรติซึ่งกันและ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วนกันไปเที่ยวกลางคื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นวัยของนักเรียน</w:t>
            </w:r>
            <w:r>
              <w:rPr>
                <w:b/>
                <w:b/>
                <w:bCs/>
                <w:spacing w:val="0"/>
              </w:rPr>
              <w:t>ไม่ควร</w:t>
            </w:r>
            <w:r>
              <w:rPr>
                <w:spacing w:val="0"/>
              </w:rPr>
              <w:t>ทำสิ่ง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ข้านอนตั้งแต่หัวค่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ื่นนอนตอนเช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ปเที่ยวสวนสนุ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อกไปเที่ยวนอกบ้านตอนกลางคื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พฤติกรรมใดที่ก่อให้เกิดอันตร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ินข้าวกับเพื่อน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ล่นน้ำทะเลกับน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ปเที่ยวกับครอบคร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ห้คนแปลกหน้าเข้ามารอในบ้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ครปฏิบัติตน</w:t>
            </w:r>
            <w:r>
              <w:rPr>
                <w:b/>
                <w:b/>
                <w:bCs/>
                <w:spacing w:val="0"/>
              </w:rPr>
              <w:t>ไม่เหมาะสม</w:t>
            </w:r>
            <w:r>
              <w:rPr>
                <w:spacing w:val="0"/>
              </w:rPr>
              <w:t>กับเพศ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ิ๋วให้ขนม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อนช่วยเพื่อนถือข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้านเปิดกระโปรง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ต้งเล่นซ่อนหากับเพ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ข้อใดเป็นการปฏิบัติตนที่เหมาะสมกับเพศช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ล่นตุ๊กต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ล่นฟุตบอ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ต่งห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วมกระโปร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0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1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2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3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ถ้าเราหิวน้ำ แล้วคนแปลกหน้ายื่นน้ำมาให้ เรา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ดินหนีไปทัน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อบคุณ แต่ไม่รั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ขอบคุณ แล้วรับมาดื่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ับมาแล้วให้เพื่อนลองดื่มก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ที่จะทำให้เราปลอดภั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ระมัดระว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วามประมาท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ามซื่อสัตย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อดท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มีคนแปลกหน้ามากอดเรา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ขู่ว่าจะฟ้องพ่อแ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ยอมให้เขากอดโดย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ะบัดตัวออกแล้วรีบหน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่อว่าเขาด้วยถ้อยคำที่รุนแ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มีคนแปลกหน้าดึงเราขึ้นรถ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ฉยๆ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้องให้คนช่ว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ินยอมไปโดย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ด่าว่าด้วยถ้อยคำรุนแ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สถานการณ์ที่เสี่ยงต่อการถูกล่วงละเมิดทางเพศ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ปเที่ยวกับพ่อแ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ับขนมจากครูประจำชั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วิ่งเล่นกับเพื่อนที่สนามหญ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ยู่กับเพศตรงข้ามในที่ลับตาตามลำพั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7940</wp:posOffset>
                </wp:positionH>
                <wp:positionV relativeFrom="paragraph">
                  <wp:posOffset>1026160</wp:posOffset>
                </wp:positionV>
                <wp:extent cx="6323330" cy="7181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0.8pt;width:497.9pt;height:56.55pt" coordorigin="-44,1616" coordsize="9958,1131">
                <v:group id="shape_0" style="position:absolute;left:-44;top:1639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64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39;width:9904;height:1021">
                    <v:group id="shape_0" style="position:absolute;left:-44;top:1639;width:9904;height:1002">
                      <v:rect id="shape_0" fillcolor="white" stroked="f" o:allowincell="f" style="position:absolute;left:-44;top:1639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58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20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16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88230</wp:posOffset>
                </wp:positionH>
                <wp:positionV relativeFrom="paragraph">
                  <wp:posOffset>189865</wp:posOffset>
                </wp:positionV>
                <wp:extent cx="1414145" cy="1052830"/>
                <wp:effectExtent l="0" t="0" r="0" b="4470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2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4.95pt;width:111.35pt;height:82.85pt" coordorigin="7698,299" coordsize="2227,1657">
                <v:group id="shape_0" alt="กลุ่ม 39" style="position:absolute;left:7825;top:617;width:1953;height:1328">
                  <v:roundrect id="shape_0" ID="สี่เหลี่ยมผืนผ้ามุมมน 166" fillcolor="#ff6600" stroked="f" o:allowincell="f" style="position:absolute;left:7825;top:617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071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07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496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99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2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2-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60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ab/>
        <w:t>5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น้ำเน่าเสียเกิดจากสาเหตุใด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ย่งกันใช้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ิ้งขยะลง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ฝนไม่ตกตามฤดูกา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ถมคลองเพื่อทำถน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ิธีดูแลรักษาบ้านที่ดีที่สุด ได้แก่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าสีบ้านให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่อเติมบ้านให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ช้วัสดุเก่าแก่ตกแต่งบ้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หมั่นทำความสะอาดบ้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วิธีการดูแลรักษาความสะอาดโรงเรียนข้อใดถูกต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ซ่อมโต๊ะที่พ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ก็บกวาดเศษขย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กินขนมในโรงเรีย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าสีผนังห้องเรียน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การถมที่บริเวณน้ำท่วมขัง ช่วยป้องกันการแพร่พันธุ์  ของสัตว์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ุ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น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างค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มลงสา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นักเรียนมีวิธีการกำจัดขยะ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ิ้งนอกบ้านตนเ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ิ้งในถังเดียวกันแล้วปิดฝ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ิ้งขยะเปียกรวมกับขยะแห้ง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ยกขยะเปียก ขยะแห้ง และขยะอันตรายก่อนทิ้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6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7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8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9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นักเรียนควรใช้สิ่งใดใส่อาหารไปโรงเรียน เพื่อช่วยรักษาสิ่งแวดล้อ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ล่องข้าวกระดาษ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จานพลาสติ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ถุงพลาสติ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ฟ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เรา</w:t>
            </w:r>
            <w:r>
              <w:rPr>
                <w:bCs/>
                <w:spacing w:val="0"/>
              </w:rPr>
              <w:t>ไม่ควร</w:t>
            </w:r>
            <w:r>
              <w:rPr>
                <w:spacing w:val="0"/>
              </w:rPr>
              <w:t>ทิ้งขยะในที่รกร้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เจ้าของที่โกรธ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เพื่อนบ้านไม่ค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เด็กไม่มีที่วิ่งเล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เป็นแหล่งสะสมของเชื้อโรค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ช่วยลดปัญหาอากาศเป็นพิษ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น้ำมันไร้สารตะกั่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ูบบุหรี่เมื่ออยู่ในบ้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ม่เผาขยะเวลากลาง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ม่หุงอาหารจากเตาถ่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ำขวัญข้อใดที่เป็นการชักชวนให้ช่วยกันรักษาสิ่งแวดล้อ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ดื่มนมทุกวัน ร่างกายแข็งแร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ยาบ้าอันตราย ผู้เสพอาจถึงตาย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ักษ์น้ำ รักชีวิต โปรดคิดช่วยกันดูแ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ขับขี่ปลอดภัย ควรสวมใส่หมวกกันน็อ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กระทำใดเป็นการรักษาสภาพแวดล้อ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่จับปลาในแม่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ม่ทิ้งขยะลงในแม่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ไม่เผาขยะเวลากลาง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ม่ขึ้นรถโดยสารประจำทา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27940</wp:posOffset>
                </wp:positionH>
                <wp:positionV relativeFrom="paragraph">
                  <wp:posOffset>1026160</wp:posOffset>
                </wp:positionV>
                <wp:extent cx="6323330" cy="7181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0.8pt;width:497.9pt;height:56.55pt" coordorigin="-44,1616" coordsize="9958,1131">
                <v:group id="shape_0" style="position:absolute;left:-44;top:1639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64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39;width:9904;height:1021">
                    <v:group id="shape_0" style="position:absolute;left:-44;top:1639;width:9904;height:1002">
                      <v:rect id="shape_0" fillcolor="white" stroked="f" o:allowincell="f" style="position:absolute;left:-44;top:1639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58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20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16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88230</wp:posOffset>
                </wp:positionH>
                <wp:positionV relativeFrom="paragraph">
                  <wp:posOffset>189865</wp:posOffset>
                </wp:positionV>
                <wp:extent cx="1414145" cy="1052830"/>
                <wp:effectExtent l="0" t="0" r="0" b="4470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4.95pt;width:111.35pt;height:82.85pt" coordorigin="7698,299" coordsize="2227,1657">
                <v:group id="shape_0" alt="กลุ่ม 39" style="position:absolute;left:7825;top:617;width:1953;height:1328">
                  <v:roundrect id="shape_0" ID="สี่เหลี่ยมผืนผ้ามุมมน 166" fillcolor="#ff6600" stroked="f" o:allowincell="f" style="position:absolute;left:7825;top:617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071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07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496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99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60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ถ้านักเรียนเกิดความเครียด จะมีวิธีหาทางออกอย่างไร จึงจะเหมาะสม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พูดคุยกับ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่านหนังสือเรีย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ยู่คนเดียวเงียบ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ปเที่ยวกลางคืนกับเพื่อน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มีอารมณ์โกรธง่าย ทำให้เกิดผลเสียต่อตนเอง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จิตใจหม่นหม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่างกาย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ักถูกพ่อแม่ดุด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มีโรคประจำต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คนที่เพื่อนๆ รัก มักมีลักษณะ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ร่ำรว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พูดเก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รียนเก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่าเริงแจ่มใส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ครมีสุขภาพที่ดีทั้งร่างกายและจิต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กอารมณ์ดีเสม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นิดเสียใจมากที่แมวต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นนเครียดที่สอบไม่ผ่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นยอิจฉาที่เพื่อนเรียนเก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เมื่อเราเครียดมากๆ ร่างกายของเราจะเป็น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ข็งแรง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วดศีรษ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อนหลับสนิท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ภูมิต้านทานสู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ารที่เรามีอารมณ์ขันอยู่เสมอ มีประโยชน์ในด้าน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สุขภาพจิต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่างกาย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รียนเก่งกว่าคนอื่นๆ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ราศจากโรคภัยเบียดเบีย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ส่งผลเสียต่อร่างกาย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ก่งทำใจได้ที่เป็นโรคมะเร็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้งรู้สึกเครียดมากจึงฟังเพ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้อยท้อแท้ในชีวิตเลยเสพยาบ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นโกรธที่เพื่อนแกล้งแต่ก็ให้อภ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นักเรียนมีความวิตกกังวลจนทำให้นอนไม่หลับ     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ื่มกาแฟ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รึกษาพ่อแ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ินยานอนหลั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ปเที่ยวกลางคื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ภาวะอารมณ์ใดที่ส่งผลเสียต่อสุขภาพ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รั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โกรธ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ชื่นชอ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บายใ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ร่างกายได้พักผ่อนเต็มที่ ผลจะเป็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จิตใจสง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ราศจากโรคภั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ารมณ์แจ่มใ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ินอาหารได้มา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27940</wp:posOffset>
                </wp:positionH>
                <wp:positionV relativeFrom="paragraph">
                  <wp:posOffset>1257300</wp:posOffset>
                </wp:positionV>
                <wp:extent cx="6323330" cy="7181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9pt;width:497.9pt;height:56.55pt" coordorigin="-44,1980" coordsize="9958,1131">
                <v:group id="shape_0" style="position:absolute;left:-44;top:200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02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004;width:9904;height:1021">
                    <v:group id="shape_0" style="position:absolute;left:-44;top:2004;width:9904;height:1002">
                      <v:rect id="shape_0" fillcolor="white" stroked="f" o:allowincell="f" style="position:absolute;left:-44;top:200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02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8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8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88230</wp:posOffset>
                </wp:positionH>
                <wp:positionV relativeFrom="paragraph">
                  <wp:posOffset>421005</wp:posOffset>
                </wp:positionV>
                <wp:extent cx="1414145" cy="1052830"/>
                <wp:effectExtent l="0" t="0" r="0" b="4470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33.15pt;width:111.35pt;height:82.85pt" coordorigin="7698,663" coordsize="2227,1657">
                <v:group id="shape_0" alt="กลุ่ม 39" style="position:absolute;left:7825;top:981;width:1953;height:1328">
                  <v:roundrect id="shape_0" ID="สี่เหลี่ยมผืนผ้ามุมมน 166" fillcolor="#ff6600" stroked="f" o:allowincell="f" style="position:absolute;left:7825;top:981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435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471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860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663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024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ผลิตภัณฑ์ที่มีลักษณะตามข้อใดปลอดภัยในการบริโภค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ลิตภัณฑ์ที่ใส่สารกันบู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ผลิตภัณฑ์ที่บรรจุอยู่ในหีบห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ผลิตภัณฑ์ที่ผลิตในประเทศไท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ลิตภัณฑ์ที่มีเครื่องหมายรับร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เลือกซื้อน้ำปลา ควรดูจากสิ่ง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าคา</w:t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ลิ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สชาติ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ครื่องหมาย อย</w:t>
            </w:r>
            <w:r>
              <w:rPr/>
              <w:t>.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เพราะเหตุใด เราจึงควรอ่านฉลากก่อนซื้อผลิตภัณฑ์สุขภาพ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พื่อได้ผลิตภัณฑ์ที่คนนิยมใช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พื่อได้ผลิตภัณฑ์ที่มีประโยชน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พื่อได้ผลิตภัณฑ์ที่มีปริมาณมา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ื่อได้ผลิตภัณฑ์ที่มีรสชาติอร่อ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อาหารในข้อใดไม่เป็นอันตร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ุ้งที่มีหางสีชมพ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ผักที่มีรอยหนอนกัดมาก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ปลาที่มีเหงือกสีแดงสด ลูกตาใ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อาหารกระป๋องที่หมดอายุมา </w:t>
            </w:r>
            <w:r>
              <w:rPr/>
              <w:t xml:space="preserve">1 </w:t>
            </w:r>
            <w:r>
              <w:rPr/>
              <w:t>ว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ใครปฏิบัติได้ถูกต้องในการเลือกซื้ออาหารและผลิตภัณฑ์สุขภาพ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ิดเลือกซื้อผลไม้ตามฤดูกา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พลอยซื้อเครื่องสำอางที่นำมาลดราคาในตล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โบว์เอาขวดน้ำส้มสายชูไปแลกน้ำส้มสายชูอีกขวด   ในราคา </w:t>
            </w:r>
            <w:r>
              <w:rPr/>
              <w:t xml:space="preserve">3 </w:t>
            </w:r>
            <w:r>
              <w:rPr/>
              <w:t>บาท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แป้งเลือกซื้อปลากระป๋องที่มีรอยบุบเล็กน้อย 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เพราะราคาถูกกว่า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27305</wp:posOffset>
                  </wp:positionV>
                  <wp:extent cx="2123440" cy="323850"/>
                  <wp:effectExtent l="0" t="0" r="0" b="0"/>
                  <wp:wrapNone/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rPr/>
              <w:tab/>
            </w:r>
            <w:r>
              <w:rPr/>
              <w:tab/>
            </w:r>
            <w:r>
              <w:rPr/>
              <w:t>เครื่องหมายนี้ไม่ปรากฏอยู่ในผลิตภัณฑ์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น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นมป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างรถยนต์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าหารกระป๋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เลือกสีผสมอาหารอย่างไรจึงจะดี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ี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ีย้อมผ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ีจากธรรมชาติ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ีสังเคราะห์ผสม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ที่ควรมีการทดสอบก่อนเลือกใช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ป้งฝุ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ยารักษาสิ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ป้งข้าวเจ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าหารกระป๋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ไม่จำเป็นต้องระบุบนฉลา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สถานที่ผลิต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วันหมดอายุ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่วนประกอบสำคัญ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ถานที่วางจำหน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ินค้าชนิดใดที่ควรทดสอบว่าแพ้หรือไม่ ก่อนซื้อมาใช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้ำปล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งชูร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ครื่องสำอาง</w:t>
            </w:r>
          </w:p>
          <w:p>
            <w:pPr>
              <w:pStyle w:val="Style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424180</wp:posOffset>
                      </wp:positionV>
                      <wp:extent cx="1414145" cy="1052830"/>
                      <wp:effectExtent l="0" t="0" r="0" b="4470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-415080"/>
                                  <a:ext cx="180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พ 4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4/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5pt;margin-top:33.4pt;width:111.35pt;height:82.85pt" coordorigin="2699,668" coordsize="2227,1657">
                      <v:group id="shape_0" alt="กลุ่ม 39" style="position:absolute;left:2826;top:986;width:1953;height:1328">
                        <v:roundrect id="shape_0" ID="สี่เหลี่ยมผืนผ้ามุมมน 166" fillcolor="#ff6600" stroked="f" o:allowincell="t" style="position:absolute;left:2826;top:986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26;top:1441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52;top:1476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90;top:14;width:2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26;top:668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9;top:1029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ีผสมอาหาร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27940</wp:posOffset>
                </wp:positionH>
                <wp:positionV relativeFrom="paragraph">
                  <wp:posOffset>833120</wp:posOffset>
                </wp:positionV>
                <wp:extent cx="6323330" cy="7181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65.6pt;width:497.9pt;height:56.55pt" coordorigin="-44,1312" coordsize="9958,1131">
                <v:group id="shape_0" style="position:absolute;left:-44;top:133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36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335;width:9904;height:1021">
                    <v:group id="shape_0" style="position:absolute;left:-44;top:1335;width:9904;height:1003">
                      <v:rect id="shape_0" fillcolor="white" stroked="f" o:allowincell="f" style="position:absolute;left:-44;top:133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35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71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31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8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ยาที่ใช้ภายในมีลักษณะ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้ามรับประท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ทั้งยาน้ำและยาเม็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ไม่มีฉลากบอกสรรพคุณ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ช้สำหรับทามือหรือหยอดเท่านั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าพาราเซตามอล จัดเป็นยาประเภท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าอันตราย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ยาสมุนไพ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าแผนโบราณ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ยาสามัญประจำบ้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ประโยชน์ของฉลากที่ปิดอยู่ที่ขวดย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ทราบชื่อย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ทราบสรรพคุณของย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ทราบวิธีการใช้ย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ให้ทราบสีของย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ข้อใดเป็นหลักการใช้ยาที่ปลอดภัย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รึกษาแพทย์หรือเภสัชกรก่อนใช้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ฏิบัติตามคำแนะนำของ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ซื้อยากินเองตามอาการของโรค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ฏิบัติตามคำแนะนำของผู้ปกคร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การปิดขวดยาไม่แน่นหลังจากใช้ยาแล้ว จะเกิดผลเสีย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าแข็ง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ยาเสื่อมคุณภาพ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มลงตกลงไป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ยาเปลี่ยนสรรพคุณ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clear" w:pos="714"/>
                <w:tab w:val="right" w:pos="306" w:leader="none"/>
                <w:tab w:val="left" w:pos="400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5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6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7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8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</w:r>
            <w:r>
              <w:rPr/>
              <w:tab/>
            </w:r>
            <w:r>
              <w:rPr/>
              <w:t>ก่อนกินยาควรทำสิ่งใดเป็นอันดับแร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ชิมรสชาติ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ตรียมน้ำดื่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ขย่าขวดดูสีย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่านฉลากข้างขว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ใช้ยาที่หมดอายุแล้ว มีผลเสียในด้านใด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ชื้อโรคดื้อ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ักษาโรคไม่ห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าจทำให้เสียชีวิต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เชื้อโรคเจริญเติบโ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ยาที่หมดคุณภาพแล้ว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ำไปทิ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ำไปเล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ก็บแช่ตู้เย็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่งคืนบริษัทที่ผล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ไม่ต้องระบุไว้บนฉลาก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ชื่อย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วิธีใช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พทย์ผู้สั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รรพคุณ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เก็บรักษายาได้ถูกต้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ุ๊กเก็บยาทุกชนิดไว้ในตู้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ต้เก็บยาเรียงตามขนาดของขวด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ตนแยกเก็บยาน้ำและยาเม็ดไว้คนละชั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าลแยกเก็บยาใช้ภายในและยาใช้ภายนอ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27940</wp:posOffset>
                </wp:positionH>
                <wp:positionV relativeFrom="paragraph">
                  <wp:posOffset>1260475</wp:posOffset>
                </wp:positionV>
                <wp:extent cx="6323330" cy="7181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9.25pt;width:497.9pt;height:56.55pt" coordorigin="-44,1985" coordsize="9958,1131">
                <v:group id="shape_0" style="position:absolute;left:-44;top:200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03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008;width:9904;height:1021">
                    <v:group id="shape_0" style="position:absolute;left:-44;top:2008;width:9904;height:1003">
                      <v:rect id="shape_0" fillcolor="white" stroked="f" o:allowincell="f" style="position:absolute;left:-44;top:200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02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8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8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91405</wp:posOffset>
                </wp:positionH>
                <wp:positionV relativeFrom="paragraph">
                  <wp:posOffset>415290</wp:posOffset>
                </wp:positionV>
                <wp:extent cx="1414145" cy="1052830"/>
                <wp:effectExtent l="0" t="0" r="0" b="4470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32.7pt;width:111.35pt;height:82.9pt" coordorigin="7703,654" coordsize="2227,1658">
                <v:group id="shape_0" alt="กลุ่ม 39" style="position:absolute;left:7830;top:972;width:1953;height:1329">
                  <v:roundrect id="shape_0" ID="สี่เหลี่ยมผืนผ้ามุมมน 166" fillcolor="#ff6600" stroked="f" o:allowincell="f" style="position:absolute;left:7830;top:97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42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46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85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0;top:65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101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9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้อใดเป็นการปฐมพยาบา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ตามแพทย์มารักษ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ารพาผู้เจ็บป่วยไปพบแพทย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ป้องกันอันตรายเบื้องต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ช่วยเหลือผู้เจ็บป่วยก่อนส่งแพท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เมื่อได้รับยาหรือสารเคมีที่มีฤทธิ์กัด </w:t>
            </w:r>
            <w:r>
              <w:rPr>
                <w:b/>
                <w:b/>
                <w:bCs/>
                <w:spacing w:val="0"/>
              </w:rPr>
              <w:t>ไม่ควร</w:t>
            </w:r>
            <w:r>
              <w:rPr>
                <w:spacing w:val="0"/>
              </w:rPr>
              <w:t>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ื่มนมมาก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ห้ผู้เจ็บป่วยอาเจียนโดยเร็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ดื่มน้ำมากๆ โดยจิบทีละน้อ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่วยหายใจถ้าผู้เจ็บป่วยหยุดหายใ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สิ่งใดที่ทำให้ผู้เจ็บป่วยอาเจียน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ปล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เปล่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หว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ส้มคั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ถ้าถูกผึ้งต่อย ควรทำอย่างไรเป็นขั้นแร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อาเหล็กในอ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ใช้เชือกรัดเหนือบาดแผ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ล้างบาดแผลด้วยแอลกอฮอล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าบาดแผลด้วยทิงเจอร์ไอโอดี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สิ่งใดช่วยเอาเหล็กในของผึ้งออกจากบาดแผล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้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้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ชื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ุญแจ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ข้อใดเป็นการปฐมพยาบาลผู้ที่มีบาดแฟลฟกช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ห้ามเลือ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ระคบร้อนทัน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ระคบเย็นทันท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ช้เชือกรัดเหนือแผล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/>
                <w:b/>
                <w:bCs/>
                <w:spacing w:val="0"/>
              </w:rPr>
              <w:t>ไม่ใช่</w:t>
            </w:r>
            <w:r>
              <w:rPr>
                <w:b/>
                <w:b/>
                <w:spacing w:val="0"/>
              </w:rPr>
              <w:t>การปฐมพยาบาลเมื่อมีบาดแผ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ซับเลือดให้หยุดไห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ล้างแผลด้วยน้ำสะอ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ิดผ้าก๊อซหลังทายาแล้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ช้เชือกรัดบริเวณใต้แผ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แผลมีหนอง และนักเรียนรู้สึกปวดแผล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ีบไปพบแพทย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น้ำสะอาดล้างแผ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ายาทิงเจอร์ไอโอดี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ช้แอลกอฮอล์ล้างแผ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อาการของคนจะเป็นล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หน้าซี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ัวเย็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วดท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จสั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ณะพบผู้เจ็บป่วยเป็นลม</w:t>
            </w:r>
            <w:r>
              <w:rPr>
                <w:b/>
                <w:b/>
                <w:bCs/>
                <w:spacing w:val="0"/>
              </w:rPr>
              <w:t>ไม่ควร</w:t>
            </w:r>
            <w:r>
              <w:rPr>
                <w:spacing w:val="0"/>
              </w:rPr>
              <w:t>ปฏิบัติ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รียกผู้อื่นมามุงด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จัดให้ผู้ป่วยนอนหง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ลายเสื้อผู้ป่วยให้หลว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ห้ผู้ป่วยดมแอมโมเนียหอม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27940</wp:posOffset>
                </wp:positionH>
                <wp:positionV relativeFrom="paragraph">
                  <wp:posOffset>1452245</wp:posOffset>
                </wp:positionV>
                <wp:extent cx="6323330" cy="71818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14.35pt;width:497.9pt;height:56.55pt" coordorigin="-44,2287" coordsize="9958,1131">
                <v:group id="shape_0" style="position:absolute;left:-44;top:231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33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310;width:9904;height:1021">
                    <v:group id="shape_0" style="position:absolute;left:-44;top:2310;width:9904;height:1003">
                      <v:rect id="shape_0" fillcolor="white" stroked="f" o:allowincell="f" style="position:absolute;left:-44;top:231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32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69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228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91405</wp:posOffset>
                </wp:positionH>
                <wp:positionV relativeFrom="paragraph">
                  <wp:posOffset>614680</wp:posOffset>
                </wp:positionV>
                <wp:extent cx="1414145" cy="1052830"/>
                <wp:effectExtent l="0" t="0" r="0" b="4470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48.4pt;width:111.35pt;height:82.85pt" coordorigin="7703,968" coordsize="2227,1657">
                <v:group id="shape_0" alt="กลุ่ม 39" style="position:absolute;left:7830;top:1286;width:1953;height:1328">
                  <v:roundrect id="shape_0" ID="สี่เหลี่ยมผืนผ้ามุมมน 166" fillcolor="#ff6600" stroked="f" o:allowincell="f" style="position:absolute;left:7830;top:1286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74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776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1165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0;top:968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1329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0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้อใดเป็นสารเสพติ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ุร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บ๊วยเค็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้ำอัดล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หมากฝรั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ข้อใดเป็นโรคที่เกิดจากการสูบบุหร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าแด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ไข้หว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ตับแข็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ะเร็งปอ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สูบบุหรี่จะเป็นอันตรายต่ออวัยวะ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ั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อ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ลำไส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ระเพาะ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กระทำข้อใด ที่นักเรียนควรปฏิบัต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ปซื้อบุหรี่ให้ลุ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องสูบบุหรี่กับกลุ่มเพ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ั่งอยู่ในห้องที่มีผู้ที่สูบบุหร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อกครูเมื่อพบเพื่อนสูบบุหร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ลักษณะของผู้ที่สูบบุหร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ฟันด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ากด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หงือกแด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กลิ่นปาก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7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8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9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0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ข้อใดเป็นโทษของการดื่มสุร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พ่อแม่ไม่พูดด้ว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วดปัสสาวะบ่อ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นังตากระตุกบ่อ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ป็นโรคพิษสุราเรื้อรัง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มีโอกาสเป็นโรคตับแข็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ธนูขายน้ำแข็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ครสูบบุหรี่จ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ำนาจดื่มสุรา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วิรัชชอบกินถั่วดิ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พ่อของนักเรียนดื่มสุรา นักเรียน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่พูดกับพ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ม่ทำอะไรเล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อาขวดสุราไปซ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ขอร้องให้พ่อเลิกดื่มสุร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มีผู้นำบุหรี่มาให้สูบ เรา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ปฏิเสธ แล้วด่าว่าผู้ที่ให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ฏิเสธ แล้วรีบเดินหน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ับไว้ แต่เอาไปให้พ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ับไว้ แล้วลองนำมาสู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ริเวณใดเกิดอากาศเป็นพิษ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ถนนที่มีน้ำข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นห้องที่มีผู้สูบบุหร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บนภูเขาที่มีหมอก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ลางสนามหญ้าที่แดดจัด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27940</wp:posOffset>
                </wp:positionH>
                <wp:positionV relativeFrom="paragraph">
                  <wp:posOffset>1452245</wp:posOffset>
                </wp:positionV>
                <wp:extent cx="6323330" cy="7181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14.35pt;width:497.9pt;height:56.55pt" coordorigin="-44,2287" coordsize="9958,1131">
                <v:group id="shape_0" style="position:absolute;left:-44;top:231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33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310;width:9904;height:1021">
                    <v:group id="shape_0" style="position:absolute;left:-44;top:2310;width:9904;height:1003">
                      <v:rect id="shape_0" fillcolor="white" stroked="f" o:allowincell="f" style="position:absolute;left:-44;top:231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32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69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228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91405</wp:posOffset>
                </wp:positionH>
                <wp:positionV relativeFrom="paragraph">
                  <wp:posOffset>614680</wp:posOffset>
                </wp:positionV>
                <wp:extent cx="1414145" cy="1052830"/>
                <wp:effectExtent l="0" t="0" r="0" b="4470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48.4pt;width:111.35pt;height:82.85pt" coordorigin="7703,968" coordsize="2227,1657">
                <v:group id="shape_0" alt="กลุ่ม 39" style="position:absolute;left:7830;top:1286;width:1953;height:1328">
                  <v:roundrect id="shape_0" ID="สี่เหลี่ยมผืนผ้ามุมมน 166" fillcolor="#ff6600" stroked="f" o:allowincell="f" style="position:absolute;left:7830;top:1286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74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776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1165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0;top:968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1329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1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้อใดเป็นการเคลื่อนไหวร่างกายแบบผสมผสาน           ให้สัมพันธ์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ยื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ารวิ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กระโด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กระโดดก้าว</w:t>
            </w:r>
          </w:p>
          <w:p>
            <w:pPr>
              <w:pStyle w:val="Style22"/>
              <w:ind w:left="420" w:right="-98" w:hanging="420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การกระทบส้นเท้าช่วยเพิ่มความแข็งแรงของอวัยวะส่วน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ข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ข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ิ้วเท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ะโพ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กระโดดก้าว ข้อใดสัมพันธ์กัน</w:t>
            </w:r>
          </w:p>
          <w:p>
            <w:pPr>
              <w:pStyle w:val="Style20"/>
              <w:ind w:left="721" w:right="-98" w:hanging="7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ขนขวาเหยียดไปข้างหน้า เท้าขวาเหยียดไปข้างหน้า</w:t>
            </w:r>
          </w:p>
          <w:p>
            <w:pPr>
              <w:pStyle w:val="Style20"/>
              <w:ind w:left="721" w:right="-98" w:hanging="721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ขนขวาเหยียดไปข้างหน้า เท้าขวาเหยียดไปข้างหลัง</w:t>
            </w:r>
          </w:p>
          <w:p>
            <w:pPr>
              <w:pStyle w:val="Style20"/>
              <w:ind w:left="721" w:right="-98" w:hanging="721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ขนซ้ายเหยียดไปข้างหน้า เท้าซ้ายเหยียดไปข้างหน้า</w:t>
            </w:r>
          </w:p>
          <w:p>
            <w:pPr>
              <w:pStyle w:val="Style20"/>
              <w:ind w:left="721" w:right="-98" w:hanging="721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ขนซ้ายเหยียดไปข้างหน้า เท้าซ้ายเหยียดไปข้างหล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กระโดดก้าว มือควรอยู่ในลักษณะ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จับเอ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บนศีรษ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นบลำต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นานกับพื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กระโดดก้าว ใช้ทักษะใดสัมพันธ์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กระโดด และการเด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ารกระโดด และการนั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เดิน และการวิ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วิ่ง และการนั่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ารแตะส้นเท้า ต้องใช้อวัยวะส่วนใดแต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ข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้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หัวเข่า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สัมพันธ์</w:t>
            </w:r>
            <w:r>
              <w:rPr>
                <w:spacing w:val="0"/>
              </w:rPr>
              <w:t>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โยนบอลสลับมือ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มือ </w:t>
            </w:r>
            <w:r>
              <w:rPr/>
              <w:t xml:space="preserve">+ </w:t>
            </w:r>
            <w:r>
              <w:rPr/>
              <w:t>กระโด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วิ่งกระโดดเชือก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วิ่ง </w:t>
            </w:r>
            <w:r>
              <w:rPr/>
              <w:t xml:space="preserve">+ </w:t>
            </w:r>
            <w:r>
              <w:rPr/>
              <w:t>กระโด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กระโดดก้าว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กระโดด </w:t>
            </w:r>
            <w:r>
              <w:rPr/>
              <w:t xml:space="preserve">+ </w:t>
            </w:r>
            <w:r>
              <w:rPr/>
              <w:t>เด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กระโดดนั่ง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กระโดด </w:t>
            </w:r>
            <w:r>
              <w:rPr/>
              <w:t xml:space="preserve">+ </w:t>
            </w:r>
            <w:r>
              <w:rPr/>
              <w:t>นั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โยนบอลสลับมือ มือต้องสัมพันธ์กับอวัยวะ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ศีรษ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ที่ใช้ความสัมพันธ์ระหว่างมือและข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วิ่งซิกแซ็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ระโดดเชื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วิ่งกระโดดเชื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ยนบอลสลับมื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วิ่งเปลี่ยนทิศทางช่วยเพิ่มทักษะทางด้า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อ่อน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วาม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มีไหวพริ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คล่องแคล่ว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27940</wp:posOffset>
                </wp:positionH>
                <wp:positionV relativeFrom="paragraph">
                  <wp:posOffset>1263015</wp:posOffset>
                </wp:positionV>
                <wp:extent cx="6323330" cy="71818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9.45pt;width:497.9pt;height:56.55pt" coordorigin="-44,1989" coordsize="9958,1131">
                <v:group id="shape_0" style="position:absolute;left:-44;top:201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03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012;width:9904;height:1021">
                    <v:group id="shape_0" style="position:absolute;left:-44;top:2012;width:9904;height:1003">
                      <v:rect id="shape_0" fillcolor="white" stroked="f" o:allowincell="f" style="position:absolute;left:-44;top:201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03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9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8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91405</wp:posOffset>
                </wp:positionH>
                <wp:positionV relativeFrom="paragraph">
                  <wp:posOffset>425450</wp:posOffset>
                </wp:positionV>
                <wp:extent cx="1414145" cy="1052830"/>
                <wp:effectExtent l="0" t="0" r="0" b="44704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33.5pt;width:111.35pt;height:82.9pt" coordorigin="7703,670" coordsize="2227,1658">
                <v:group id="shape_0" alt="กลุ่ม 39" style="position:absolute;left:7830;top:988;width:1953;height:1329">
                  <v:roundrect id="shape_0" ID="สี่เหลี่ยมผืนผ้ามุมมน 166" fillcolor="#ff6600" stroked="f" o:allowincell="f" style="position:absolute;left:7830;top:988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443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478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867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0;top:670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1031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2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่อนปฏิบัติกิจกรรมเข้าจังหวะควรปฏิบัติตาม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ิน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ดูโทรทัศน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อนพักผ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บอุ่นร่างกาย</w:t>
            </w:r>
          </w:p>
          <w:p>
            <w:pPr>
              <w:pStyle w:val="Style22"/>
              <w:ind w:left="420" w:right="-98" w:hanging="420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ใครปฏิบัติกิจกรรมเข้าจังหว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อ๋ว่ายน้ำเป็นประจ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อยเต้นแอโรบิกทุกเย็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อมชอบเล่นวอลเลย์บอ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อมชอบเล่นวิ่งไล่จับกับเพ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ีฬาชนิดใดเป็นกิจกรรมเข้าจังหวะ</w:t>
            </w:r>
          </w:p>
          <w:p>
            <w:pPr>
              <w:pStyle w:val="Style20"/>
              <w:ind w:left="721" w:right="-98" w:hanging="7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ลีลาศ</w:t>
            </w:r>
          </w:p>
          <w:p>
            <w:pPr>
              <w:pStyle w:val="Style20"/>
              <w:ind w:left="721" w:right="-98" w:hanging="721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ฟุตบอล</w:t>
            </w:r>
          </w:p>
          <w:p>
            <w:pPr>
              <w:pStyle w:val="Style20"/>
              <w:ind w:left="721" w:right="-98" w:hanging="721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ทควันโด</w:t>
            </w:r>
          </w:p>
          <w:p>
            <w:pPr>
              <w:pStyle w:val="Style20"/>
              <w:ind w:left="721" w:right="-98" w:hanging="721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ยกน้ำหนั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ิจกรรมใดเป็นการเคลื่อนไหวร่างกายประกอบเพ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ล่นเทนนิส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ต้นแอโรบ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ฝึกโยค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ืดหยุ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ิ่งใดสำคัญที่สุดในการทำท่ากายบริหารประกอบเพ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่าทา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สวยงา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เป็นระเบีย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แสดงท่าตรงตามจังหวะ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พลงใดเหมาะสมในการนำมาใช้ฝึกท่ากายบริ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พลงชาติ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ลงรำว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ลงรักเมืองไท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ลงสรรเสริญพระบารมี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ั้นตอนต่อไปนี้เป็นการฝึกกายบริหารประกอบเพลง</w:t>
            </w:r>
            <w:r>
              <w:rPr>
                <w:bCs/>
                <w:spacing w:val="0"/>
              </w:rPr>
              <w:t>ยกเว้น</w:t>
            </w:r>
            <w:r>
              <w:rPr>
                <w:spacing w:val="0"/>
              </w:rPr>
              <w:t>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ฝึกร้องเพ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ฝึกเคาะจังหวะตามเพ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ฝึกแสดงสีหน้าตามเพ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ฝึกแสดงท่าทางตามเพ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เคลื่อนไหวตามเพลงได้สวยงาม ควรฝึกในด้าน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สดงท่าทางให้หลากหล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จำทำนองเพลงให้ได้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่องจำเนื้อเพลงให้ถูกต้องทุกค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ฟังและทำท่าทางให้เข้ากับจังหว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วัยวะใดที่ใช้ในการฝึกท่ากายบริหาร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มือ เท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ข่า เอ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ท้า ศีรษ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ือ ศีรษ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ประโยชน์ของกายบริหารประกอบเพล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สุขสบ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วามแข็งกร้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เพลิดเพล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อยากเอาชน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27940</wp:posOffset>
                </wp:positionH>
                <wp:positionV relativeFrom="paragraph">
                  <wp:posOffset>1263015</wp:posOffset>
                </wp:positionV>
                <wp:extent cx="6323330" cy="71818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9.45pt;width:497.9pt;height:56.55pt" coordorigin="-44,1989" coordsize="9958,1131">
                <v:group id="shape_0" style="position:absolute;left:-44;top:201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03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012;width:9904;height:1021">
                    <v:group id="shape_0" style="position:absolute;left:-44;top:2012;width:9904;height:1003">
                      <v:rect id="shape_0" fillcolor="white" stroked="f" o:allowincell="f" style="position:absolute;left:-44;top:201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03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9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8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91405</wp:posOffset>
                </wp:positionH>
                <wp:positionV relativeFrom="paragraph">
                  <wp:posOffset>425450</wp:posOffset>
                </wp:positionV>
                <wp:extent cx="1414145" cy="1052830"/>
                <wp:effectExtent l="0" t="0" r="0" b="4470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33.5pt;width:111.35pt;height:82.9pt" coordorigin="7703,670" coordsize="2227,1658">
                <v:group id="shape_0" alt="กลุ่ม 39" style="position:absolute;left:7830;top:988;width:1953;height:1329">
                  <v:roundrect id="shape_0" ID="สี่เหลี่ยมผืนผ้ามุมมน 166" fillcolor="#ff6600" stroked="f" o:allowincell="f" style="position:absolute;left:7830;top:988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443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478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867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0;top:670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1031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3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 xml:space="preserve">การเล่นเกมน้ำหยุดไหล เมื่อได้ยินคำว่า “น้ำไหล”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วิ่งหน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ยืนนิ่ง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ย่ำเท้าอยู่กับท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วิ่งไปแตะเพ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การเล่นเกมเลียนแบบให้สนุกสนาน ต้องคำนึงถึงอะ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แพ้ชน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อดท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สมจริงสมจ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กระตือรือร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กมใดใช้ทักษะการเคลื่อนไหวอยู่กับที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กมจับนกก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มน้ำหยุดไห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กมอวนจับปล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กมแมลงปอกับยอดหญ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กมเลียนแบบใดเป็นการเล่นแบบผลั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กมจับนกก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กมน้ำหยุดไห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กมอวนจับปล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กมแมลงปอกับยอดหญ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ประโยชน์ของการเล่นเกมมีหลายประการ</w:t>
            </w:r>
            <w:r>
              <w:rPr>
                <w:b/>
                <w:b/>
                <w:bCs/>
                <w:spacing w:val="0"/>
              </w:rPr>
              <w:t>ยกเว้น</w:t>
            </w:r>
            <w:r>
              <w:rPr>
                <w:spacing w:val="0"/>
              </w:rPr>
              <w:t>ข้อ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แข่งข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สามัคค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สนุกสนา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5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6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7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8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ถ้านักเรียนต้องการเล่นกิจกรรมแบบผลัดเลียนแบบสัตว์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rPr/>
              <w:tab/>
            </w:r>
            <w:r>
              <w:rPr/>
              <w:tab/>
            </w:r>
            <w:r>
              <w:rPr/>
              <w:t>นักเรียนควรเล่นเกมในข้อ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ดินผลัดแบบป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วิ่งเก็บของแบบผล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วิ่งข้ามเชือกลอดกลั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ระโดดเขย่งแบบผลัด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กติกาในการเล่นเกมแมลงปอกับยอดหญ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มลงปอต้องวิ่งไล่ยอดหญ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มลงปอต้องบินรอบยอดหญ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มลงปอจับยอดหญ้าเป็นเชล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มลงปอต้องบินไปแตะยอดหญ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เป็นจุดมุ่งหมายหลักของการเล่นเก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ฝึกการทำงานด้วยตนเ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ฝึกการทำงานร่วมกับผู้อื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ื่อความสนุกสน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เกิดความคล่องแคล่วว่องไ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ิจกรรมแบบผลัดที่ต้องใช้ความเร็วและสมาธ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ด้แก่กิจกรรม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วิ่งวิบา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ดินผลัดแบบเป็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ระโดดเขย่งแบบผล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ดินถือลูกบอลข้างหล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กลุ่มของนักเรียนเล่นเกมแพ้ 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ทษ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ยอมรับผ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้องไห้เสีย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ทษกรรมการ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27940</wp:posOffset>
                </wp:positionH>
                <wp:positionV relativeFrom="paragraph">
                  <wp:posOffset>1031240</wp:posOffset>
                </wp:positionV>
                <wp:extent cx="6323330" cy="7181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1.2pt;width:497.9pt;height:56.55pt" coordorigin="-44,1624" coordsize="9958,1131">
                <v:group id="shape_0" style="position:absolute;left:-44;top:1647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72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47;width:9904;height:1021">
                    <v:group id="shape_0" style="position:absolute;left:-44;top:1647;width:9904;height:1002">
                      <v:rect id="shape_0" fillcolor="white" stroked="f" o:allowincell="f" style="position:absolute;left:-44;top:1647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66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28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24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91405</wp:posOffset>
                </wp:positionH>
                <wp:positionV relativeFrom="paragraph">
                  <wp:posOffset>-1905</wp:posOffset>
                </wp:positionV>
                <wp:extent cx="1414145" cy="1249045"/>
                <wp:effectExtent l="0" t="0" r="0" b="44704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49200"/>
                          <a:chOff x="0" y="0"/>
                          <a:chExt cx="1414080" cy="1249200"/>
                        </a:xfrm>
                      </wpg:grpSpPr>
                      <wpg:grpSp>
                        <wpg:cNvGrpSpPr/>
                        <wpg:grpSpPr>
                          <a:xfrm>
                            <a:off x="80640" y="3981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7092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3211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" y="0"/>
                            <a:ext cx="1229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3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55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-0.15pt;width:111.35pt;height:98.35pt" coordorigin="7703,-3" coordsize="2227,1967">
                <v:group id="shape_0" alt="กลุ่ม 39" style="position:absolute;left:7830;top:624;width:1953;height:1330">
                  <v:roundrect id="shape_0" ID="สี่เหลี่ยมผืนผ้ามุมมน 166" fillcolor="#ff6600" stroked="f" o:allowincell="f" style="position:absolute;left:7830;top:624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079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114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503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5;top:-3;width:1935;height:7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3</w:t>
                        </w:r>
                      </w:p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2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667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4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ีฬาแฮนด์บอล มีจำนวนผู้เล่นฝ่ายละกี่ค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  <w:t xml:space="preserve">5 </w:t>
            </w:r>
            <w:r>
              <w:rPr/>
              <w:t>ค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  <w:t xml:space="preserve">6 </w:t>
            </w:r>
            <w:r>
              <w:rPr/>
              <w:t>ค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  <w:t xml:space="preserve">7 </w:t>
            </w:r>
            <w:r>
              <w:rPr/>
              <w:t>ค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  <w:t xml:space="preserve">8 </w:t>
            </w:r>
            <w:r>
              <w:rPr/>
              <w:t>คน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การเล่นกีฬาแฮนด์บอล ฝ่ายใดที่จะได้</w:t>
            </w:r>
            <w:r>
              <w:rPr>
                <w:b/>
                <w:b/>
                <w:spacing w:val="0"/>
              </w:rPr>
              <w:t>เป็นผู้เริ่มส่งบอลเล่นก่อน</w:t>
            </w:r>
            <w:r>
              <w:rPr>
                <w:spacing w:val="0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ฝ่ายที่เลือกแด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ฝ่ายที่ไม่ได้เลือกแด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ฝ่ายที่มีจำนวนผู้เล่นน้อยกว่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ฝ่ายที่มีจำนวนผู้เล่นมากกว่า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กีฬาแฮนด์บอลฝึกด้านใด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อดท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อ่อน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แม่นยำ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ความแข็งแรง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กีฬาแฮนด์บอลอาศัยทักษะใดมากที่สุ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วิ่งเร็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หลบหลี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ส่งลูกบอ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ทุ่มลูกบอ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 xml:space="preserve">การย่อตัวเล็กน้อย จับบอลให้อยู่ระหว่างขาทั้งสอง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แล้วปล่อยบอลออกไป เป็นลักษณะการส่งบอลแบบ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่งบอลสองมือล่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่งบอลมือเดียวล่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่งบอลแบบกระดอ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ส่งบอลสองมือระดับอก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.</w:t>
              <w:tab/>
            </w:r>
            <w:r>
              <w:rPr/>
              <w:t>การเล่นกีฬาแฮนด์บอลคล้ายกับกีฬา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ะกร้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ชร์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วอลเลย์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บาสเกตบอล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ข้อใดกล่าวถูกต้องที่สุดในการเล่นกีฬาแฮนด์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้ามผู้เล่นเล่นอย่างรุนแร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้ามผู้รักษาประตูใช้มือจับลูก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้ามผู้เล่นใช้มือตบหรือทุบลูก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ห้ามผู้รักษาประตูเข้าไปอยู่ในเขตประต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 xml:space="preserve">ในการเล่นกีฬาแฮนด์บอล กรณีใดต่อไปนี้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ถือว่าไม่ได้ประต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ืนขว้างบอลเข้าประต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ใช้เท้าเตะบอลเข้าประต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ระโดดขว้างบอลเข้าประต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ใช้มือข้างเดียวขว้างบอลเข้าประต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ข้อใดเป็นกติกาการเล่นกีฬาแฮนด์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ถือลูกบอลเคลื่อนที่ได้ไม่เกิน </w:t>
            </w:r>
            <w:r>
              <w:rPr/>
              <w:t xml:space="preserve">5 </w:t>
            </w:r>
            <w:r>
              <w:rPr/>
              <w:t>ก้า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ีดขวางคู่ต่อสู้ด้วยแขนและขา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่งลูกขณะที่นั่งคุกเข่าอยู่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แย่งลูกจากมือคู่ต่อสู้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ในการเล่นกีฬาแฮนด์บอล ผู้เล่นสามารถครอบครองบอ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ได้ไม่เกินกี่วินาท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  <w:t xml:space="preserve">3 </w:t>
            </w:r>
            <w:r>
              <w:rPr/>
              <w:t>วินาท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  <w:t xml:space="preserve">4 </w:t>
            </w:r>
            <w:r>
              <w:rPr/>
              <w:t>วินาท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  <w:t xml:space="preserve">5 </w:t>
            </w:r>
            <w:r>
              <w:rPr/>
              <w:t>วินาท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  <w:t xml:space="preserve">6 </w:t>
            </w:r>
            <w:r>
              <w:rPr/>
              <w:t>วินาท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27940</wp:posOffset>
                </wp:positionH>
                <wp:positionV relativeFrom="paragraph">
                  <wp:posOffset>1031240</wp:posOffset>
                </wp:positionV>
                <wp:extent cx="6323330" cy="7181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1.2pt;width:497.9pt;height:56.55pt" coordorigin="-44,1624" coordsize="9958,1131">
                <v:group id="shape_0" style="position:absolute;left:-44;top:1647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72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47;width:9904;height:1021">
                    <v:group id="shape_0" style="position:absolute;left:-44;top:1647;width:9904;height:1002">
                      <v:rect id="shape_0" fillcolor="white" stroked="f" o:allowincell="f" style="position:absolute;left:-44;top:1647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66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28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24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91405</wp:posOffset>
                </wp:positionH>
                <wp:positionV relativeFrom="paragraph">
                  <wp:posOffset>-1905</wp:posOffset>
                </wp:positionV>
                <wp:extent cx="1414145" cy="1249045"/>
                <wp:effectExtent l="0" t="0" r="0" b="4470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49200"/>
                          <a:chOff x="0" y="0"/>
                          <a:chExt cx="1414080" cy="1249200"/>
                        </a:xfrm>
                      </wpg:grpSpPr>
                      <wpg:grpSp>
                        <wpg:cNvGrpSpPr/>
                        <wpg:grpSpPr>
                          <a:xfrm>
                            <a:off x="80640" y="3981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7092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3211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" y="0"/>
                            <a:ext cx="1229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4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55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-0.15pt;width:111.35pt;height:98.35pt" coordorigin="7703,-3" coordsize="2227,1967">
                <v:group id="shape_0" alt="กลุ่ม 39" style="position:absolute;left:7830;top:624;width:1953;height:1330">
                  <v:roundrect id="shape_0" ID="สี่เหลี่ยมผืนผ้ามุมมน 166" fillcolor="#ff6600" stroked="f" o:allowincell="f" style="position:absolute;left:7830;top:624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079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114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503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5;top:-3;width:1935;height:7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4</w:t>
                        </w:r>
                      </w:p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2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667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5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ีฬาแชร์บอลมีผู้เล่นฝ่ายละกี่ค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9</w:t>
            </w:r>
            <w:r>
              <w:rPr/>
              <w:t xml:space="preserve"> </w:t>
            </w:r>
            <w:r>
              <w:rPr/>
              <w:t>ค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8</w:t>
            </w:r>
            <w:r>
              <w:rPr/>
              <w:t xml:space="preserve"> </w:t>
            </w:r>
            <w:r>
              <w:rPr/>
              <w:t>ค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  <w:t xml:space="preserve">7 </w:t>
            </w:r>
            <w:r>
              <w:rPr/>
              <w:t>ค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6</w:t>
            </w:r>
            <w:r>
              <w:rPr/>
              <w:t xml:space="preserve"> </w:t>
            </w:r>
            <w:r>
              <w:rPr/>
              <w:t>คน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การเล่นกีฬาแชร์บอล ต้องอาศัยอวัยวะใดมากที่สุด</w:t>
            </w:r>
            <w:r>
              <w:rPr>
                <w:spacing w:val="0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ื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ท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ข่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ศีรษ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การเล่นกีฬาแชร์บอล ผู้ถือตะกร้าจะอยู่ได้ในบริเวณใดเท่านั้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ขตประต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ขตเส้นโทษ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ขตเส้นข้างของสนา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เขตเส้นหลังของสนาม</w:t>
            </w:r>
          </w:p>
          <w:p>
            <w:pPr>
              <w:pStyle w:val="Style22"/>
              <w:ind w:left="420" w:right="-70" w:hanging="420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ลูกที่โยนลงตะกร้าในขณะเล่นกีฬาแชร์บอล จะได้กี่คะแน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1 </w:t>
            </w:r>
            <w:r>
              <w:rPr>
                <w:spacing w:val="0"/>
              </w:rPr>
              <w:t>คะแน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คะแน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3 </w:t>
            </w:r>
            <w:r>
              <w:rPr>
                <w:spacing w:val="0"/>
              </w:rPr>
              <w:t>คะแน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4 </w:t>
            </w:r>
            <w:r>
              <w:rPr>
                <w:spacing w:val="0"/>
              </w:rPr>
              <w:t>คะแน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อุปกรณ์ในการเล่นกีฬาแชร์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ต๊ะ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ก้าอี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ตะกร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ลูกบอล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7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8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9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0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.</w:t>
              <w:tab/>
            </w:r>
            <w:r>
              <w:rPr/>
              <w:t>การเล่นกีฬาแชร์บอล ต้องอาศัยทักษะในด้านใด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อดท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แม่นยำ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แข็งแร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ความมีระเบียบวินัย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ข้อใดที่ผู้เล่นกีฬาแชร์บอลสามารถทำ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มือเลี้ยงลูกบอลกับพื้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ยื่นส่งลูกบอลให้ผู้เล่นคนอื่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ุ่มลูกบอลลงพื้นเพื่อให้เพื่อนรั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ปัดลูกบอลในมือของฝ่ายตรงข้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ปัดลูกบอลในวงกลม จะทำเมื่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ยนลูกโทษ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จบการแข่งข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ริ่มการแข่งข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โยนลูกให้ฝ่ายตรงข้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การเล่นกีฬาแชร์บอล ตัดสินแพ้ชนะกั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ระตูที่ยิง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วลาที่ใช้เล่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เร็วที่ใช้เล่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จำนวนผู้เล่นที่เหลืออยู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ใครทำผิดกติกาการเล่นแชร์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้มกระโดดยิงประต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าวถือลูกบอลสองมื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วยใช้มือขว้างลูกบอ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สาใช้เข่าเดาะลูกบอ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27940</wp:posOffset>
                </wp:positionH>
                <wp:positionV relativeFrom="paragraph">
                  <wp:posOffset>1257300</wp:posOffset>
                </wp:positionV>
                <wp:extent cx="6323330" cy="71818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9pt;width:497.9pt;height:56.55pt" coordorigin="-44,1980" coordsize="9958,1131">
                <v:group id="shape_0" style="position:absolute;left:-44;top:200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02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004;width:9904;height:1021">
                    <v:group id="shape_0" style="position:absolute;left:-44;top:2004;width:9904;height:1002">
                      <v:rect id="shape_0" fillcolor="white" stroked="f" o:allowincell="f" style="position:absolute;left:-44;top:200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02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8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8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91405</wp:posOffset>
                </wp:positionH>
                <wp:positionV relativeFrom="paragraph">
                  <wp:posOffset>224155</wp:posOffset>
                </wp:positionV>
                <wp:extent cx="1414145" cy="1249045"/>
                <wp:effectExtent l="0" t="0" r="0" b="44704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49200"/>
                          <a:chOff x="0" y="0"/>
                          <a:chExt cx="1414080" cy="1249200"/>
                        </a:xfrm>
                      </wpg:grpSpPr>
                      <wpg:grpSp>
                        <wpg:cNvGrpSpPr/>
                        <wpg:grpSpPr>
                          <a:xfrm>
                            <a:off x="80640" y="3981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7092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3211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" y="0"/>
                            <a:ext cx="1229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4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55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17.65pt;width:111.35pt;height:98.35pt" coordorigin="7703,353" coordsize="2227,1967">
                <v:group id="shape_0" alt="กลุ่ม 39" style="position:absolute;left:7830;top:980;width:1953;height:1330">
                  <v:roundrect id="shape_0" ID="สี่เหลี่ยมผืนผ้ามุมมน 166" fillcolor="#ff6600" stroked="f" o:allowincell="f" style="position:absolute;left:7830;top:980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0;top:1435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6;top:1470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4;top:859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5;top:353;width:1935;height:7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4</w:t>
                        </w:r>
                      </w:p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2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1023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6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เล่นห่วงข้ามตาข่าย ช่วยเสริมสร้างทักษะ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อ่อน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รวดเร็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แม่นยำ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ความคล่องแคล่ว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การเล่นห่วงข้ามตาข่าย เป็นการทำงานที่สัมพันธ์กันระหว่างอวัยวะใด</w:t>
            </w:r>
            <w:r>
              <w:rPr>
                <w:spacing w:val="0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ขาและมื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ือและต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าและต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แขนและลำต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ขณะส่งห่วงยาง มือต้องอยู่ในลักษณะ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ยู่ระดับไหล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ยู่ระดับใดก็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ยู่ต่ำกว่าระดับไหล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อยู่เหนือกว่าระดับไหล่</w:t>
            </w:r>
          </w:p>
          <w:p>
            <w:pPr>
              <w:pStyle w:val="Style22"/>
              <w:ind w:left="420" w:right="-70" w:hanging="420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นการเสิร์ฟ มือหนึ่งของฝ่ายส่งต้องส่ง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่งให้ใครก็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่งไปตรงกลางฝ่ายรั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่งให้มือสองของฝ่ายรั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่งให้มือหนึ่งของฝ่ายรั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เมื่อฝ่ายรับรับห่วงได้แล้ว ต้องส่งห่วงให้ใ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่งให้ใครก็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่งไปตรงกลางฝ่ายรั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่งให้มือสองของฝ่ายรั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ส่งให้มือหนึ่งของฝ่ายรับ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.</w:t>
              <w:tab/>
            </w:r>
            <w:r>
              <w:rPr/>
              <w:t>การโยนห่วงให้ตั้งฉากกับพื้น จะทำให้ห่วงยางลอย        ในลักษณะ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่วงลอยพลิ้วอยู่ในอากาศ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่วงลอยโด่งอยู่ในอากาศ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่วงลอยพุ่งไปข้างหน้าขนานพื้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ห่วงลอยพุ่งไปข้างหน้าทำมุมเอียงกับพื้น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 xml:space="preserve">ถ้าแต้มของทั้งสองฝ่ายเท่ากันที่ </w:t>
            </w:r>
            <w:r>
              <w:rPr>
                <w:spacing w:val="0"/>
              </w:rPr>
              <w:t xml:space="preserve">14 </w:t>
            </w:r>
            <w:r>
              <w:rPr>
                <w:spacing w:val="0"/>
              </w:rPr>
              <w:t>แต้ม คะแนนที่     ฝ่ายชนะจะต้องได้ คือ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16 </w:t>
            </w:r>
            <w:r>
              <w:rPr/>
              <w:t>คะแน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 xml:space="preserve">17 </w:t>
            </w:r>
            <w:r>
              <w:rPr/>
              <w:t>คะแน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18 </w:t>
            </w:r>
            <w:r>
              <w:rPr/>
              <w:t>คะแน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 xml:space="preserve">19 </w:t>
            </w:r>
            <w:r>
              <w:rPr/>
              <w:t>คะแน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 xml:space="preserve">ฝ่ายส่งจะได้ </w:t>
            </w:r>
            <w:r>
              <w:rPr>
                <w:spacing w:val="0"/>
              </w:rPr>
              <w:t xml:space="preserve">1 </w:t>
            </w:r>
            <w:r>
              <w:rPr>
                <w:spacing w:val="0"/>
              </w:rPr>
              <w:t>คะแนน ใน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ฝ่ายรับรับไม่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ฝ่ายส่งรับไม่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ฝ่ายส่งผิดกติก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ฝ่ายรับรับได้ แต่ฝ่ายส่งรับไม่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ใครที่ทำผิดกติกาการเล่นห่วงข้ามตาข่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ป้โยนห่วงจากระดับเอ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้องยืนเสิร์ฟหลังเส้นเสิร์ฟ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ปอรับห่วงด้วยมือทั้งสองข้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ปอยรับห่วงด้วยมือขวาแล้วส่งด้วยมือเดิ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ผลที่ได้จากการเล่นกีฬ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เอาชนะ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แข็งแร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รับผิดชอ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ความมีน้ำใจนักกีฬ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27940</wp:posOffset>
                </wp:positionH>
                <wp:positionV relativeFrom="paragraph">
                  <wp:posOffset>1031240</wp:posOffset>
                </wp:positionV>
                <wp:extent cx="6323330" cy="71818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1.2pt;width:497.9pt;height:56.55pt" coordorigin="-44,1624" coordsize="9958,1131">
                <v:group id="shape_0" style="position:absolute;left:-44;top:1647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72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47;width:9904;height:1021">
                    <v:group id="shape_0" style="position:absolute;left:-44;top:1647;width:9904;height:1002">
                      <v:rect id="shape_0" fillcolor="white" stroked="f" o:allowincell="f" style="position:absolute;left:-44;top:1647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66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28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24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94580</wp:posOffset>
                </wp:positionH>
                <wp:positionV relativeFrom="paragraph">
                  <wp:posOffset>635</wp:posOffset>
                </wp:positionV>
                <wp:extent cx="1414145" cy="1249045"/>
                <wp:effectExtent l="0" t="0" r="0" b="4470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49200"/>
                          <a:chOff x="0" y="0"/>
                          <a:chExt cx="1414080" cy="1249200"/>
                        </a:xfrm>
                      </wpg:grpSpPr>
                      <wpg:grpSp>
                        <wpg:cNvGrpSpPr/>
                        <wpg:grpSpPr>
                          <a:xfrm>
                            <a:off x="80640" y="3981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7092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32112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" y="0"/>
                            <a:ext cx="1229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4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55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pt;margin-top:0.05pt;width:111.35pt;height:98.35pt" coordorigin="7708,1" coordsize="2227,1967">
                <v:group id="shape_0" alt="กลุ่ม 39" style="position:absolute;left:7835;top:628;width:1953;height:1330">
                  <v:roundrect id="shape_0" ID="สี่เหลี่ยมผืนผ้ามุมมน 166" fillcolor="#ff6600" stroked="f" o:allowincell="f" style="position:absolute;left:7835;top:628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5;top:1083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61;top:1118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9;top:507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40;top:1;width:1935;height:7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4</w:t>
                        </w:r>
                      </w:p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2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671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7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 xml:space="preserve">การลุกนั่ง </w:t>
            </w:r>
            <w:r>
              <w:rPr>
                <w:spacing w:val="0"/>
              </w:rPr>
              <w:t xml:space="preserve">30 </w:t>
            </w:r>
            <w:r>
              <w:rPr>
                <w:spacing w:val="0"/>
              </w:rPr>
              <w:t>วินาที เป็นการทดสอบสมรรถภาพด้า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อ่อน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คล่อง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ดันโลหิต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ความทนทานของกล้ามเนื้อหน้าท้อง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 xml:space="preserve">การวิ่ง </w:t>
            </w:r>
            <w:r>
              <w:rPr>
                <w:spacing w:val="0"/>
              </w:rPr>
              <w:t xml:space="preserve">50 </w:t>
            </w:r>
            <w:r>
              <w:rPr>
                <w:spacing w:val="0"/>
              </w:rPr>
              <w:t>เมตร เป็นการทดสอบด้านใด</w:t>
            </w:r>
            <w:r>
              <w:rPr>
                <w:spacing w:val="0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เร็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อ่อน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พลังกล้ามเนื้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ความทนทานของกล้ามเนื้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ข้อใดเป็นการทดสอบพลังกล้ามเนื้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้วนหน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วิ่งเก็บข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ระโดดไก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 xml:space="preserve">วิ่ง </w:t>
            </w:r>
            <w:r>
              <w:rPr/>
              <w:t xml:space="preserve">50 </w:t>
            </w:r>
            <w:r>
              <w:rPr/>
              <w:t>เมตร</w:t>
            </w:r>
          </w:p>
          <w:p>
            <w:pPr>
              <w:pStyle w:val="Style22"/>
              <w:ind w:left="420" w:right="-70" w:hanging="420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การทำกิจกรรม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การทดสอบสมรรถภาพ       ทางก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วิ่งผลั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วิ่งเก็บข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ยืนกระโดดไก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วิ่งเร็ว </w:t>
            </w:r>
            <w:r>
              <w:rPr>
                <w:spacing w:val="0"/>
              </w:rPr>
              <w:t xml:space="preserve">50 </w:t>
            </w:r>
            <w:r>
              <w:rPr>
                <w:spacing w:val="0"/>
              </w:rPr>
              <w:t>เมต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ถ้าเราต้องการให้กล้ามเนื้อหน้าท้องแข็งแรง ควรทำกิจกรรม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่อ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โหนรา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ั่งรูปตัวว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วิ่งซิกแซ็ก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0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.</w:t>
              <w:tab/>
            </w:r>
            <w:r>
              <w:rPr/>
              <w:t>ถ้าเราต้องการทดสอบความทนทานของกล้ามเนื้อขา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rPr/>
              <w:tab/>
            </w:r>
            <w:r>
              <w:rPr/>
              <w:tab/>
            </w:r>
            <w:r>
              <w:rPr/>
              <w:t>ควรใช้วิธีใน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ั่งงอ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งอแขนห้อย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ยืนกระโดดไก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 xml:space="preserve">วิ่งเร็ว </w:t>
            </w:r>
            <w:r>
              <w:rPr/>
              <w:t xml:space="preserve">50 </w:t>
            </w:r>
            <w:r>
              <w:rPr/>
              <w:t>เมตร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กิจกรรมในข้อใดเสริมสร้างความแข็งแรงและความอดท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วิ่งผลั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วิ่งกลับ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ต่อ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ดันพื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เป็นวิธีการปรับปรุงสมรรถภาพทางก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ื่มน้ำมากๆ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ินอาหารมากๆ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อนให้เพียงพ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ออกกำลังกายสม่ำเสม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หลักเกณฑ์ที่ใช้วัดในการทดสอบสมรรถภาพทางกาย พิจารณาจาก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พร้อมเพรียงในการทดสอ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วลาและจำนวนครั้งที่ทำได้จากการทดสอ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เต้นของหัวใจหลังจากการทดสอ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น้ำหนักของร่างกายหลังจากการทดสอ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การวิ่งเก็บของ เป็นการเสริมสร้างสมรรถภาพด้า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ทรง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ามอดท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ามว่องไ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ความอ่อนตัว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27940</wp:posOffset>
                </wp:positionH>
                <wp:positionV relativeFrom="paragraph">
                  <wp:posOffset>1031240</wp:posOffset>
                </wp:positionV>
                <wp:extent cx="6323330" cy="71818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1.2pt;width:497.9pt;height:56.55pt" coordorigin="-44,1624" coordsize="9958,1131">
                <v:group id="shape_0" style="position:absolute;left:-44;top:1647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72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47;width:9904;height:1021">
                    <v:group id="shape_0" style="position:absolute;left:-44;top:1647;width:9904;height:1002">
                      <v:rect id="shape_0" fillcolor="white" stroked="f" o:allowincell="f" style="position:absolute;left:-44;top:1647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66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28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24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94580</wp:posOffset>
                </wp:positionH>
                <wp:positionV relativeFrom="paragraph">
                  <wp:posOffset>149225</wp:posOffset>
                </wp:positionV>
                <wp:extent cx="1414145" cy="1099820"/>
                <wp:effectExtent l="0" t="0" r="0" b="44704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99800"/>
                          <a:chOff x="0" y="0"/>
                          <a:chExt cx="1414080" cy="1099800"/>
                        </a:xfrm>
                      </wpg:grpSpPr>
                      <wpg:grpSp>
                        <wpg:cNvGrpSpPr/>
                        <wpg:grpSpPr>
                          <a:xfrm>
                            <a:off x="80640" y="2487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6016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7208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" y="0"/>
                            <a:ext cx="1229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pt;margin-top:11.75pt;width:111.35pt;height:86.6pt" coordorigin="7708,235" coordsize="2227,1732">
                <v:group id="shape_0" alt="กลุ่ม 39" style="position:absolute;left:7835;top:627;width:1953;height:1329">
                  <v:roundrect id="shape_0" ID="สี่เหลี่ยมผืนผ้ามุมมน 166" fillcolor="#ff6600" stroked="f" o:allowincell="f" style="position:absolute;left:7835;top:627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5;top:1082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61;top:1117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9;top:506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40;top:235;width:1935;height:4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670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71"/>
      <w:footerReference w:type="default" r:id="rId72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854960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4.8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33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สุขศึกษาฯ ป</w:t>
    </w:r>
    <w:r>
      <w:rPr>
        <w:rFonts w:cs="Browallia New" w:ascii="Browallia New" w:hAnsi="Browallia New"/>
        <w:sz w:val="16"/>
        <w:szCs w:val="16"/>
      </w:rPr>
      <w:t>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105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tabs>
        <w:tab w:val="clear" w:pos="720"/>
        <w:tab w:val="left" w:pos="488" w:leader="none"/>
        <w:tab w:val="left" w:pos="924" w:leader="none"/>
        <w:tab w:val="left" w:pos="1246" w:leader="none"/>
        <w:tab w:val="left" w:pos="1560" w:leader="none"/>
        <w:tab w:val="left" w:pos="2041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ตอบ กขคง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721" w:hanging="721"/>
    </w:pPr>
    <w:rPr>
      <w:rFonts w:ascii="Browallia New" w:hAnsi="Browallia New" w:cs="Browallia New"/>
      <w:sz w:val="28"/>
    </w:rPr>
  </w:style>
  <w:style w:type="paragraph" w:styleId="Style21">
    <w:name w:val="คำตอบ ก ข ค ง"/>
    <w:basedOn w:val="Normal"/>
    <w:qFormat/>
    <w:pPr>
      <w:tabs>
        <w:tab w:val="clear" w:pos="720"/>
        <w:tab w:val="right" w:pos="308" w:leader="none"/>
        <w:tab w:val="left" w:pos="434" w:leader="none"/>
        <w:tab w:val="left" w:pos="686" w:leader="none"/>
        <w:tab w:val="left" w:pos="2044" w:leader="none"/>
        <w:tab w:val="left" w:pos="2310" w:leader="none"/>
        <w:tab w:val="left" w:pos="5670" w:leader="none"/>
        <w:tab w:val="left" w:pos="6096" w:leader="none"/>
      </w:tabs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Style22">
    <w:name w:val="คำถามแบบทดสอบ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420" w:hanging="420"/>
    </w:pPr>
    <w:rPr>
      <w:rFonts w:ascii="Browallia New" w:hAnsi="Browallia New" w:cs="Browallia New"/>
      <w:spacing w:val="8"/>
      <w:sz w:val="28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  <w:tab w:val="left" w:pos="505" w:leader="none"/>
        <w:tab w:val="left" w:pos="709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17:00Z</dcterms:created>
  <dc:creator>User</dc:creator>
  <dc:description/>
  <dc:language>en-US</dc:language>
  <cp:lastModifiedBy>2015</cp:lastModifiedBy>
  <cp:lastPrinted>2012-06-10T23:54:00Z</cp:lastPrinted>
  <dcterms:modified xsi:type="dcterms:W3CDTF">2015-08-17T06:27:00Z</dcterms:modified>
  <cp:revision>3</cp:revision>
  <dc:subject/>
  <dc:title/>
</cp:coreProperties>
</file>