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2450</wp:posOffset>
                </wp:positionH>
                <wp:positionV relativeFrom="paragraph">
                  <wp:posOffset>22225</wp:posOffset>
                </wp:positionV>
                <wp:extent cx="7568565" cy="45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7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0"/>
          <w:szCs w:val="20"/>
        </w:rPr>
      </w:pPr>
      <w:r>
        <w:rPr>
          <w:rFonts w:cs="Browallia New" w:ascii="Browallia New" w:hAnsi="Browallia New"/>
          <w:b/>
          <w:bCs/>
          <w:spacing w:val="8"/>
          <w:sz w:val="20"/>
          <w:szCs w:val="20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ิธีก</w:t>
            </w:r>
            <w:r>
              <w:rPr>
                <w:rFonts w:ascii="Browallia New" w:hAnsi="Browallia New" w:cs="Browallia New"/>
                <w:sz w:val="28"/>
                <w:sz w:val="28"/>
              </w:rPr>
              <w:t>ารศึกษาประวัติศาสตร์ท้องถิ่น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ีความข้อมูล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รวบรวมข้อมูล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รวจสอบข้อมูล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ร้างแบบจำล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ากต้อง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ascii="Browallia New" w:hAnsi="Browallia New" w:cs="Browallia New"/>
                <w:sz w:val="28"/>
                <w:sz w:val="28"/>
              </w:rPr>
              <w:t>ารศึกษาประวัติศาสตร์ท้องถิ่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ั้นตอนแรก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จะต้องปฏิบัติคือข้อใด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ีความข้อมูล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รวบรวมข้อมูล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กำหนดหัวข้อเรื่องที่จะศึกษ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รวจสอบข้อมูลและพิสูจน์ข้อเท็จจริ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3011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หล่งข้อมูลทางประวัติศาสตร์ข้อใดอยู่ในภาคอีส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ำผีแม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ปฐมเจดีย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องศรีมโหสถ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ปั้นดินเผาบ้านเชีย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4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หลักฐานสมัยก่อนประวัติศาสตร์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right="-251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ก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พเขียนสีที่ผาแต้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right="-251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ศิลาจารึกวัดเชียงมั่น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right="-251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ศิลาจารึก สมัยสุโขทั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right="-251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ดหมายเหตุกรุงศรีอยุธย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pacing w:val="8"/>
                <w:sz w:val="16"/>
                <w:szCs w:val="16"/>
              </w:rPr>
            </w:pPr>
            <w:r>
              <w:rPr>
                <w:rFonts w:eastAsia="Times New Roman"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ฐา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แตกต่าง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ากข้ออื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ารึก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ำน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บราณวัตถุ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งศาวด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รื่องราวที่เกิดขึ้นในอดีตและมีการเล่าสืบต่อกันมา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ัดเป็นหลักฐานประเภทใด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ารึก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ำน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น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โบราณวัตถุ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พงศาวด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ลักฐานทางประวัติศาสตร์ข้อใด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แตกต่าง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ากข้ออื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ารึก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ูปถ่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โบราณวัตถุ                                                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บราณสถ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ิธีการตรวจสอบข้อมูลด้วยวิธี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หมาะส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ีความข้อมู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ปรียบเทียบข้อมู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นำข้อมูลมาเขียนบันทึ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ให้ผู้เชี่ยวชาญมาช่วยวิเคราะห์ข้อมู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จัดเป็นหลักฐานชั้นต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ูปถ่า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ำน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นังสือ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ิท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้</w:t>
            </w:r>
            <w:r>
              <w:rPr>
                <w:rFonts w:ascii="Browallia New" w:hAnsi="Browallia New" w:cs="Browallia New"/>
                <w:sz w:val="28"/>
                <w:sz w:val="28"/>
              </w:rPr>
              <w:t>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ัดว่าเป็นการแบ่งประเภทหลักฐ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างประวัติศาสตร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ลักฐานชั้นต้น – หลักฐานชั้นรอ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ลักฐานที่เกิดขึ้นก่อน – เกิดขึ้นหลั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หลักฐานที่เป็นตัวอักษร  </w:t>
            </w: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ฐานที่ไม่เป็นตัวอักษ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ลักฐานสมัยก่อนประวัติศาสตร์</w:t>
            </w: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ประวัติศาสตร์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2"/>
          <w:szCs w:val="12"/>
        </w:rPr>
      </w:pPr>
      <w:r>
        <w:rPr>
          <w:rFonts w:cs="Browallia New" w:ascii="Browallia New" w:hAnsi="Browallia New"/>
          <w:b/>
          <w:bCs/>
          <w:spacing w:val="8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"/>
          <w:szCs w:val="2"/>
        </w:rPr>
      </w:pPr>
      <w:r>
        <w:rPr>
          <w:rFonts w:cs="Browallia New" w:ascii="Browallia New" w:hAnsi="Browallia New"/>
          <w:b/>
          <w:bCs/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1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w:rPr>
          <w:rFonts w:cs="Browallia New" w:ascii="Browallia New" w:hAnsi="Browallia New"/>
          <w:b/>
          <w:bCs/>
          <w:sz w:val="24"/>
          <w:szCs w:val="24"/>
        </w:rPr>
        <w:t>-2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34685</wp:posOffset>
                </wp:positionH>
                <wp:positionV relativeFrom="paragraph">
                  <wp:posOffset>43815</wp:posOffset>
                </wp:positionV>
                <wp:extent cx="1270" cy="819785"/>
                <wp:effectExtent l="15875" t="635" r="158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0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1.55pt;margin-top:3.45pt;width:0.05pt;height:64.5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01260</wp:posOffset>
                </wp:positionH>
                <wp:positionV relativeFrom="paragraph">
                  <wp:posOffset>42545</wp:posOffset>
                </wp:positionV>
                <wp:extent cx="1496695" cy="321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3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</wp:posOffset>
                </wp:positionH>
                <wp:positionV relativeFrom="paragraph">
                  <wp:posOffset>49530</wp:posOffset>
                </wp:positionV>
                <wp:extent cx="2301240" cy="727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ก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3.9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ก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01260</wp:posOffset>
                </wp:positionH>
                <wp:positionV relativeFrom="paragraph">
                  <wp:posOffset>85725</wp:posOffset>
                </wp:positionV>
                <wp:extent cx="1496695" cy="424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6.7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2790</wp:posOffset>
                </wp:positionH>
                <wp:positionV relativeFrom="paragraph">
                  <wp:posOffset>9525</wp:posOffset>
                </wp:positionV>
                <wp:extent cx="548640" cy="5086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0.7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2450</wp:posOffset>
                </wp:positionH>
                <wp:positionV relativeFrom="paragraph">
                  <wp:posOffset>22225</wp:posOffset>
                </wp:positionV>
                <wp:extent cx="7568565" cy="450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7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0"/>
          <w:szCs w:val="20"/>
        </w:rPr>
      </w:pPr>
      <w:r>
        <w:rPr>
          <w:rFonts w:cs="Browallia New" w:ascii="Browallia New" w:hAnsi="Browallia New"/>
          <w:b/>
          <w:bCs/>
          <w:spacing w:val="8"/>
          <w:sz w:val="20"/>
          <w:szCs w:val="20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ข้อใด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เท็จจริง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สมัยสุโขทัยมีประเพณีลอยกระทง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างนพมาศประดิษฐ์กระทงขึ้นเป็นคนแรก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ศิลาจารึกสุโขทัยกล่าวถึงการเผาเทียนเล่นไฟ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พณีลอยกระทงเป็นประเพณีที่สำคัญในสมัยสุโขท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คื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ความจริง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ไทยเสียกรุงศรีอยุธยาครั้งที่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่อ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310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เสียกรุงศรีอยุธยา เพราะพม่ามีไพร่พลมหาศาล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เสียกรุงศรีอยุธยา เพราะพม่าเตรียมพร้อมม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ย่างดี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ทยเสียกรุงศรีอยุธยา เพราะไทยเกิดความแตกแยก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ราชสำนั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3011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กล่าวถูกต้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5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จริง คือ เรื่องที่เกิดขึ้นจริ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5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เท็จจริง คือ เรื่องที่เกิดขึ้นจริ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5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เท็จจริง คือ เรื่องที่พิสูจน์ไม่ได้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จริง คือ เรื่องที่ไม่สามารถพิสูจน์ได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ีความหลักฐานข้อมูลใหม่ ควรพิจารณาจากข้อใด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วามพอใจของตนเอ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ำบอกเล่าจากคนอื่น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ลักฐานที่น่าเชื่อถือที่สุด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วามพอใจของเจ้าของหลักฐ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ไม่ยอมรับข้อเท็จจริงใหม่ๆ จะส่งผล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มีความมั่นใจในความรู้เดิ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ไม่ต้องค้นหาหลักฐานใหม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ไม่ต้องเสียเวลาในการตีควา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ความรู้ทางประวัติศาสตร์ไม่งอกเงย</w:t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6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ำอธิบายเรื่องราวหรือเหตุการณ์ต่างๆ ที่เกิดขึ้น เรียกว่าอะไร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2477" w:leader="none"/>
                <w:tab w:val="left" w:pos="5362" w:leader="none"/>
                <w:tab w:val="left" w:pos="6061" w:leader="none"/>
              </w:tabs>
              <w:ind w:right="-251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ก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สงสั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จริ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2477" w:leader="none"/>
                <w:tab w:val="left" w:pos="5362" w:leader="none"/>
                <w:tab w:val="left" w:pos="6061" w:leader="none"/>
              </w:tabs>
              <w:ind w:right="-251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เท็จจริง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ง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คำขยายควา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pacing w:val="8"/>
                <w:sz w:val="20"/>
                <w:szCs w:val="20"/>
              </w:rPr>
            </w:pPr>
            <w:r>
              <w:rPr>
                <w:rFonts w:eastAsia="Times New Roman"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ปัญหาสำคัญในการตีความประวัติศาสตร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้องถิ่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ประวัติศาสตร์ไม่ได้รับการยอมรับ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ค้นพบหลักฐานใหม่ๆ อย่างต่อเนื่อง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นในท้องถิ่นยอมรับในหลักฐานใหม่ๆ อยู่ตลอดเวล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นในท้องถิ่นมักจะต่อต้านการตีความหลักฐ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ind w:left="645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ที่ค้นพบใหม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ind w:left="645" w:hanging="0"/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กล่าวถูกต้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รื่องราวทางประวัติศาสตร์ไม่สามารถเปลี่ยนแปลงได้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ื่องราวทางประวัติศาสตร์เปลี่ยนแปลงได้ หากม</w:t>
            </w:r>
            <w:r>
              <w:rPr>
                <w:rFonts w:ascii="Browallia New" w:hAnsi="Browallia New" w:cs="Browallia New"/>
                <w:sz w:val="28"/>
                <w:sz w:val="28"/>
              </w:rPr>
              <w:t>ี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ค้นพบหลักฐานใหม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ื่องราวทางประวัติศาสตร์เปลี่ยนแปลงได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ากเจ้าของหลักฐานแสดงความจำนงใหม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ื่องราวทางประวัติศาสตร์ไม่สามารถเปลี่ยนแปลงได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ากมีหลักฐานหรือการตีความใหม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ปัญหาในการตีความประวัติศาสตร์ท้องถิ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ค้นพบหลักฐานใหม่ๆ อย่างต่อเนื่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ักประวัติศาสตร์สมัยใหม่ไม่มีความน่าเชื่อถือ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นในท้องถิ่นทำลายหลักฐานใหม่ๆ อยู่ตลอดเวล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นในท้องถิ่นเกิดการต่อต้านการตีความหลักฐานใหม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ารศึกษาประวัติศาสตร์ เพื่อให้ทราบข้อมูลที่เป็นจริ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มากที่สุด ควรยึดสิ่งใดเป็นสำคัญ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477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ลัก</w:t>
            </w:r>
            <w:r>
              <w:rPr>
                <w:rFonts w:ascii="Browallia New" w:hAnsi="Browallia New" w:cs="Browallia New"/>
                <w:sz w:val="28"/>
                <w:sz w:val="28"/>
              </w:rPr>
              <w:t>ฐา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นักโบราณคด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477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ครื่องมือที่ใช้ขุด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วิธีเผยแพร่ข้อมูล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"/>
          <w:szCs w:val="2"/>
        </w:rPr>
      </w:pPr>
      <w:r>
        <w:rPr>
          <w:rFonts w:cs="Browallia New" w:ascii="Browallia New" w:hAnsi="Browallia New"/>
          <w:b/>
          <w:bCs/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"/>
          <w:szCs w:val="2"/>
        </w:rPr>
      </w:pPr>
      <w:r>
        <w:rPr>
          <w:rFonts w:cs="Browallia New" w:ascii="Browallia New" w:hAnsi="Browallia New"/>
          <w:b/>
          <w:bCs/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1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eastAsia="Browallia New" w:cs="Browalli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34685</wp:posOffset>
                </wp:positionH>
                <wp:positionV relativeFrom="paragraph">
                  <wp:posOffset>43815</wp:posOffset>
                </wp:positionV>
                <wp:extent cx="1270" cy="819785"/>
                <wp:effectExtent l="15875" t="635" r="158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0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5pt;margin-top:3.45pt;width:0.05pt;height:64.5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001260</wp:posOffset>
                </wp:positionH>
                <wp:positionV relativeFrom="paragraph">
                  <wp:posOffset>42545</wp:posOffset>
                </wp:positionV>
                <wp:extent cx="1496695" cy="321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3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</wp:posOffset>
                </wp:positionH>
                <wp:positionV relativeFrom="paragraph">
                  <wp:posOffset>49530</wp:posOffset>
                </wp:positionV>
                <wp:extent cx="2301240" cy="7270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ง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3.9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ง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1260</wp:posOffset>
                </wp:positionH>
                <wp:positionV relativeFrom="paragraph">
                  <wp:posOffset>85725</wp:posOffset>
                </wp:positionV>
                <wp:extent cx="1496695" cy="4248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6.7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05170</wp:posOffset>
                </wp:positionH>
                <wp:positionV relativeFrom="paragraph">
                  <wp:posOffset>33020</wp:posOffset>
                </wp:positionV>
                <wp:extent cx="548640" cy="5086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2.6pt;mso-position-vertical-relative:text;margin-left:4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2450</wp:posOffset>
                </wp:positionH>
                <wp:positionV relativeFrom="paragraph">
                  <wp:posOffset>22225</wp:posOffset>
                </wp:positionV>
                <wp:extent cx="7568565" cy="450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7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5067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้อใดเป็นสินค้าที่ชาวจีนนำมาขายในประเทศไทย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ินสี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้าไห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ครื่องเงิ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ครื่องเท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ัฒนธรรมการแต่งกายในข้อใดที่ไทยรับมาจากอินเดีย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สวมหมว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นุ่งกางเกงแพร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นุ่งโจงกระเบ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สวมเสื้อคอกระเช้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3011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ครวัด ในประเทศกัมพูชาได้รับอิทธิพลมาจากศาสนา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5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าสนาสิ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5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าสนาอิสลา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5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ระพุทธศาสนา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5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าสนาพราหมณ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ฮินดู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4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กินหมากพลูของคนไทย แสดงให้เห็นว่าไทยได้รับอิทธิพ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ในด้านใดจากอินเดีย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left="675" w:right="-251" w:hanging="36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าสนา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left="675" w:right="-251" w:hanging="36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ถีชีวิต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left="675" w:right="-251" w:hanging="36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ปกครอ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left="675" w:right="-251" w:hanging="36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ิลปวิทยา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pacing w:val="8"/>
                <w:sz w:val="16"/>
                <w:szCs w:val="16"/>
              </w:rPr>
            </w:pPr>
            <w:r>
              <w:rPr>
                <w:rFonts w:eastAsia="Times New Roman"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ารยธรรมอินเดียและจีน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 xml:space="preserve"> ไม่ได้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ข้ามาในเอเชียตะวันออ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ฉียงใต้โดยวิธีใ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ติดต่อค้าขา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เผยแผ่ศาสน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ติดต่อทางการทูต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รุกรานและการขยายอาณาเข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ถีชีวิตของสังคมไทยข้อใดที่ได้รับอิทธิพลจากจี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ปรุงอาหารที่มีเครื่องแก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ประกอบอาหารโดยใช้น้ำมัน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ปรุงอาหารด้วยเครื่องเทศที่มีกลิ่นฉุ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รับประทานอาหารโดยใช้ช้อ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้อ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เผยแผ่ของศาสนาอิสลามในเอเชียตะวันออกเฉียงใต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าจากข้อใ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เข้ามาค้าขายของชาวมุสลิ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เข้ามารับราชการของชาวมุสลิ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เข้ามาติดต่อทางการทูตของชาวมุสลิ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นำเอารูปแบบการปกครองแบบสังคมมุสลิ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ind w:left="285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</w:rPr>
              <w:t xml:space="preserve"> 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าปรับใช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ind w:left="645" w:hanging="0"/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ิลปวิทยาการในข้อใดที่สังคมไทยได้รับอิทธิพลมาจากจี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ดื่มน้ำชา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ใช้กระดาษ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ใช้ตะเกียบ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ทำเครื่องปั้นดินเผ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เทศใดในเอเชียตะวันออกเฉียงใต้ได้รับอิทธิพ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ากอารยธรรมจีนมากที่สุด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727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727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ินเดี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วียดนา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จ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ากข้อ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9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พราะเหตุใด จึงเป็นประเทศที่ได้รับอิทธิพ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ากจีนมากที่สุ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คยถูกจีนปกครองมาก่อ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าชนมีเชื้อสายเดียวกั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การค้าขายที่ผูกขาดต่อกั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ภาษาที่ใช้อยู่ในตระกูลเดียวกัน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6"/>
          <w:szCs w:val="6"/>
        </w:rPr>
      </w:pPr>
      <w:r>
        <w:rPr>
          <w:rFonts w:cs="Browallia New" w:ascii="Browallia New" w:hAnsi="Browallia New"/>
          <w:b/>
          <w:bCs/>
          <w:spacing w:val="8"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"/>
          <w:szCs w:val="2"/>
        </w:rPr>
      </w:pPr>
      <w:r>
        <w:rPr>
          <w:rFonts w:cs="Browallia New" w:ascii="Browallia New" w:hAnsi="Browallia New"/>
          <w:b/>
          <w:bCs/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2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eastAsia="Browallia New" w:cs="Browalli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4685</wp:posOffset>
                </wp:positionH>
                <wp:positionV relativeFrom="paragraph">
                  <wp:posOffset>43815</wp:posOffset>
                </wp:positionV>
                <wp:extent cx="1270" cy="819785"/>
                <wp:effectExtent l="15875" t="635" r="158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0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5pt;margin-top:3.45pt;width:0.05pt;height:64.5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01260</wp:posOffset>
                </wp:positionH>
                <wp:positionV relativeFrom="paragraph">
                  <wp:posOffset>42545</wp:posOffset>
                </wp:positionV>
                <wp:extent cx="1496695" cy="3213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3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0</wp:posOffset>
                </wp:positionH>
                <wp:positionV relativeFrom="paragraph">
                  <wp:posOffset>49530</wp:posOffset>
                </wp:positionV>
                <wp:extent cx="2301240" cy="7270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ง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3.9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ง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1260</wp:posOffset>
                </wp:positionH>
                <wp:positionV relativeFrom="paragraph">
                  <wp:posOffset>85725</wp:posOffset>
                </wp:positionV>
                <wp:extent cx="1496695" cy="4248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6.7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97550</wp:posOffset>
                </wp:positionH>
                <wp:positionV relativeFrom="paragraph">
                  <wp:posOffset>48260</wp:posOffset>
                </wp:positionV>
                <wp:extent cx="548640" cy="50863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3.8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2450</wp:posOffset>
                </wp:positionH>
                <wp:positionV relativeFrom="paragraph">
                  <wp:posOffset>22225</wp:posOffset>
                </wp:positionV>
                <wp:extent cx="7568565" cy="4508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7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0"/>
          <w:szCs w:val="20"/>
        </w:rPr>
      </w:pPr>
      <w:r>
        <w:rPr>
          <w:rFonts w:cs="Browallia New" w:ascii="Browallia New" w:hAnsi="Browallia New"/>
          <w:b/>
          <w:bCs/>
          <w:spacing w:val="8"/>
          <w:sz w:val="20"/>
          <w:szCs w:val="20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5067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ทศเพื่อนบ้านที่อยู่ติดกับประเทศไทย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เดีย ญี่ปุ่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ลาว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ัมพูชา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เวียดนาม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เลเซีย เวียดนา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หารในข้อใดเป็นอาหารไทยแท้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เต็ก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กงส้ม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วหมกไก่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ะหมี่เกี๊ย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3011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ุคคลในข้อใด แต่งกายตามแบบอย่างวัฒนธรรมต่างชาต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5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้อมใส่เสื้อม่อฮ่อ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5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อมใส่เสื้อลายดอ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5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้อยใส่เสื้อคอกระเช้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5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้วนใส่เสื้อแจ็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ตหนั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4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ฒนธรรมการดื่มน้ำชา ไทยได้รับอิทธิพลมาจากประเทศใด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left="675" w:right="-251" w:hanging="36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เทศจี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left="675" w:right="-251" w:hanging="36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เทศอินเดีย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left="675" w:right="-251" w:hanging="36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เทศมาเลเซี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left="675" w:right="-251" w:hanging="36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เทศเวียดนา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pacing w:val="8"/>
                <w:sz w:val="16"/>
                <w:szCs w:val="16"/>
              </w:rPr>
            </w:pPr>
            <w:r>
              <w:rPr>
                <w:rFonts w:eastAsia="Times New Roman"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วัฒนธรรมที่ดัดแปลงมาจากวัฒนธรรมต่างชาต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ไหว้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ทำอาหารไท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รำกระบี่กระบอ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รับประทานอาหารด้วยช้อน ส้อ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ind w:left="645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หารในข้อใด เป็นวัฒนธรรมที่ไทยรับมาจากประเทศ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ะวันตก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โรต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๋วยเตี๋ยว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ะกะโรน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นมจีนแกงไก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กล่าวได้ถูกต้อง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วัฒนธรรมต่างชาติมีแต่ส่วนด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วัฒนธรรมต่างชาติมีส่วนดีน้อยมา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วัฒนธรรมไทยดีกว่าวัฒนธรรมต่างชาติ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วัฒนธรรมไทยและวัฒนธรรมต่างชาติมีทั้งส่วนด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ind w:left="645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และไม่ด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ind w:left="645" w:hanging="0"/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ฒนธรรมต่างชาติที่เหมาะสมกับสังคมไทย คือข้อ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ทำสีผมเป็นสีทอ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ใส่ชุดยูนิฟอร์มในการทำงา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แต่งตัวเซ็กซี่ในสถานที่ราชการ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ใส่กางเกงยีนในงานที่เป็นพิธี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ากเพื่อนต่างชาติของนักเรียนต้องการรับประทานขนมไท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ักเรียนควรจะเลือกซื้อขนมในข้อใด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นมชั้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นมเค้ก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นมปั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นมโมจิ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ผลเสียที่เกิดจากการรับวัฒนธรรมต่างชาต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ข้ามาใช้ในสังคมไท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ทำให้เกิดความสะดวกรวดเร็ว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ทำให้เกิดทางเลือกที่หลากหลาย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ทำให้เกิดการใช้จ่ายอย่างฟุ่มเฟือ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ทำให้เกิดความเจริญอย่างรวดเร็ว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4"/>
          <w:szCs w:val="4"/>
        </w:rPr>
      </w:pPr>
      <w:r>
        <w:rPr>
          <w:rFonts w:cs="Browallia New" w:ascii="Browallia New" w:hAnsi="Browallia New"/>
          <w:b/>
          <w:bCs/>
          <w:spacing w:val="8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"/>
          <w:szCs w:val="2"/>
        </w:rPr>
      </w:pPr>
      <w:r>
        <w:rPr>
          <w:rFonts w:cs="Browallia New" w:ascii="Browallia New" w:hAnsi="Browallia New"/>
          <w:b/>
          <w:bCs/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2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eastAsia="Browallia New" w:cs="Browalli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34685</wp:posOffset>
                </wp:positionH>
                <wp:positionV relativeFrom="paragraph">
                  <wp:posOffset>43815</wp:posOffset>
                </wp:positionV>
                <wp:extent cx="1270" cy="819785"/>
                <wp:effectExtent l="15875" t="635" r="158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0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5pt;margin-top:3.45pt;width:0.05pt;height:64.5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001260</wp:posOffset>
                </wp:positionH>
                <wp:positionV relativeFrom="paragraph">
                  <wp:posOffset>42545</wp:posOffset>
                </wp:positionV>
                <wp:extent cx="1496695" cy="32131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3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70</wp:posOffset>
                </wp:positionH>
                <wp:positionV relativeFrom="paragraph">
                  <wp:posOffset>49530</wp:posOffset>
                </wp:positionV>
                <wp:extent cx="2301240" cy="7270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ก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3.9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ก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01260</wp:posOffset>
                </wp:positionH>
                <wp:positionV relativeFrom="paragraph">
                  <wp:posOffset>85725</wp:posOffset>
                </wp:positionV>
                <wp:extent cx="1496695" cy="42481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6.7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2790</wp:posOffset>
                </wp:positionH>
                <wp:positionV relativeFrom="paragraph">
                  <wp:posOffset>25400</wp:posOffset>
                </wp:positionV>
                <wp:extent cx="548640" cy="50863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2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5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52450</wp:posOffset>
                </wp:positionH>
                <wp:positionV relativeFrom="paragraph">
                  <wp:posOffset>22225</wp:posOffset>
                </wp:positionV>
                <wp:extent cx="7568565" cy="4508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7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5067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ษัตริย์พระองค์ใดได้สร้างความมั่นคงด้านการเมือง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กครองแก่อาณาจักรอยุธยา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เด็จพระนารายณ์มหาราช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เด็จพระบรมไตรโลกนาถ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เด็จพระมหาจักรพรรดิ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มเด็จพระรามาธิบดีที่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ปัจจัยที่มีผลต่อการสถาปนาอาณาจักรอยุธยา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สภาพอากาศที่เหมาะส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ชาวต่างชาติเข้ามาตั้งถิ่นฐานมาก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จำนวนประชากรมากกว่าแคว้นอื่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วัฒนธรรมความเจริญรุ่งเรืองมาก่อนแล้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3011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าวตะวันตกชาติแรกที่เข้ามาติดต่อค้าขายกับกรุงศรีอยุธย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3011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ือชาติ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5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</w:t>
            </w:r>
            <w:r>
              <w:rPr>
                <w:rFonts w:ascii="Browallia New" w:hAnsi="Browallia New" w:cs="Browallia New"/>
                <w:sz w:val="28"/>
                <w:sz w:val="28"/>
              </w:rPr>
              <w:t>ังกฤษ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ฝรั่งเศส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ฮอลันด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ปรตุเกส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4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กครองแบบจตุสดมภ์ในสมัยอยุธยาได้รับอิทธิพ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จาก</w:t>
            </w:r>
            <w:r>
              <w:rPr>
                <w:rFonts w:ascii="Browallia New" w:hAnsi="Browallia New" w:cs="Browallia New"/>
                <w:sz w:val="28"/>
                <w:sz w:val="28"/>
              </w:rPr>
              <w:t>ชาติใด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8" w:leader="none"/>
                <w:tab w:val="left" w:pos="601" w:leader="none"/>
                <w:tab w:val="left" w:pos="2586" w:leader="none"/>
                <w:tab w:val="left" w:pos="5362" w:leader="none"/>
                <w:tab w:val="left" w:pos="6061" w:leader="none"/>
              </w:tabs>
              <w:ind w:left="675" w:right="-251" w:hanging="36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ีน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ข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ขม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left="675" w:right="-251" w:hanging="36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โปรตุเกส                     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ฮอลันด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pacing w:val="8"/>
                <w:sz w:val="28"/>
              </w:rPr>
            </w:pPr>
            <w:r>
              <w:rPr>
                <w:rFonts w:eastAsia="Times New Roman"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งินตราที่ใช้ในการซื้อขายกันในสมัยอยุธยาเรียกว่าอะไ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586" w:leader="none"/>
                <w:tab w:val="left" w:pos="286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งินบาท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งินตำลึง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586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งินพดด้ว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งินกษาปณ์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586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ind w:left="285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ิดต่อค้าขายกับต่างประเทศสมัยอยุธยาขึ้นอยู่กั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น่วยงานใด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586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มเวีย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มุหนายก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586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ธรรมาธิการณ์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กรมพระคลัง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สมัยอยุธยาตอนต้น เมืองใดเปรียบเสมือนเมืองป้อ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าการ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585" w:leader="none"/>
                <w:tab w:val="left" w:pos="2923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มืองลูกหลว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ัวเมืองชั้นใ</w:t>
            </w:r>
            <w:r>
              <w:rPr>
                <w:rFonts w:ascii="Browallia New" w:hAnsi="Browallia New" w:cs="Browallia New"/>
                <w:sz w:val="28"/>
                <w:sz w:val="28"/>
              </w:rPr>
              <w:t>น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623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มืองประเทศราช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มืองพระยามหาน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ind w:left="645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ินค้าต้องห้ามในสมัยอยุธย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585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าว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ล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585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าช้า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ริกไท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หตุใด สมเด็จพระบรมไตรโลกนาถจึงปฏิรูประบ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กครอ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่างชาติเข้ามาค้าขายเพิ่มมากขึ้น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บ้านเมืองจะตกเป็นเมืองขึ้นของพม่า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ัวเมืองรอบนอกแยกตัวออกเป็นอิสระ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บ้านเมืองมีการขยายตัวและมีประชากรเพิ่มมากขึ้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กครองในสมัยกษัตริย์พระองค์ใดที่มีความเจริญรุ่งเรื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การต่างประเทศและวรรณคดีมากที่สุ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มเด็จพระรามาธิบดีที่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มเด็จพระบรมไตรโลกนาถ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มเด็จพระนเรศวรมหาราช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มเด็จพระนารายณ์มหาราช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"/>
          <w:szCs w:val="2"/>
        </w:rPr>
      </w:pPr>
      <w:r>
        <w:rPr>
          <w:rFonts w:cs="Browallia New" w:ascii="Browallia New" w:hAnsi="Browallia New"/>
          <w:b/>
          <w:bCs/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3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1-3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eastAsia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34685</wp:posOffset>
                </wp:positionH>
                <wp:positionV relativeFrom="paragraph">
                  <wp:posOffset>43815</wp:posOffset>
                </wp:positionV>
                <wp:extent cx="1270" cy="819785"/>
                <wp:effectExtent l="15875" t="635" r="158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0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5pt;margin-top:3.45pt;width:0.05pt;height:64.5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001260</wp:posOffset>
                </wp:positionH>
                <wp:positionV relativeFrom="paragraph">
                  <wp:posOffset>42545</wp:posOffset>
                </wp:positionV>
                <wp:extent cx="1496695" cy="32131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3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70</wp:posOffset>
                </wp:positionH>
                <wp:positionV relativeFrom="paragraph">
                  <wp:posOffset>49530</wp:posOffset>
                </wp:positionV>
                <wp:extent cx="2301240" cy="72707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ง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3.9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ง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12790</wp:posOffset>
                </wp:positionH>
                <wp:positionV relativeFrom="paragraph">
                  <wp:posOffset>236855</wp:posOffset>
                </wp:positionV>
                <wp:extent cx="548640" cy="50863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18.6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01260</wp:posOffset>
                </wp:positionH>
                <wp:positionV relativeFrom="paragraph">
                  <wp:posOffset>85725</wp:posOffset>
                </wp:positionV>
                <wp:extent cx="1496695" cy="42481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6.7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6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6"/>
          <w:szCs w:val="16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16"/>
          <w:szCs w:val="16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365"/>
        <w:gridCol w:w="5033"/>
      </w:tblGrid>
      <w:tr>
        <w:trPr/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เป็นปัจจัยสำคัญที่ทำให้เลือกกรุงธนบุรีเป็นราชธานีใหม่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ศาสนา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ศรษฐกิจ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วามมั่นคง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  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ฒนธรร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งจากกรุงศรีอยุธยาแตก พระยาตากได้นำไพร่พล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ปตั้งมั่นที่เมือง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27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องชลบุรี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องระย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27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องเพชรบุร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องจันทบุ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ุมนุมใดตั้งตนเป็นใหญ่ในนครราชสีมา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ุมนุมพิมา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ุมนุมเจ้าพระฝาง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ชุมนุมเจ้าพิษณุโลก                                    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ุมนุมพระยาวชิรปรา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ุมนุม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ด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ความเข้มแข็งมากที่สุ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ุมนุมพิมา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ุมนุมเจ้าพระฝ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ชุมนุมเจ้าพิษณุโลก                                    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ุมนุมพระยาวชิรปรา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งการปราบดาภิเษก พระยาตากมีพระนามตรงกับข้อใด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พระยาตากสินมหาราช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มเด็จพระยาวชิรปราการ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มเด็จพระบรมราชาธิราชที่ </w:t>
            </w:r>
            <w:r>
              <w:rPr>
                <w:rFonts w:cs="Browallia New" w:ascii="Browallia New" w:hAnsi="Browallia New"/>
                <w:sz w:val="28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มเด็จพระบรมราชาธิราชที่ </w:t>
            </w:r>
            <w:r>
              <w:rPr>
                <w:rFonts w:cs="Browallia New" w:ascii="Browallia New" w:hAnsi="Browallia New"/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พระราชกรณียกิจของสมเด็จพระเจ้าตากสิ</w:t>
            </w:r>
            <w:r>
              <w:rPr>
                <w:rFonts w:ascii="Browallia New" w:hAnsi="Browallia New" w:cs="Browallia New"/>
                <w:sz w:val="28"/>
                <w:sz w:val="28"/>
              </w:rPr>
              <w:t>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หาราช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นด้านความมั่นค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าบปรามชุมนุมต่างๆ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่งเสริมการศึกษาโดยใช้วัดเป็นศูนย์กลา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ช้รูปแบบการปกครองเหมือนสมัยอยุธย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สียสละพระราชทรัพย์เพื่อช่วยเหลือราษฎร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ธนบุรีมีการทำสงครามกับประเทศเพื่อนบ้านประเทศ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กที่สุด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าว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ม่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ขมร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  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้านน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ุงธนบุรี เป็นราชธานีของไทยกี่ป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 12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15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  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17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พราะเหตุใด สมเด็จพระเจ้าตากสินมหาราช จึงส่งเสริม   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ให้ทำนาปีละ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ราะช่วยแก้ปัญหาการขาดแคลนข้า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ราะเป็นการส่งเสริมด้านการค้ากับต่างชาต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ราะข้าวเป็นที่ต้องการของประเทศจีนมา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ราะต้องการให้ประชาชนส่งข้าวให้กับชุมนุมต่างๆ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hanging="57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มโภชหรือฉลองพระแก้วมรกต มีวัตถุประสงค์อย่างไร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่วยเสริมการปราบดาภิเษก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ร้างขวัญกำลังใจให้แก่ราษฎร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ร้างความมั่นคงให้แก่บ้านเมือ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่วยแก้ปัญหาข้าวยากหมากแพง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3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w:rPr>
          <w:rFonts w:cs="Browallia New" w:ascii="Browallia New" w:hAnsi="Browallia New"/>
          <w:b/>
          <w:bCs/>
          <w:sz w:val="24"/>
          <w:szCs w:val="24"/>
        </w:rPr>
        <w:t>,3</w: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color w:val="FFFFFF"/>
          <w:spacing w:val="8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FFFF"/>
          <w:spacing w:val="8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34050</wp:posOffset>
                </wp:positionH>
                <wp:positionV relativeFrom="paragraph">
                  <wp:posOffset>635</wp:posOffset>
                </wp:positionV>
                <wp:extent cx="1270" cy="772160"/>
                <wp:effectExtent l="15875" t="635" r="158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0.0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001260</wp:posOffset>
                </wp:positionH>
                <wp:positionV relativeFrom="paragraph">
                  <wp:posOffset>13970</wp:posOffset>
                </wp:positionV>
                <wp:extent cx="1496695" cy="32131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1.1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9685</wp:posOffset>
                </wp:positionH>
                <wp:positionV relativeFrom="paragraph">
                  <wp:posOffset>-6350</wp:posOffset>
                </wp:positionV>
                <wp:extent cx="2301240" cy="78041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ก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-0.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ก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01260</wp:posOffset>
                </wp:positionH>
                <wp:positionV relativeFrom="paragraph">
                  <wp:posOffset>323850</wp:posOffset>
                </wp:positionV>
                <wp:extent cx="1496695" cy="42481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25.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08345</wp:posOffset>
                </wp:positionH>
                <wp:positionV relativeFrom="paragraph">
                  <wp:posOffset>290195</wp:posOffset>
                </wp:positionV>
                <wp:extent cx="548640" cy="50863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22.8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7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6"/>
          <w:szCs w:val="16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16"/>
          <w:szCs w:val="16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372"/>
        <w:gridCol w:w="4925"/>
      </w:tblGrid>
      <w:tr>
        <w:trPr/>
        <w:tc>
          <w:tcPr>
            <w:tcW w:w="529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ป็นภูมิปัญญาด้านวรรณกรรมสมัยอยุธยา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ามเกียรติ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ิเหนาคำฉันท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โคลงพาลีสอนน้อ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ิราศพระยามหานุภา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ไปเมืองจี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ภูมิปัญญาไทยสมัยอยุธยาในข้อใดที่ได้รับอิทธิพล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         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าจากเข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ร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ษัตริย์เป็นธรรมราชา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ษัตริย์เป็นสมมติเทพ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ษัตริย์เป็นองค์ศาสนูปถัมภ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ษัตริย์ทรงอยู่เหนือกฎหมายทั้งปว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การนำวัสดุธรรมชาติเพื่อนำมาใช้ปั้นเป็นรูปต่างๆ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</w:rPr>
              <w:t xml:space="preserve">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ป็นภูมิปัญญาด้านใ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ณีตศิลป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ติมากรร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ถาปัตยกร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  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นตรี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าฏศิลป์</w:t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นังสือจินดามณี มีความสำคัญอย่างไ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คำสัมผัสมา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ใช้ภาษาได้ไพเรา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ป็นวรรณคดีเล่มแรกของไทย                     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ป็นแบบเรียนภาษาไทยเล่มแร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ูนขาวที่นำมาผสมในการก่อสร้างในสมัยอยุธยาทำมาจาก</w:t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ะไร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ปลือกหอ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ปลือกเถาวัลย์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นังสัตว์แช่จนเปื่อ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ง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ินขาวผสมกับยางไม้</w:t>
            </w:r>
          </w:p>
        </w:tc>
        <w:tc>
          <w:tcPr>
            <w:tcW w:w="37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รรณกรรมที่แต่งขึ้นเพื่อยกย่องพระมหากษัตริย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ือวรรณกรรมเรื่องใด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ินดามณี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ิลิตยวนพ่า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ุนช้างขุนแผน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  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คลงพาลีสอนน้อ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มุดภาพไตรภูมิเป็นเรื่องราวเกี่ยวกับสิ่งใด</w:t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รื่องราวเกี่ยวกับพระร่ว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รื่องราวเกี่ยวกับราชวงศ์พระร่วง</w:t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รื่องราวเกี่ยวกับความลี้ลับของโล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รื่องราวเกี่ยวกับสวรรค์ โลกมนุษย์ และนร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้อใดเป็นผลงานพระราชนิพนธ์ของสมเด็จพระเจ้าตากส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หาราช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ลิลิตพระล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ลิลิตยวนพ่า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ามเกียรติ์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  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ือโคคำฉันท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  <w:tab w:val="left" w:pos="8789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โคลงยอพระเกียรติพระเจ้ากรุงธนบุรีเป็นผลงา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รรณกรรมของบุคคลใด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สุนทรภู่  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ลวงสรวิชิต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ระยามหานุภาพ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  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ายสวน มหาดเล็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50" w:hanging="57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ข้อใดแสดงให้เห็นถึงภูมิปัญญาทางด้านศาสนาสมัยธนบุรี </w:t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มุดภาพไตรภูมิ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หาชาติคำหลวง</w:t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ระปราง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ค์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ัดมหาธาตุ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720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โคลงยอพระเกียรติพระเจ้ากรุงธนบุ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705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3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color w:val="FFFFFF"/>
          <w:spacing w:val="8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FFFF"/>
          <w:spacing w:val="8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34050</wp:posOffset>
                </wp:positionH>
                <wp:positionV relativeFrom="paragraph">
                  <wp:posOffset>635</wp:posOffset>
                </wp:positionV>
                <wp:extent cx="1270" cy="772160"/>
                <wp:effectExtent l="15875" t="635" r="1587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0.0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001260</wp:posOffset>
                </wp:positionH>
                <wp:positionV relativeFrom="paragraph">
                  <wp:posOffset>13970</wp:posOffset>
                </wp:positionV>
                <wp:extent cx="1496695" cy="32131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1.1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685</wp:posOffset>
                </wp:positionH>
                <wp:positionV relativeFrom="paragraph">
                  <wp:posOffset>-6350</wp:posOffset>
                </wp:positionV>
                <wp:extent cx="2301240" cy="78041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ง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-0.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ง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01260</wp:posOffset>
                </wp:positionH>
                <wp:positionV relativeFrom="paragraph">
                  <wp:posOffset>323850</wp:posOffset>
                </wp:positionV>
                <wp:extent cx="1496695" cy="42481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25.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08345</wp:posOffset>
                </wp:positionH>
                <wp:positionV relativeFrom="paragraph">
                  <wp:posOffset>290195</wp:posOffset>
                </wp:positionV>
                <wp:extent cx="548640" cy="50863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22.8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567" w:gutter="0" w:header="0" w:top="1418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b/>
        <w:b/>
        <w:bCs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41015</wp:posOffset>
              </wp:positionH>
              <wp:positionV relativeFrom="paragraph">
                <wp:posOffset>197485</wp:posOffset>
              </wp:positionV>
              <wp:extent cx="684530" cy="1270"/>
              <wp:effectExtent l="635" t="3175" r="635" b="317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08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9.45pt;margin-top:15.55pt;width:53.9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rowallia New" w:ascii="Browallia New" w:hAnsi="Browallia New"/>
        <w:b/>
        <w:bCs/>
        <w:sz w:val="28"/>
      </w:rPr>
      <w:fldChar w:fldCharType="begin"/>
    </w:r>
    <w:r>
      <w:rPr>
        <w:sz w:val="28"/>
        <w:b/>
        <w:bCs/>
        <w:rFonts w:cs="Browallia New" w:ascii="Browallia New" w:hAnsi="Browallia New"/>
      </w:rPr>
      <w:instrText xml:space="preserve"> PAGE </w:instrText>
    </w:r>
    <w:r>
      <w:rPr>
        <w:sz w:val="28"/>
        <w:b/>
        <w:bCs/>
        <w:rFonts w:cs="Browallia New" w:ascii="Browallia New" w:hAnsi="Browallia New"/>
      </w:rPr>
      <w:fldChar w:fldCharType="separate"/>
    </w:r>
    <w:r>
      <w:rPr>
        <w:sz w:val="28"/>
        <w:b/>
        <w:bCs/>
        <w:rFonts w:cs="Browallia New" w:ascii="Browallia New" w:hAnsi="Browallia New"/>
      </w:rPr>
      <w:t>12</w:t>
    </w:r>
    <w:r>
      <w:rPr>
        <w:sz w:val="28"/>
        <w:b/>
        <w:bCs/>
        <w:rFonts w:cs="Browallia New" w:ascii="Browallia New" w:hAnsi="Browallia New"/>
      </w:rPr>
      <w:fldChar w:fldCharType="end"/>
    </w:r>
    <w:r>
      <w:rPr>
        <w:rFonts w:eastAsia="Browallia New" w:cs="Browallia New" w:ascii="Browallia New" w:hAnsi="Browallia New"/>
        <w:b/>
        <w:bCs/>
        <w:sz w:val="28"/>
      </w:rPr>
      <w:t xml:space="preserve">  </w:t>
    </w:r>
    <w:r>
      <w:rPr>
        <w:rFonts w:ascii="Browallia New" w:hAnsi="Browallia New" w:cs="Browallia New"/>
        <w:sz w:val="20"/>
        <w:sz w:val="20"/>
        <w:szCs w:val="20"/>
      </w:rPr>
      <w:t>ประวัติศาสตร์ ป</w:t>
    </w:r>
    <w:r>
      <w:rPr>
        <w:rFonts w:cs="Browallia New" w:ascii="Browallia New" w:hAnsi="Browallia New"/>
        <w:sz w:val="20"/>
        <w:szCs w:val="20"/>
      </w:rPr>
      <w:t>.5</w:t>
    </w:r>
  </w:p>
  <w:p>
    <w:pPr>
      <w:pStyle w:val="Footer"/>
      <w:rPr>
        <w:rFonts w:ascii="Browallia New" w:hAnsi="Browallia New" w:cs="Browallia New"/>
        <w:b/>
        <w:b/>
        <w:bCs/>
        <w:sz w:val="28"/>
      </w:rPr>
    </w:pPr>
    <w:r>
      <w:rPr>
        <w:rFonts w:cs="Browallia New" w:ascii="Browallia New" w:hAnsi="Browallia New"/>
        <w:b/>
        <w:b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3"/>
      <w:numFmt w:val="thaiLetters"/>
      <w:lvlText w:val="%1."/>
      <w:lvlJc w:val="left"/>
      <w:pPr>
        <w:tabs>
          <w:tab w:val="num" w:pos="0"/>
        </w:tabs>
        <w:ind w:left="645" w:hanging="360"/>
      </w:pPr>
      <w:rPr>
        <w:sz w:val="28"/>
        <w:szCs w:val="28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7">
    <w:lvl w:ilvl="0">
      <w:start w:val="3"/>
      <w:numFmt w:val="thaiLetters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0">
    <w:lvl w:ilvl="0">
      <w:start w:val="1"/>
      <w:numFmt w:val="thaiLetters"/>
      <w:lvlText w:val="%1."/>
      <w:lvlJc w:val="left"/>
      <w:pPr>
        <w:tabs>
          <w:tab w:val="num" w:pos="0"/>
        </w:tabs>
        <w:ind w:left="645" w:hanging="360"/>
      </w:pPr>
      <w:rPr>
        <w:sz w:val="28"/>
        <w:szCs w:val="28"/>
      </w:rPr>
    </w:lvl>
  </w:abstractNum>
  <w:abstractNum w:abstractNumId="11">
    <w:lvl w:ilvl="0">
      <w:start w:val="3"/>
      <w:numFmt w:val="thaiLetters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2">
    <w:lvl w:ilvl="0">
      <w:start w:val="3"/>
      <w:numFmt w:val="thaiLetters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3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14">
    <w:lvl w:ilvl="0">
      <w:start w:val="1"/>
      <w:numFmt w:val="thaiLetters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5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16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17">
    <w:lvl w:ilvl="0">
      <w:start w:val="3"/>
      <w:numFmt w:val="thaiLetters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8">
    <w:lvl w:ilvl="0">
      <w:start w:val="3"/>
      <w:numFmt w:val="thaiLetters"/>
      <w:lvlText w:val="%1."/>
      <w:lvlJc w:val="left"/>
      <w:pPr>
        <w:tabs>
          <w:tab w:val="num" w:pos="0"/>
        </w:tabs>
        <w:ind w:left="645" w:hanging="360"/>
      </w:pPr>
      <w:rPr>
        <w:sz w:val="28"/>
        <w:szCs w:val="28"/>
      </w:rPr>
    </w:lvl>
  </w:abstractNum>
  <w:abstractNum w:abstractNumId="19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20">
    <w:lvl w:ilvl="0">
      <w:start w:val="1"/>
      <w:numFmt w:val="thaiLetters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1">
    <w:lvl w:ilvl="0">
      <w:start w:val="3"/>
      <w:numFmt w:val="thaiLetters"/>
      <w:lvlText w:val="%1."/>
      <w:lvlJc w:val="left"/>
      <w:pPr>
        <w:tabs>
          <w:tab w:val="num" w:pos="0"/>
        </w:tabs>
        <w:ind w:left="645" w:hanging="360"/>
      </w:pPr>
      <w:rPr>
        <w:sz w:val="28"/>
        <w:szCs w:val="28"/>
      </w:rPr>
    </w:lvl>
  </w:abstractNum>
  <w:abstractNum w:abstractNumId="22">
    <w:lvl w:ilvl="0">
      <w:start w:val="3"/>
      <w:numFmt w:val="thaiLetters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3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24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25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26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27">
    <w:lvl w:ilvl="0">
      <w:start w:val="1"/>
      <w:numFmt w:val="thaiLetters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58:00Z</dcterms:created>
  <dc:creator>sKzXP</dc:creator>
  <dc:description/>
  <cp:keywords/>
  <dc:language>en-US</dc:language>
  <cp:lastModifiedBy>2015</cp:lastModifiedBy>
  <cp:lastPrinted>2012-02-29T18:24:00Z</cp:lastPrinted>
  <dcterms:modified xsi:type="dcterms:W3CDTF">2015-08-18T15:00:00Z</dcterms:modified>
  <cp:revision>4</cp:revision>
  <dc:subject/>
  <dc:title/>
</cp:coreProperties>
</file>