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00020</wp:posOffset>
                </wp:positionH>
                <wp:positionV relativeFrom="paragraph">
                  <wp:posOffset>-442595</wp:posOffset>
                </wp:positionV>
                <wp:extent cx="3526790" cy="511175"/>
                <wp:effectExtent l="127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992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4.85pt;width:277.75pt;height:40.25pt" coordorigin="4251,-697" coordsize="5555,805">
                <v:shape id="shape_0" ID="สี่เหลี่ยมด้านขนาน 60" coordsize="1915320,531495" path="m0,531495l0,0l1915320,0l1841051,531495l0,531495xe" fillcolor="#ccc0d9" stroked="f" o:allowincell="f" style="position:absolute;left:4252;top:-571;width:5260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82;top:-697;width:823;height:804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นำต้นเทียนแช่ในน้ำหมึกแดง แล้วทิ้งไว้สักครู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ะเห็นสีแดงผ่านจากรากไปสู่ลำต้น เป็นเพราะอะไ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1815" w:leader="none"/>
                <w:tab w:val="left" w:pos="1890" w:leader="none"/>
                <w:tab w:val="left" w:pos="2461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ดูด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1815" w:leader="none"/>
                <w:tab w:val="left" w:pos="1890" w:leader="none"/>
                <w:tab w:val="left" w:pos="2461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ขยายพันธุ</w:t>
            </w:r>
            <w:r>
              <w:rPr>
                <w:rFonts w:ascii="Browallia New" w:hAnsi="Browallia New" w:cs="Browallia New"/>
                <w:sz w:val="28"/>
                <w:sz w:val="28"/>
              </w:rPr>
              <w:t>์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สร้างอาหาร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สะสมอาห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351" w:leader="none"/>
                <w:tab w:val="left" w:pos="570" w:leader="none"/>
                <w:tab w:val="left" w:pos="840" w:leader="none"/>
              </w:tabs>
              <w:spacing w:lineRule="auto" w:line="240" w:before="0" w:after="0"/>
              <w:ind w:hanging="74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ชนิดใดที่มีลำต้นอยู่ใต้ดิ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  <w:tab w:val="left" w:pos="2902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ผือ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ักบุ้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ะม่ว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้วยไม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351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้าที่หลักของราก คือข้อใ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อาหารให้พืช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ึดลำต้นให้ตั้งตร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ูใบให้ได้รับแสงแด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ูดน้ำและแร่ธาตุจากดิ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351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ชนิดใดเปลี่ยนใบเป็นหน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ม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ลดการคายน้ำ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ำลึ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ะบองเพช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่านหางจระเข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่ำตายหงายเป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ลกเปลี่ยนก๊าซของต้นพืช เกิดขึ้นที่ส่วนใ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44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บ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44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อก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44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40" w:leader="none"/>
                <w:tab w:val="left" w:pos="2041" w:leader="none"/>
                <w:tab w:val="left" w:pos="2381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บของพืชเปรียบเหมือนส่วนใดของคนเร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44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ข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44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มู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ั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บของพืชทำหน้าที่อะ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ึดลำต้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เลียงน้ำ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อาหา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ูดน้ำและแร่ธาตุ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351" w:leader="none"/>
                <w:tab w:val="left" w:pos="526" w:leader="none"/>
                <w:tab w:val="left" w:pos="80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ใดของพืชที่ทำหน้าที่ขยายพันธุ์มากที่สุ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บ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ล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อก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351" w:leader="none"/>
                <w:tab w:val="left" w:pos="526" w:leader="none"/>
                <w:tab w:val="left" w:pos="80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คายน้ำ มีประโยชน์ต่อพืช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ใบเหี่ยวเฉ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งกันแมลงมากั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ความร้อนในใบ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รับแสงแดดมากขึ้น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6" w:leader="none"/>
                <w:tab w:val="left" w:pos="80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0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้าที่ของลำต้น คือข้อ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ายใจ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อาหา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ทางลำเลียงน้ำและอาหา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ทางเข้า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อกของออกซิเจ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  <w:tab w:val="left" w:pos="525" w:leader="none"/>
                <w:tab w:val="left" w:pos="808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2665</wp:posOffset>
                </wp:positionH>
                <wp:positionV relativeFrom="paragraph">
                  <wp:posOffset>59690</wp:posOffset>
                </wp:positionV>
                <wp:extent cx="1414145" cy="1052830"/>
                <wp:effectExtent l="0" t="0" r="0" b="4470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4.7pt;width:111.35pt;height:82.9pt" coordorigin="7579,94" coordsize="2227,1658">
                <v:group id="shape_0" alt="กลุ่ม 39" style="position:absolute;left:7706;top:412;width:1953;height:1329">
                  <v:roundrect id="shape_0" ID="สี่เหลี่ยมผืนผ้ามุมมน 166" fillcolor="#ff6600" stroked="f" o:allowincell="f" style="position:absolute;left:7706;top:41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706;top:86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32;top:90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8" stroked="t" o:allowincell="f" style="position:absolute;left:8670;top:29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706;top:9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9;top:45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800</wp:posOffset>
                </wp:positionH>
                <wp:positionV relativeFrom="paragraph">
                  <wp:posOffset>273050</wp:posOffset>
                </wp:positionV>
                <wp:extent cx="6323330" cy="718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21.5pt;width:497.9pt;height:56.55pt" coordorigin="80,430" coordsize="9958,1131">
                <v:group id="shape_0" style="position:absolute;left:80;top:45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210;top:47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80;top:453;width:9904;height:1021">
                    <v:group id="shape_0" style="position:absolute;left:80;top:453;width:9904;height:1002">
                      <v:rect id="shape_0" fillcolor="white" stroked="f" o:allowincell="f" style="position:absolute;left:80;top:45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43;top:47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43;top:83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266;top:43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1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ใส่ปุ๋ยในดินเพื่ออะ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ำจัดวัชพืช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ความต้านทานโรคให้พืช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ความชุ่มชื้นในดิ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ิ่มธาตุอาหารในดิ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2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ที่จำเป็นต่อการสร้างอาหารของพืช คืออะ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ชพืช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สงแดด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อโอดี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ฮโดรเจ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3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ธาตุอาหารที่สำคัญของพืช คือข้อใด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ล็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ปรตี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พแทสเซีย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าร์บอนไดออกไซด์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ใช้แก๊สอะไรในการสร้างอาหา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นโตรเจ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อกซิเจ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ฮโดรเจ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าร์บอนไดออกไซด์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ราไม่ควรนำต้นไม้ไปตั้งไว้ในห้องนอนตอนกลางคืน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ไม้ทำให้ห้องนอนสกปรก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ไม้ทำให้ห้องนอนรกรุงรัง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7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ไม้แย่งอากาศเราหายใจ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08" w:leader="none"/>
                <w:tab w:val="left" w:pos="570" w:leader="none"/>
                <w:tab w:val="left" w:pos="714" w:leader="none"/>
                <w:tab w:val="left" w:pos="850" w:leader="none"/>
                <w:tab w:val="left" w:pos="2041" w:leader="none"/>
                <w:tab w:val="left" w:pos="2381" w:leader="none"/>
                <w:tab w:val="left" w:pos="2694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ไม้ทำให้อากาศเย็นเกินไป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6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ใช้สิ่งใดเป็นตัวดูดกลืนแสงเพื่อใช้ในการสร้างอาหาร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อโรฟิลล์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๊สคาร์บอนไดออกไซด์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ที่พืชสร้างขึ้น คืออะไร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ป้ง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ขมัน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ปรตีน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ตามิน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มื่อทดลองหยดสารละลายไอโอดีนลงบนใบที่มีสีเขียว 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ะเปลี่ยนเป็นสีอะไร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ด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ลือง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เงิ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้ม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ังเคราะห์แสงของพืชเกิดขึ้นที่บริเวณส่วน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กที่สุด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อ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บ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6" w:leader="none"/>
                <w:tab w:val="left" w:pos="816" w:leader="none"/>
              </w:tabs>
              <w:spacing w:lineRule="auto" w:line="240" w:before="0" w:after="0"/>
              <w:ind w:hanging="74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>10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เราปลูกต้นไม้มากๆ จะเกิดผลดีต่อสภาพแวดล้อ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นไม่ต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สดชื่น</w:t>
            </w:r>
          </w:p>
          <w:p>
            <w:pPr>
              <w:pStyle w:val="Normal"/>
              <w:tabs>
                <w:tab w:val="clear" w:pos="720"/>
                <w:tab w:val="left" w:pos="24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ร้ายลดล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ราจรคล่องตัว</w:t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ชนิดใด สามารถปรับตัวได้ดีที่สุดเมื่ออยู่ในที่แห้งแล้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ะบองเพช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หลา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รื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บา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บของต้นผักกระเฉด จะมีการตอบสนองต่อสิ่งเร้า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พบสิ่งใ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ีย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ัมผัส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้อ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ย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สียงดนตรี มีผลต่อพืชอย่างไ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พืชเจริญงอกง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พืชแคระแกร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พืชไม่ออกดอ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พืชเหี่ยวเฉา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ชชนิดใดเมื่อมีแมลงมาเกาะจะหุบอย่างรวดเร็ว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444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ะเขือ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บหอยแคร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444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ักคะน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ักชี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พืชไม่สามารถปรับตัวเข้ากับสภาพแวดล้อมได้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ะ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ผลอย่างไ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อกดอกเร็ว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บเขียวสดขึ้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ูญพันธุ์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ผลจำนวนม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08" w:leader="none"/>
                <w:tab w:val="left" w:pos="570" w:leader="none"/>
                <w:tab w:val="left" w:pos="714" w:leader="none"/>
                <w:tab w:val="left" w:pos="850" w:leader="none"/>
                <w:tab w:val="left" w:pos="2041" w:leader="none"/>
                <w:tab w:val="left" w:pos="2381" w:leader="none"/>
                <w:tab w:val="left" w:pos="2694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6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7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8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9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การตอบสนองของพืชที่มีต่อเสียงปรบมือ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รือเสียงเพล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อกไม้ร่ว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กเน่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หั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บสั่นไห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ในฤดูหนาวต้นไม้จะมีใบร่ว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จำนวนมาก 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การปรับตั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ถูกแมลงกัดกิ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ดแร่ธาตุ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ดอากาศหายใจ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้นไมยราบหุบใบเมื่อมีสิ่งต่างๆ มาสัมผัส 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การตอบสนองในเรื่อง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ลำต้นได้พักผ่อ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ับไล่ความร้อนรอบๆ ใบ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งกันแสงส่องมากเกินไป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งกันอันตรายที่จะเกิดขึ้นกับใบ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หม้อข้าวหม้อแกงลิง มีกระเปาะไว้สำหรับทำอะ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น้ำฝ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แสงแด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ักแมล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ันความร้อน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hanging="42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เราปลูกต้นถั่วไว้ในกล่องปิดฝามิดชิด และเจาะรู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ล่องด้านขวา ต้นถั่วจะมีการเจริญเติบโต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ตั้งตร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เอนไปทางด้านซ้า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เอนไปทางด้านขวา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ต้นหมุนวนเป็นเกลียว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4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มลงเม่า จะมีการตอบสนองต่อแสงอย่าง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ินออกจากแสงไฟ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ินเข้าหาแสงไฟ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ินเรียงกันเป็นแถว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ินกระจายเป็นวงกว้าง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90" w:leader="none"/>
                <w:tab w:val="left" w:pos="2869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ิ้งกือจะมีประสาทสัมผัสอยู่ที่บริเวณใด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ู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ิวหนัง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อะไร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ึ่งอ่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ึ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องตัวเมื่อเห็นศัตรู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้อมจะต่อสู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ดูสวยงาม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ตรียมกระโดดหน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ล้งทำเป็นตาย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เราเอามือแตะหอยที่ยังมีชีวิตอยู่จะเป็นอย่าง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อยจะรีบปิดฝา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อยจะรีบเปิดฝา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อยจะคลานหนี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อยจะตายทันที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สัตว์จึงมีการตอบสนองเมื่ออุณหภูมิ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ไป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ต่อสู้กับศัตรู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การดำรงชีวิตอยู่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หาอาหารได้มากขึ้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8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จะได้ดูสวยงาม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08" w:leader="none"/>
                <w:tab w:val="left" w:pos="570" w:leader="none"/>
                <w:tab w:val="left" w:pos="714" w:leader="none"/>
                <w:tab w:val="left" w:pos="850" w:leader="none"/>
                <w:tab w:val="left" w:pos="2041" w:leader="none"/>
                <w:tab w:val="left" w:pos="2381" w:leader="none"/>
                <w:tab w:val="left" w:pos="2694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สุนัขจึงแลบลิ้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ากจะหอ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ายความร้อ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สบ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ะกัดค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ตว์ชนิดใดจะหนีความร้อนด้วยการจำศีล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บ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ส้เดือ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อ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มีที่อาศัยอยู่ในเขตหนาว จะมีการปรับตัว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ขนปกคลุ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ายใจเร็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ลัดขนทิ้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่งไปวิ่งม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สัตว์บางชนิดจึงต้องอพยพย้ายถิ่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ลูกมากเกินไป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ับตัวไม่ได้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0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บื่อที่อยู่เดิม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84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อบท่องเที่ยว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สัตว์จึงสามารถตอบสนองต่อการสัมผัสได้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ประสาทสัมผัสอยู่บริเวณผิวหนั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ท่อลำเลียงน้ำอยู่ในกระเพาะอาหา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ขนปกคลุมทั่วร่างกา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ดวงตาที่ใหญ่โตมองเห็นได้ชัด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5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เป็นองค์ประกอบหลักของดิ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ทรียวัตถุ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นินทรียวัตถุ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2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ชั้นใดที่มีฮิวมัสมาก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ชั้นบ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ชั้นกลาง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ชั้นล่า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ชั้นใต้สุด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ฮิวมัส คืออะ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ของพืช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ของพืช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ของพืช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เคมีของพืช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ที่มีสีดำ อุ้มน้ำได้ดี เรียกว่าดินอะ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ร่ว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ทราย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เหนียว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หยาบ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ทราย มีลักษณะอย่าง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ม็ดดินจับตัวกันแน่น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นื้อดินโปร่งกว่าดินเหนียว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ซากพืชซากสัตว์มาก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0" w:leader="none"/>
                <w:tab w:val="left" w:pos="850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ม็ดดินไม่เกาะกัน น้ำซึมผ่านได้ง่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40" w:leader="none"/>
                <w:tab w:val="left" w:pos="2041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เหนียว เหมาะแก่การปลูกพืชชนิด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้อ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โพ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ะบองเพช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ระทำใดช่วยรักษาหน้าดินให้สมบูรณ์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ส่ปุ๋ยเคมีมากๆ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ุดหรือตักหน้าดินขา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ูกพืชคลุมดิ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่อยให้ตากแดดนานๆ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เมื่อนำลงไปฝังในดิน จะทำให้ดินเสี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รเคมี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ูลสัตว์ชนิดต่างๆ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ากพืชที่เน่าเปื่อย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ากสัตว์ที่ตายแล้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นุษย์มีส่วนทำให้ดินเสีย โดยการทำ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ผาป่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ลี้ยงสัตว์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ฝังสัตว์ลงในดิ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ลูกต้นไม้มากเกินไป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</w:t>
            </w:r>
            <w:r>
              <w:rPr>
                <w:rFonts w:cs="Browallia New" w:ascii="Browallia New" w:hAnsi="Browallia New"/>
                <w:sz w:val="28"/>
              </w:rPr>
              <w:t>0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ินที่มีความพรุน มีประโยชน์ต่อพืช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ดินเกาะตัวกันดี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อากาศและน้ำแทรกเข้าไปได้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เก็บน้ำได้มาก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52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ดินมีความแข็งมา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6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6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6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กำเนิดแสงที่สำคัญที่สุด คือข้อใ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ฟฉ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ไฟ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ียนไข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อาทิตย์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คุณสมบัติของแส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ลื่อนที่สลับไปมา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ลื่อนที่เป็นรูปวงกล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ลื่อนที่เป็นระยะๆ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ลื่อนที่จากแหล่งกำเนิดทุกทิศทุกทา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สงมีการเดินทางในลักษณะใ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ส้นตร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ส้นโค้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ส้นหยัก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ส้นค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ที่ยอมให้แสงผ่านได้มาก คืออะไ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ทึบ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โปร่ง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ส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โปร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ง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โปร่งทึ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ใดเป็นตัวกลางโปร่งใส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ไม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ก้วน้ำ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70" w:leader="none"/>
                <w:tab w:val="left" w:pos="85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สังกะสี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40" w:leader="none"/>
                <w:tab w:val="left" w:pos="2041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7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8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9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0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ใดเป็นตัวกลางโปร่งแส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ใส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ฝ้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ลาสติกสีดำ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อลูมิเนียม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ใดเป็นตัวกลางทึบแสง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กระดาษ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ฝ้า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สามารถมองเห็นสิ่งต่างๆ ได้โดยอาศัยหลักการใด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525" w:leader="none"/>
                <w:tab w:val="left" w:pos="634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หักเหของ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525" w:leader="none"/>
                <w:tab w:val="left" w:pos="634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ะท้อนของแสง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525" w:leader="none"/>
                <w:tab w:val="left" w:pos="634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ดินทางผ่านตัวกลางทึบแสง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525" w:leader="none"/>
                <w:tab w:val="left" w:pos="634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ดินทางเป็นเส้นตรงของแสง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ลักษณะใดที่ทำให้เกิดการสะท้อนของแสงได้ดีที่สุด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ผิวเรียบเป็นมันวาว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ผิวเรียบไม่เป็นมันวาว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ผิวขรุขระเป็นมันวาว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ผิวขรุขระไม่เป็นมันวาว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ชนิดใดสะท้อนแสงได้ดีที่สุด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ใส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เงา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ดาษ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236" w:leader="none"/>
                <w:tab w:val="left" w:pos="351" w:leader="none"/>
                <w:tab w:val="left" w:pos="493" w:leader="none"/>
                <w:tab w:val="left" w:pos="526" w:leader="none"/>
                <w:tab w:val="left" w:pos="634" w:leader="none"/>
                <w:tab w:val="left" w:pos="776" w:leader="none"/>
                <w:tab w:val="left" w:pos="81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ลาสติก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1-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7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พลังงานแสงสว่างและพลังงานความร้อนที่สำคัญ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สุดต่อโลก คือ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ฟฟ้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อาทิตย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สา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ปกรณ์ที่สามารถเปลี่ยนพลังงานแสงให้เป็นพลังง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ฟฟ้า เรียกว่า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ซลล์สุริย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ซลล์คาร์บ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ซลล์ไฟฟ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ซลล์ทองแด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ุบันเครื่องใช้ใดที่ติดตั้งเซลล์สุริย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ฟฉา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ากก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อมพิวเตอ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คิดเล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นำพลังงานจากดวงอาทิตย์มาใช้ประโยชน์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ผลดี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ต้องเสียค่าใช้จ่า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มารถใช้ได้ดีในเวลากลางคื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พลังงานที่ไม่มีวันหมด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ะดวกและรวดเร็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ิมาณกระแสไฟฟ้าที่ผลิตจากเซลล์สุริยะ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ะมากหรือน้อยขึ้นอยู่กับสิ่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ใช้จ่าย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ภาพอากาศ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2" w:leader="none"/>
                <w:tab w:val="left" w:pos="849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ำนวนผู้ใช้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0" w:leader="none"/>
                <w:tab w:val="left" w:pos="318" w:leader="none"/>
                <w:tab w:val="left" w:pos="459" w:leader="none"/>
                <w:tab w:val="left" w:pos="560" w:leader="none"/>
                <w:tab w:val="left" w:pos="84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ดินสายไฟ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4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5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6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7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ปกรณ์ของเซลล์สุริยะทำจากอะไร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องแด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ะกั่ว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าร์บอ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ิลิคอ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ซลล์สุริยะมีการทำงานอย่างไร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9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พลังงานไฟฟ้า แล้วเปลี่ยนเป็นพลังง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9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้อ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9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รับพลังงานไฟฟ้า แล้วเปลี่ยนเป็นพลังงานแสง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9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พลังงานแสง แล้วเปลี่ยนเป็นพลังงานไฟฟ้า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9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ับพลังงานความร้อน แล้วเปลี่ยนเป็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ลังงานแสง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29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นำแผงเซลล์สุริยะที่ติดตั้งกับโคมไฟออกรับ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กครู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ะเกิดอะไรขึ้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ปลี่ยนแปลง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ไฟสว่าง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ไฟกะพริบ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อดไฟสั่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ากข้อ </w:t>
            </w:r>
            <w:r>
              <w:rPr>
                <w:rFonts w:cs="Browallia New" w:ascii="Browallia New" w:hAnsi="Browallia New"/>
                <w:sz w:val="28"/>
              </w:rPr>
              <w:t xml:space="preserve">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้าเปลี่ยนจากโคมไฟเป็นพัดลมขนาดเล็ก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ะเกิดอะไรขึ้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เกิดการเปลี่ยนแปลง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ัดลมเคลื่อนที่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บพัดลมหมุน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357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ัดลมสั่น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กฏการณ์ที่สารบางชนิดเมื่อได้รับแสงแล้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เป็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แสไฟฟ้า เรียกว่าอะไร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525" w:leader="none"/>
                <w:tab w:val="left" w:pos="808" w:leader="none"/>
                <w:tab w:val="left" w:pos="1890" w:leader="none"/>
                <w:tab w:val="left" w:pos="2052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ัศวภาควิโล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ิราจ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left" w:pos="351" w:leader="none"/>
                <w:tab w:val="left" w:pos="525" w:leader="none"/>
                <w:tab w:val="left" w:pos="808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ฟโต้วอลเทอิค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ิ๊กแบ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8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 ลักษณะการเกิดรุ้งกิน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ขึ้นขณะฝนตกหนั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ได้ในเวลาเที่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จากปรากฏการณ์ทึบ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ในทิศทางตรงกันข้ามกับดวงอ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งค์ประกอบใดทำให้เกิดรุ้งกิน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ะอองน้ำ  ความร้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ะอองน้ำ  แสงแด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กาศ  แสงแด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้อน  ความชื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ะอองน้ำเป็นตัวกลางชนิด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ไว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โปร่งใส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โปร่ง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กลางทึบแส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ลำดับขั้นตอนการเกิดรุ้งกิน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51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ักเห  กระจาย  สะท้อนกลับหมด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51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ักเห  สะท้อนกลับหมด  กระจ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51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าย  สะท้อนกลับหมด  หักเห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51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ะท้อนกลับหมด  กระจาย  หักเห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ถบสีใดเป็นแถบสีของรุ้งกิน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ำ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ท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1" w:leader="none"/>
                <w:tab w:val="left" w:pos="860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ียว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0" w:leader="none"/>
                <w:tab w:val="left" w:pos="318" w:leader="none"/>
                <w:tab w:val="left" w:pos="459" w:leader="none"/>
                <w:tab w:val="left" w:pos="560" w:leader="none"/>
                <w:tab w:val="left" w:pos="86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าว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ะอองน้ำในอากาศเป็นตัวกลางชนิดเดียวกับสิ่ง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ฝ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ดาษไข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ท่งปริซึ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กเง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ใดที่สามารถทำให้เกิดรุ้งกินน้ำได้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ดาษ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ปริซึม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ท่งไม้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เหล็ก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หมุนวงล้อสีรุ้ง ถ้าหมุนเร็วๆ จะมองเห็นสีในวงล้อ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สีอะ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ดำ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ขา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เท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รุ้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เปกตรัมของแสงอาทิตย์ หมายถึงอะ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ะอองน้ำ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้อ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ถบสีรุ้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รรยากาศ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บัติของปริซึม คือข้อ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ึงดูดแส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ะท้อน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จายแสง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8230</wp:posOffset>
                </wp:positionH>
                <wp:positionV relativeFrom="paragraph">
                  <wp:posOffset>212090</wp:posOffset>
                </wp:positionV>
                <wp:extent cx="1414145" cy="1052830"/>
                <wp:effectExtent l="0" t="0" r="0" b="4470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4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6.7pt;width:111.35pt;height:82.85pt" coordorigin="7698,334" coordsize="2227,1657">
                <v:group id="shape_0" alt="กลุ่ม 39" style="position:absolute;left:7825;top:652;width:1953;height:1328">
                  <v:roundrect id="shape_0" ID="สี่เหลี่ยมผืนผ้ามุมมน 166" fillcolor="#ff6600" stroked="f" o:allowincell="f" style="position:absolute;left:7825;top:652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107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142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53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334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4/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95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9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ูนย์กลางของระบบสุริยะ คือข้อใด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หาง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อาทิตย์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ดาวฤกษ์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สาร์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นปจูน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อังคาร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หนือ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คราะห์ทุกดวงในระบบสุริยะ มีลักษณะตามข้อใด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บรรยากาศหนาแน่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สิ่งมีชีวิตอาศัยอยู่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แสงสว่างในตัวเอ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ลื่อนที่รอบดวงอาทิตย์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จัดเป็นดาวเคราะห์วงใน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พุธ ดาวศุก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อังคาร ดาวพฤหัสบดี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สาร์ ดาวยูเรนัส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พฤหัสบดี ดาวเนปจูน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คราะห์ดวงใดที่มีสิ่งมีชีวิตอาศัยอยู่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ศุกร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อังคาร</w:t>
            </w:r>
          </w:p>
          <w:p>
            <w:pPr>
              <w:pStyle w:val="Normal"/>
              <w:tabs>
                <w:tab w:val="clear" w:pos="720"/>
                <w:tab w:val="left" w:pos="279" w:leader="none"/>
                <w:tab w:val="left" w:pos="580" w:leader="none"/>
                <w:tab w:val="left" w:pos="859" w:leader="none"/>
                <w:tab w:val="left" w:pos="1860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ลก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0" w:leader="none"/>
                <w:tab w:val="left" w:pos="318" w:leader="none"/>
                <w:tab w:val="left" w:pos="459" w:leader="none"/>
                <w:tab w:val="left" w:pos="560" w:leader="none"/>
                <w:tab w:val="left" w:pos="840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พฤหัสบดี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คราะห์ที่มีขนาดใหญ่ที่สุดในระบบสุริยะ คือข้อ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พุธ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สาร์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พฤหัส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อังคา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  <w:tab/>
            </w:r>
            <w:r>
              <w:rPr>
                <w:rFonts w:cs="Browallia New" w:ascii="Browallia New" w:hAnsi="Browallia New"/>
                <w:sz w:val="28"/>
              </w:rPr>
              <w:t>“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คราะห์แห่งพื้นน้ำ” แสดงให้เห็นถึงสภาวะขอ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คราะห์ดวงนี้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สิ่งมีชีวิต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มีวงแหวนล้อมรอบ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เตาไฟแช่แข็งอยู่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ดาวตกและอุกกาบาต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เป็นบริวารของโลก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จันทร์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เหนือ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พุธ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าวศุกร์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ลกได้ชื่อว่าเป็นดาวเคราะห์สีอะ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เหลือ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น้ำเงิ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แด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ส้ม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หตุใดบนดวงจันทร์จึงไม่มีสิ่งมีชีวิตอาศัยอยู่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ู่ใกล้โลกมากเกินไป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1815" w:leader="none"/>
                <w:tab w:val="left" w:pos="189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อากาศและน้ำ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ส่วนที่เป็นพื้นดิ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16" w:leader="none"/>
                <w:tab w:val="left" w:pos="79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วงแหวนรอบล้อม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97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</wp:posOffset>
                </wp:positionH>
                <wp:positionV relativeFrom="paragraph">
                  <wp:posOffset>1045845</wp:posOffset>
                </wp:positionV>
                <wp:extent cx="6323330" cy="71818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2.35pt;width:497.9pt;height:56.55pt" coordorigin="-50,1647" coordsize="9958,1131">
                <v:group id="shape_0" style="position:absolute;left:-50;top:1670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95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670;width:9904;height:1021">
                    <v:group id="shape_0" style="position:absolute;left:-50;top:1670;width:9904;height:1003">
                      <v:rect id="shape_0" fillcolor="white" stroked="f" o:allowincell="f" style="position:absolute;left:-50;top:1670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89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051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647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68240</wp:posOffset>
                </wp:positionH>
                <wp:positionV relativeFrom="paragraph">
                  <wp:posOffset>414020</wp:posOffset>
                </wp:positionV>
                <wp:extent cx="1240155" cy="844550"/>
                <wp:effectExtent l="635" t="0" r="0" b="0"/>
                <wp:wrapNone/>
                <wp:docPr id="63" name="กลุ่ม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844560"/>
                          <a:chOff x="0" y="0"/>
                          <a:chExt cx="1240200" cy="84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0200" cy="84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9080"/>
                            <a:ext cx="124020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155" h="555625">
                                <a:moveTo>
                                  <a:pt x="92606" y="0"/>
                                </a:moveTo>
                                <a:lnTo>
                                  <a:pt x="1147549" y="0"/>
                                </a:lnTo>
                                <a:cubicBezTo>
                                  <a:pt x="1198694" y="0"/>
                                  <a:pt x="1240155" y="41461"/>
                                  <a:pt x="1240155" y="92606"/>
                                </a:cubicBezTo>
                                <a:lnTo>
                                  <a:pt x="1240155" y="555625"/>
                                </a:lnTo>
                                <a:lnTo>
                                  <a:pt x="1240155" y="555625"/>
                                </a:lnTo>
                                <a:lnTo>
                                  <a:pt x="0" y="555625"/>
                                </a:lnTo>
                                <a:lnTo>
                                  <a:pt x="0" y="555625"/>
                                </a:lnTo>
                                <a:lnTo>
                                  <a:pt x="0" y="92606"/>
                                </a:lnTo>
                                <a:cubicBezTo>
                                  <a:pt x="0" y="41461"/>
                                  <a:pt x="41461" y="0"/>
                                  <a:pt x="9260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9" style="position:absolute;margin-left:391.2pt;margin-top:32.6pt;width:97.65pt;height:66.45pt" coordorigin="7824,652" coordsize="1953,1329">
                <v:roundrect id="shape_0" ID="สี่เหลี่ยมผืนผ้ามุมมน 166" fillcolor="#ff6600" stroked="f" o:allowincell="f" style="position:absolute;left:7824;top:652;width:1952;height:1325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4;top:1107;width:1952;height:874;flip: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81015</wp:posOffset>
                </wp:positionH>
                <wp:positionV relativeFrom="paragraph">
                  <wp:posOffset>337185</wp:posOffset>
                </wp:positionV>
                <wp:extent cx="1270" cy="927735"/>
                <wp:effectExtent l="15875" t="635" r="15875" b="635"/>
                <wp:wrapNone/>
                <wp:docPr id="6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8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439.45pt;margin-top:26.55pt;width:0.05pt;height:73.0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19750</wp:posOffset>
                </wp:positionH>
                <wp:positionV relativeFrom="paragraph">
                  <wp:posOffset>725170</wp:posOffset>
                </wp:positionV>
                <wp:extent cx="548640" cy="5080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pt;mso-wrap-distance-left:9.05pt;mso-wrap-distance-right:9.05pt;mso-wrap-distance-top:0pt;mso-wrap-distance-bottom:0pt;margin-top:57.1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8240</wp:posOffset>
                </wp:positionH>
                <wp:positionV relativeFrom="paragraph">
                  <wp:posOffset>167640</wp:posOffset>
                </wp:positionV>
                <wp:extent cx="1229360" cy="30226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มฐ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ว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i/>
                                <w:i/>
                                <w:i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ป</w:t>
                            </w:r>
                            <w:r>
                              <w:rPr>
                                <w:rFonts w:cs="Browallia New" w:ascii="Browallia New" w:hAnsi="Browallia New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4</w:t>
                            </w:r>
                            <w:r>
                              <w:rPr>
                                <w:rFonts w:cs="Browallia New" w:ascii="Browallia New" w:hAnsi="Browallia New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Browallia New" w:ascii="Browallia New" w:hAnsi="Browallia New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23.8pt;mso-wrap-distance-left:9.05pt;mso-wrap-distance-right:9.05pt;mso-wrap-distance-top:0pt;mso-wrap-distance-bottom:0pt;margin-top:13.2pt;mso-position-vertical-relative:text;margin-left:3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มฐ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ว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i/>
                          <w:i/>
                          <w:iCs/>
                          <w:color w:val="000000"/>
                          <w:sz w:val="24"/>
                          <w:sz w:val="24"/>
                          <w:szCs w:val="24"/>
                        </w:rPr>
                        <w:t>ป</w:t>
                      </w:r>
                      <w:r>
                        <w:rPr>
                          <w:rFonts w:cs="Browallia New" w:ascii="Browallia New" w:hAnsi="Browallia New"/>
                          <w:i/>
                          <w:iCs/>
                          <w:color w:val="000000"/>
                          <w:sz w:val="24"/>
                          <w:szCs w:val="24"/>
                        </w:rPr>
                        <w:t>.4</w:t>
                      </w:r>
                      <w:r>
                        <w:rPr>
                          <w:rFonts w:cs="Browallia New" w:ascii="Browallia New" w:hAnsi="Browallia New"/>
                          <w:i/>
                          <w:iCs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Browallia New" w:ascii="Browallia New" w:hAnsi="Browallia New"/>
                          <w:i/>
                          <w:iCs/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88230</wp:posOffset>
                </wp:positionH>
                <wp:positionV relativeFrom="paragraph">
                  <wp:posOffset>441325</wp:posOffset>
                </wp:positionV>
                <wp:extent cx="1414145" cy="30226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23.8pt;mso-wrap-distance-left:9.05pt;mso-wrap-distance-right:9.05pt;mso-wrap-distance-top:0pt;mso-wrap-distance-bottom:0pt;margin-top:34.75pt;mso-position-vertical-relative:text;margin-left:3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2060" w:h="16199"/>
      <w:pgMar w:left="1134" w:right="1134" w:gutter="0" w:header="0" w:top="1134" w:footer="454" w:bottom="130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835910</wp:posOffset>
              </wp:positionH>
              <wp:positionV relativeFrom="paragraph">
                <wp:posOffset>-38100</wp:posOffset>
              </wp:positionV>
              <wp:extent cx="519430" cy="249555"/>
              <wp:effectExtent l="0" t="635" r="635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9480" cy="249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3.3pt;margin-top:-3pt;width:40.85pt;height:19.6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28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วิทยาศาสตร์ ป</w:t>
    </w:r>
    <w:r>
      <w:rPr>
        <w:rFonts w:cs="Browallia New" w:ascii="Browallia New" w:hAnsi="Browallia New"/>
        <w:sz w:val="16"/>
        <w:szCs w:val="16"/>
      </w:rPr>
      <w:t>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68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Calibri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lang w:bidi="th-TH"/>
    </w:rPr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FFFFFF"/>
    </w:rPr>
  </w:style>
  <w:style w:type="character" w:styleId="WW8Num17z0">
    <w:name w:val="WW8Num17z0"/>
    <w:qFormat/>
    <w:rPr>
      <w:sz w:val="32"/>
      <w:szCs w:val="32"/>
      <w:lang w:bidi="th-TH"/>
    </w:rPr>
  </w:style>
  <w:style w:type="character" w:styleId="WW8Num18z0">
    <w:name w:val="WW8Num18z0"/>
    <w:qFormat/>
    <w:rPr>
      <w:rFonts w:ascii="Browallia New" w:hAnsi="Browallia New" w:eastAsia="Times New Roman" w:cs="Browallia New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Calibri" w:cs="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32"/>
      <w:szCs w:val="3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rowallia New" w:hAnsi="Browallia New" w:eastAsia="Times New Roman" w:cs="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Browallia New" w:hAnsi="Browallia New" w:eastAsia="Calibri" w:cs="Browall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rowallia New" w:hAnsi="Browallia New" w:eastAsia="Calibri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rowallia New" w:hAnsi="Browallia New" w:eastAsia="Times New Roman" w:cs="Browallia New"/>
      <w:sz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32"/>
      <w:szCs w:val="3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36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b w:val="false"/>
      <w:bCs w:val="false"/>
      <w:sz w:val="32"/>
      <w:szCs w:val="32"/>
    </w:rPr>
  </w:style>
  <w:style w:type="character" w:styleId="WW8Num43z0">
    <w:name w:val="WW8Num43z0"/>
    <w:qFormat/>
    <w:rPr>
      <w:rFonts w:cs="Times New Roman"/>
      <w:b w:val="false"/>
      <w:bCs w:val="false"/>
      <w:sz w:val="32"/>
      <w:szCs w:val="3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i w:val="false"/>
      <w:lang w:bidi="th-TH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HTML">
    <w:name w:val="การอ้างถึง HTML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ถามแบบทดสอบ"/>
    <w:basedOn w:val="Normal"/>
    <w:qFormat/>
    <w:pPr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1">
    <w:name w:val="คำตอบ ก ข ค ง"/>
    <w:basedOn w:val="Normal"/>
    <w:qFormat/>
    <w:pPr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1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1"/>
    <w:qFormat/>
    <w:pPr>
      <w:ind w:left="0" w:hanging="0"/>
    </w:pPr>
    <w:rPr/>
  </w:style>
  <w:style w:type="paragraph" w:styleId="Style22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44:00Z</dcterms:created>
  <dc:creator>User</dc:creator>
  <dc:description/>
  <dc:language>en-US</dc:language>
  <cp:lastModifiedBy>2015</cp:lastModifiedBy>
  <cp:lastPrinted>2012-10-25T18:39:00Z</cp:lastPrinted>
  <dcterms:modified xsi:type="dcterms:W3CDTF">2015-08-17T13:49:00Z</dcterms:modified>
  <cp:revision>3</cp:revision>
  <dc:subject/>
  <dc:title/>
</cp:coreProperties>
</file>