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6"/>
          <w:sz w:val="36"/>
          <w:szCs w:val="36"/>
        </w:rPr>
        <w:t>แบบทดสอบก่อนเรียน</w:t>
      </w:r>
      <w:r>
        <w:rPr>
          <w:rFonts w:cs="LilyUPC" w:ascii="Lucida Sans Unicode" w:hAnsi="Lucida Sans Unicode"/>
          <w:b/>
          <w:bCs/>
          <w:sz w:val="36"/>
          <w:szCs w:val="36"/>
        </w:rPr>
        <w:t>-</w:t>
      </w:r>
      <w:r>
        <w:rPr>
          <w:rFonts w:ascii="Lucida Sans Unicode" w:hAnsi="Lucida Sans Unicode" w:cs="LilyUPC"/>
          <w:b/>
          <w:b/>
          <w:bCs/>
          <w:sz w:val="36"/>
          <w:sz w:val="36"/>
          <w:szCs w:val="36"/>
        </w:rPr>
        <w:t>หลังเรียน</w:t>
      </w:r>
      <w:r>
        <w:rPr>
          <w:rFonts w:ascii="Lucida Sans Unicode" w:hAnsi="Lucida Sans Unicode" w:eastAsia="Lucida Sans Unicode" w:cs="Lucida Sans Unicode"/>
          <w:b/>
          <w:b/>
          <w:bCs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6"/>
          <w:sz w:val="36"/>
          <w:szCs w:val="36"/>
        </w:rPr>
        <w:t>หน่วยการเรียนรู้ที่</w:t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1</w:t>
      </w:r>
    </w:p>
    <w:p>
      <w:pPr>
        <w:pStyle w:val="Normal"/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40385</wp:posOffset>
                </wp:positionH>
                <wp:positionV relativeFrom="paragraph">
                  <wp:posOffset>50165</wp:posOffset>
                </wp:positionV>
                <wp:extent cx="7565390" cy="546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5400" cy="547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42.55pt;margin-top:3.95pt;width:595.65pt;height:4.2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ให้นักเรียน</w:t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เลือกคำตอบที่ถูกต้องที่สุดเพียงข้อเดียว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93"/>
        <w:gridCol w:w="5101"/>
      </w:tblGrid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>1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ารอาหาร หมายถึงอะไร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ิ่งที่ให้พลังงาน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ิ่งที่ไม่ให้พลังงา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</w:rPr>
              <w:t>สารเคมีที่เป็นองค์ประกอบของอาหา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ิ่งที่กินได้และก่อให้เกิดประโยชน์กับร่างกาย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left="-392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ร่างกายคนเรามีการเจริญเติบโตเมื่อ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ลังการปฏิสนธิ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ลังจากที่ลืมตาได้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หลังอายุได้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ัปดาห์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ลังจากคลอดจากครรภ์มารด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3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ิ่งใดที่บอกความเจริญเติบโตของร่างกาย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869" w:leader="none"/>
                <w:tab w:val="left" w:pos="3153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พูด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มอ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869" w:leader="none"/>
                <w:tab w:val="left" w:pos="3153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ลักษณะนิสัย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ขึ้นของฟันแท้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4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นวัยใดที่ร่างกายคนเราจะหยุดการเจริญเติบโต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869" w:leader="none"/>
                <w:tab w:val="left" w:pos="3153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วัยทารก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วัยเด็ก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869" w:leader="none"/>
                <w:tab w:val="left" w:pos="3153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left="-392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วัยรุ่น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วัยชร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5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ถ้าพลังงานที่เราได้รับจากอาหารใน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วัน เกินความต้องกา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องร่างกายเราควรทำอย่างไ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69" w:leader="none"/>
                <w:tab w:val="left" w:pos="3153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อกกำ</w:t>
            </w:r>
            <w:bookmarkStart w:id="0" w:name="_GoBack"/>
            <w:bookmarkEnd w:id="0"/>
            <w:r>
              <w:rPr>
                <w:rFonts w:ascii="Browallia New" w:hAnsi="Browallia New" w:cs="Browallia New"/>
                <w:sz w:val="28"/>
                <w:sz w:val="28"/>
              </w:rPr>
              <w:t>ลังกาย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ดกินอาหา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69" w:leader="none"/>
                <w:tab w:val="left" w:pos="3153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ินอาหารเพิ่ม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นั่งนิ่งๆ</w:t>
            </w:r>
          </w:p>
        </w:tc>
        <w:tc>
          <w:tcPr>
            <w:tcW w:w="3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napToGrid w:val="false"/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6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ครน่าจะต้องการสารอาหารคาร์โบไฮเดรตมากที่สุด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สงเทียนชอบเล่นคอมพิวเตอร์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ววดาชอบวาดภาพ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ุธีชอบอ่านหนังสือ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ภูริชอบเล่นกีฬ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  <w:vertAlign w:val="superscript"/>
              </w:rPr>
            </w:pPr>
            <w:r>
              <w:rPr>
                <w:rFonts w:cs="Browallia New" w:ascii="Browallia New" w:hAnsi="Browallia New"/>
                <w:sz w:val="28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7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ถ้าไม่รับประทานไขมันเลย ร่างกายจะไม่สามารถดูดซึม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วิตามินใดได้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วิตามินบี </w:t>
            </w:r>
            <w:r>
              <w:rPr>
                <w:rFonts w:cs="Browallia New" w:ascii="Browallia New" w:hAnsi="Browallia New"/>
                <w:sz w:val="28"/>
              </w:rPr>
              <w:t>1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วิตามินบี </w:t>
            </w:r>
            <w:r>
              <w:rPr>
                <w:rFonts w:cs="Browallia New" w:ascii="Browallia New" w:hAnsi="Browallia New"/>
                <w:sz w:val="28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วิตามินดี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วิตามินซ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าหารกลุ่มใดมีสารอาหารชนิดเดียวกันทั้งหมด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นื้อหมู มันหมู ไข่ขาว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นื้อปลา ข้าวเหนียว เต้าหู้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มสด น้ำตาลทราย น้ำมันพืช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ข้าวเจ้า ข้าวเหนียว นมข้นหวา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902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โรคเอ๋อเกิดจากสาเหตุใด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ขาดธาตุเหล็ก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ขาดธาตุไอโอดีน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ขาดธาตุฟอสฟอรัส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ด้รับสารปรอทมา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ิมาณอาหารประเภทใด ที่มีส่วนสัมพันธ์ต่อการ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จริญเติบโตของร่างกายมากที่สุด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โปรตีน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ขมัน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าร์โบไฮเดรต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วิตามินและเกลือแร่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8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8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8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8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7506" w:firstLine="414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34050</wp:posOffset>
                </wp:positionH>
                <wp:positionV relativeFrom="paragraph">
                  <wp:posOffset>225425</wp:posOffset>
                </wp:positionV>
                <wp:extent cx="1270" cy="772160"/>
                <wp:effectExtent l="15875" t="635" r="1587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25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1.5pt;margin-top:17.75pt;width:0.05pt;height:60.8pt" type="_x0000_t32">
                <v:stroke color="white" weight="31680" joinstyle="miter" endcap="flat"/>
                <v:fill o:detectmouseclick="t" on="false"/>
                <w10:wrap type="none"/>
              </v:shape>
            </w:pict>
          </mc:Fallback>
        </mc:AlternateContent>
        <w:t>ตัวชี้วัด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ว</w:t>
      </w:r>
      <w:r>
        <w:rPr>
          <w:rFonts w:cs="Browallia New" w:ascii="Browallia New" w:hAnsi="Browallia New"/>
          <w:b/>
          <w:bCs/>
          <w:sz w:val="24"/>
          <w:szCs w:val="24"/>
        </w:rPr>
        <w:t>1</w:t>
      </w:r>
      <w:r>
        <w:rPr>
          <w:rFonts w:cs="Browallia New" w:ascii="Browallia New" w:hAnsi="Browallia New"/>
          <w:b/>
          <w:bCs/>
          <w:sz w:val="24"/>
          <w:szCs w:val="24"/>
        </w:rPr>
        <w:t>.</w:t>
      </w:r>
      <w:r>
        <w:rPr>
          <w:rFonts w:cs="Browallia New" w:ascii="Browallia New" w:hAnsi="Browallia New"/>
          <w:b/>
          <w:bCs/>
          <w:sz w:val="24"/>
          <w:szCs w:val="24"/>
        </w:rPr>
        <w:t>1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ข้อ</w:t>
      </w:r>
      <w:r>
        <w:rPr>
          <w:rFonts w:cs="Browallia New" w:ascii="Browallia New" w:hAnsi="Browallia New"/>
          <w:b/>
          <w:bCs/>
          <w:sz w:val="24"/>
          <w:szCs w:val="24"/>
        </w:rPr>
        <w:t>1, 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001260</wp:posOffset>
                </wp:positionH>
                <wp:positionV relativeFrom="paragraph">
                  <wp:posOffset>254635</wp:posOffset>
                </wp:positionV>
                <wp:extent cx="1496695" cy="3213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32131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>ได้คะแนน   คะแนนเต็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808080" strokeweight="0pt" style="position:absolute;rotation:-0;width:117.85pt;height:25.3pt;mso-wrap-distance-left:9.05pt;mso-wrap-distance-right:9.05pt;mso-wrap-distance-top:0pt;mso-wrap-distance-bottom:0pt;margin-top:20.0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Cs w:val="24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>ได้คะแนน   คะแนนเต็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01260</wp:posOffset>
                </wp:positionH>
                <wp:positionV relativeFrom="paragraph">
                  <wp:posOffset>556895</wp:posOffset>
                </wp:positionV>
                <wp:extent cx="1496695" cy="4248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248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owallia New" w:hAnsi="Browallia New" w:cs="Browallia New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17.85pt;height:33.45pt;mso-wrap-distance-left:9.05pt;mso-wrap-distance-right:9.05pt;mso-wrap-distance-top:0pt;mso-wrap-distance-bottom:0pt;margin-top:43.8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rowallia New" w:hAnsi="Browallia New" w:cs="Browallia New"/>
                          <w:sz w:val="20"/>
                          <w:szCs w:val="24"/>
                        </w:rPr>
                      </w:pPr>
                      <w:r>
                        <w:rPr>
                          <w:rFonts w:cs="Browallia New" w:ascii="Browallia New" w:hAnsi="Browallia New"/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32475</wp:posOffset>
                </wp:positionH>
                <wp:positionV relativeFrom="paragraph">
                  <wp:posOffset>490220</wp:posOffset>
                </wp:positionV>
                <wp:extent cx="548640" cy="5086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0.05pt;mso-wrap-distance-left:9.05pt;mso-wrap-distance-right:9.05pt;mso-wrap-distance-top:0pt;mso-wrap-distance-bottom:0pt;margin-top:38.6pt;mso-position-vertical-relative:text;margin-left:4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940</wp:posOffset>
                </wp:positionH>
                <wp:positionV relativeFrom="paragraph">
                  <wp:posOffset>196215</wp:posOffset>
                </wp:positionV>
                <wp:extent cx="2301240" cy="7270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72707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60" w:after="200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240" w:after="200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6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7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8.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9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 xml:space="preserve">ข   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0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81.2pt;height:57.25pt;mso-wrap-distance-left:9.05pt;mso-wrap-distance-right:9.05pt;mso-wrap-distance-top:0pt;mso-wrap-distance-bottom:0pt;margin-top:15.45pt;mso-position-vertical-relative:text;margin-left:2.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60" w:after="200"/>
                        <w:rPr>
                          <w:rFonts w:ascii="Browallia New" w:hAnsi="Browallia New" w:cs="Browallia New"/>
                          <w:sz w:val="24"/>
                          <w:szCs w:val="24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240" w:after="200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6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7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8.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9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 xml:space="preserve">ข   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0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6"/>
          <w:sz w:val="36"/>
          <w:szCs w:val="36"/>
        </w:rPr>
        <w:t>แบบทดสอบก่อนเรียน</w:t>
      </w:r>
      <w:r>
        <w:rPr>
          <w:rFonts w:cs="LilyUPC" w:ascii="Lucida Sans Unicode" w:hAnsi="Lucida Sans Unicode"/>
          <w:b/>
          <w:bCs/>
          <w:sz w:val="36"/>
          <w:szCs w:val="36"/>
        </w:rPr>
        <w:t>-</w:t>
      </w:r>
      <w:r>
        <w:rPr>
          <w:rFonts w:ascii="Lucida Sans Unicode" w:hAnsi="Lucida Sans Unicode" w:cs="LilyUPC"/>
          <w:b/>
          <w:b/>
          <w:bCs/>
          <w:sz w:val="36"/>
          <w:sz w:val="36"/>
          <w:szCs w:val="36"/>
        </w:rPr>
        <w:t>หลังเรียน</w:t>
      </w:r>
      <w:r>
        <w:rPr>
          <w:rFonts w:ascii="Lucida Sans Unicode" w:hAnsi="Lucida Sans Unicode" w:eastAsia="Lucida Sans Unicode" w:cs="Lucida Sans Unicode"/>
          <w:b/>
          <w:b/>
          <w:bCs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6"/>
          <w:sz w:val="36"/>
          <w:szCs w:val="36"/>
        </w:rPr>
        <w:t>หน่วยการเรียนรู้ที่</w:t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2</w:t>
      </w:r>
    </w:p>
    <w:p>
      <w:pPr>
        <w:pStyle w:val="Normal"/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40385</wp:posOffset>
                </wp:positionH>
                <wp:positionV relativeFrom="paragraph">
                  <wp:posOffset>50165</wp:posOffset>
                </wp:positionV>
                <wp:extent cx="7565390" cy="546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5400" cy="547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42.55pt;margin-top:3.95pt;width:595.65pt;height:4.2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ให้นักเรียน</w:t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เลือกคำตอบที่ถูกต้องที่สุดเพียงข้อเดียว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93"/>
        <w:gridCol w:w="5101"/>
      </w:tblGrid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ถ้าเรามีปัญหาเรื่องการขับถ่ายอุจจาระลำบาก ควรเลือ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0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ินอาหารในข้อ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ลัดผัก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ก่ย่าง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left="-392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พิซซ่า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ข้าวมันไก่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ย่อยอาหารเริ่มจากอวัยวะใดเป็นอันดับแร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น้ำลาย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าก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ลิ้น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ลอดอาหา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3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น้ำลายในปากมีประโยชน์อย่างไ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ช่วยให้อาหารอร่อย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ช่วยให้อาหารละลาย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ช่วยให้กลืนอาหารได้ง่ายขึ้น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ช่วยหล่อเลี้ยงฟันให้แข็งแร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4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ครื่องมือใดที่ใช้ฟังการเต้นของหัวใจ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ปอริสโคป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ทเลสโคป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าไรโดสโคป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เตตโทสโคป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5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ทำงานของหัวใจ มีลักษณะคล้ายกับเครื่องมือในข้อ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ครื่องสูบน้ำ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ครื่องตัดหญ้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ครื่องบดอาหาร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ครื่องปิ้งขนมปั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napToGrid w:val="false"/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6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วัยวะส่วนใดเกี่ยวข้องกับการหายใจเข้า</w:t>
            </w:r>
            <w:r>
              <w:rPr>
                <w:rFonts w:cs="Browallia New" w:ascii="Browallia New" w:hAnsi="Browallia New"/>
                <w:sz w:val="28"/>
              </w:rPr>
              <w:t>-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อก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76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ม้าม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ะบังลม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761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left="-392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ต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ับ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right="-250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7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ระบบหายใจมีการทำงานที่สัมพันธ์กับระบบอวัยวะในข้อใด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right="-250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ากที่สุด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761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right="-108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ระบบย่อยอาหาร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ระบบขับถ่ายเหงื่อ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761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ระบบหมุนเวียนเลือด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ระบบขับถ่ายอุจจาระ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right="-108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right="-250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วัยวะใดทำหน้าที่กรองของเสียภายในร่างกายออกมา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right="-250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นรูปปัสสาวะ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76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ับ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ต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76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ม้าม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ลำไส้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เป็นของเสียที่ถูกขับออกมานอกร่างกายของเรา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นลักษณะของเหลว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76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น้ำลาย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้ำตา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76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น้ำมูก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หงื่อ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มื่อน้ำปูนใสทำปฏิกิริยากับแก๊สคาร์บอนไดออกไซด์ จะเกิด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เปลี่ยนแปลงอย่างไร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76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ีลักษณะขุ่น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ีสีเปลี่ยนไป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76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ีกลิ่นเหม็น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ม่เปลี่ยนแปล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76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76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76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76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76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7506" w:firstLine="414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34050</wp:posOffset>
                </wp:positionH>
                <wp:positionV relativeFrom="paragraph">
                  <wp:posOffset>225425</wp:posOffset>
                </wp:positionV>
                <wp:extent cx="1270" cy="772160"/>
                <wp:effectExtent l="15875" t="635" r="158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25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5pt;margin-top:17.75pt;width:0.05pt;height:60.8pt" type="_x0000_t32">
                <v:stroke color="white" weight="31680" joinstyle="miter" endcap="flat"/>
                <v:fill o:detectmouseclick="t" on="false"/>
                <w10:wrap type="none"/>
              </v:shape>
            </w:pict>
          </mc:Fallback>
        </mc:AlternateContent>
        <w:t>ตัวชี้วัด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ว</w:t>
      </w:r>
      <w:r>
        <w:rPr>
          <w:rFonts w:cs="Browallia New" w:ascii="Browallia New" w:hAnsi="Browallia New"/>
          <w:b/>
          <w:bCs/>
          <w:sz w:val="24"/>
          <w:szCs w:val="24"/>
        </w:rPr>
        <w:t>1</w:t>
      </w:r>
      <w:r>
        <w:rPr>
          <w:rFonts w:cs="Browallia New" w:ascii="Browallia New" w:hAnsi="Browallia New"/>
          <w:b/>
          <w:bCs/>
          <w:sz w:val="24"/>
          <w:szCs w:val="24"/>
        </w:rPr>
        <w:t>.</w:t>
      </w:r>
      <w:r>
        <w:rPr>
          <w:rFonts w:cs="Browallia New" w:ascii="Browallia New" w:hAnsi="Browallia New"/>
          <w:b/>
          <w:bCs/>
          <w:sz w:val="24"/>
          <w:szCs w:val="24"/>
        </w:rPr>
        <w:t>1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ข้อ</w:t>
      </w:r>
      <w:r>
        <w:rPr>
          <w:rFonts w:cs="Browallia New" w:ascii="Browallia New" w:hAnsi="Browallia New"/>
          <w:b/>
          <w:bCs/>
          <w:sz w:val="24"/>
          <w:szCs w:val="24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001260</wp:posOffset>
                </wp:positionH>
                <wp:positionV relativeFrom="paragraph">
                  <wp:posOffset>254635</wp:posOffset>
                </wp:positionV>
                <wp:extent cx="1496695" cy="3213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32131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>ได้คะแนน   คะแนนเต็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808080" strokeweight="0pt" style="position:absolute;rotation:-0;width:117.85pt;height:25.3pt;mso-wrap-distance-left:9.05pt;mso-wrap-distance-right:9.05pt;mso-wrap-distance-top:0pt;mso-wrap-distance-bottom:0pt;margin-top:20.0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Cs w:val="24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>ได้คะแนน   คะแนนเต็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01260</wp:posOffset>
                </wp:positionH>
                <wp:positionV relativeFrom="paragraph">
                  <wp:posOffset>556895</wp:posOffset>
                </wp:positionV>
                <wp:extent cx="1496695" cy="42481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248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owallia New" w:hAnsi="Browallia New" w:cs="Browallia New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17.85pt;height:33.45pt;mso-wrap-distance-left:9.05pt;mso-wrap-distance-right:9.05pt;mso-wrap-distance-top:0pt;mso-wrap-distance-bottom:0pt;margin-top:43.8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rowallia New" w:hAnsi="Browallia New" w:cs="Browallia New"/>
                          <w:sz w:val="20"/>
                          <w:szCs w:val="24"/>
                        </w:rPr>
                      </w:pPr>
                      <w:r>
                        <w:rPr>
                          <w:rFonts w:cs="Browallia New" w:ascii="Browallia New" w:hAnsi="Browallia New"/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32475</wp:posOffset>
                </wp:positionH>
                <wp:positionV relativeFrom="paragraph">
                  <wp:posOffset>490220</wp:posOffset>
                </wp:positionV>
                <wp:extent cx="548640" cy="50863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0.05pt;mso-wrap-distance-left:9.05pt;mso-wrap-distance-right:9.05pt;mso-wrap-distance-top:0pt;mso-wrap-distance-bottom:0pt;margin-top:38.6pt;mso-position-vertical-relative:text;margin-left:4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270</wp:posOffset>
                </wp:positionH>
                <wp:positionV relativeFrom="paragraph">
                  <wp:posOffset>80645</wp:posOffset>
                </wp:positionV>
                <wp:extent cx="2301240" cy="72707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72707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60" w:after="200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240" w:after="200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6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7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8.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9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0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81.2pt;height:57.25pt;mso-wrap-distance-left:9.05pt;mso-wrap-distance-right:9.05pt;mso-wrap-distance-top:0pt;mso-wrap-distance-bottom:0pt;margin-top:6.35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60" w:after="200"/>
                        <w:rPr>
                          <w:rFonts w:ascii="Browallia New" w:hAnsi="Browallia New" w:cs="Browallia New"/>
                          <w:sz w:val="24"/>
                          <w:szCs w:val="24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240" w:after="200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6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7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8.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9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0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6"/>
          <w:sz w:val="36"/>
          <w:szCs w:val="36"/>
        </w:rPr>
        <w:t>แบบทดสอบก่อนเรียน</w:t>
      </w:r>
      <w:r>
        <w:rPr>
          <w:rFonts w:cs="LilyUPC" w:ascii="Lucida Sans Unicode" w:hAnsi="Lucida Sans Unicode"/>
          <w:b/>
          <w:bCs/>
          <w:sz w:val="36"/>
          <w:szCs w:val="36"/>
        </w:rPr>
        <w:t>-</w:t>
      </w:r>
      <w:r>
        <w:rPr>
          <w:rFonts w:ascii="Lucida Sans Unicode" w:hAnsi="Lucida Sans Unicode" w:cs="LilyUPC"/>
          <w:b/>
          <w:b/>
          <w:bCs/>
          <w:sz w:val="36"/>
          <w:sz w:val="36"/>
          <w:szCs w:val="36"/>
        </w:rPr>
        <w:t>หลังเรียน</w:t>
      </w:r>
      <w:r>
        <w:rPr>
          <w:rFonts w:ascii="Lucida Sans Unicode" w:hAnsi="Lucida Sans Unicode" w:eastAsia="Lucida Sans Unicode" w:cs="Lucida Sans Unicode"/>
          <w:b/>
          <w:b/>
          <w:bCs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6"/>
          <w:sz w:val="36"/>
          <w:szCs w:val="36"/>
        </w:rPr>
        <w:t>หน่วยการเรียนรู้ที่</w:t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3</w:t>
      </w:r>
    </w:p>
    <w:p>
      <w:pPr>
        <w:pStyle w:val="Normal"/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40385</wp:posOffset>
                </wp:positionH>
                <wp:positionV relativeFrom="paragraph">
                  <wp:posOffset>50165</wp:posOffset>
                </wp:positionV>
                <wp:extent cx="7565390" cy="546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5400" cy="547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42.55pt;margin-top:3.95pt;width:595.65pt;height:4.2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ให้นักเรียน</w:t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เลือกคำตอบที่ถูกต้องที่สุดเพียงข้อเดียว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93"/>
        <w:gridCol w:w="5101"/>
      </w:tblGrid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>1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หมายถึงกลุ่มสิ่งมีชีวิต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ต้นมะพร้าวในสวน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ม้ท่อนหนึ่งมีปลวกอาศัยอยู่จำนวนมา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</w:rPr>
              <w:t>กบและลูกอ๊อดจำนวนมากอาศัยอยู่ในบ่อน้ำ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ต้นไทรมีสิ่งมีชีวิตอยู่หลายชนิด เช่น งู นก แมลงต่างๆ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left="-392" w:hanging="0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i/>
                <w:i/>
                <w:iCs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ข้อความที่กล่าวว่า </w:t>
            </w:r>
            <w:r>
              <w:rPr>
                <w:rFonts w:ascii="Browallia New" w:hAnsi="Browallia New" w:cs="Browallia New"/>
                <w:i/>
                <w:i/>
                <w:iCs/>
                <w:sz w:val="28"/>
                <w:sz w:val="28"/>
              </w:rPr>
              <w:t>“ใต้ขอนไม้ผุมีมดดำ ปลวก กิ้งกือ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i/>
                <w:iCs/>
                <w:sz w:val="28"/>
              </w:rPr>
              <w:tab/>
            </w:r>
            <w:r>
              <w:rPr>
                <w:rFonts w:ascii="Browallia New" w:hAnsi="Browallia New" w:cs="Browallia New"/>
                <w:i/>
                <w:i/>
                <w:iCs/>
                <w:sz w:val="28"/>
                <w:sz w:val="28"/>
              </w:rPr>
              <w:t>ไส้เดือน และเห็ดรา จำนวนมาก”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ำว่า ขอนไม้ผุ สอดคล้อ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ับข้อ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หล่งที่อยู่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ชาก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ลุ่มสิ่งมีชีวิต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ระบบนิเวศ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3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สิ่งมีชีวิตคู่ใดต่อไปนี้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ไม่จำ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ป็นต้องอาศัยอยู่ร่วมกั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ตลอดเวล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รากับสาหร่าย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กเอี้ยงกับควาย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บคทีเรียในปมรากถั่ว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โพรโทซัวที่ลำไส้ปลว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4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ิ่งมีชีวิตคู่ใดสัมพันธ์กันในลักษณะปรสิต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เหาฉลามกับปลาฉลาม    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ดดำกับเพลี้ยอ่อน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left="-392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นูกับแมว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ห็บกับสุนัข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5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ข้อใดแสดงตัวอย่างของผู้บริโภคลำดับที่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รือลำดับแร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ชัดเจนที่สุ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88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กกินปลา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บกินแมล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ระต่ายกินผัก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ห็ดบนขอนไม้ผุ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6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าเหตุใดทำให้สายใยอาหารเปลี่ยนแปล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ัตว์มีการพรางตัว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ัตว์ที่อยู่รวมกันเป็นฝู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ัตว์ป้องกันตัวเองโดยการวิ่งหน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ัตว์ชนิดหนึ่งในระบบนิเวศสูญพันธุ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napToGrid w:val="false"/>
              <w:spacing w:lineRule="auto" w:line="240" w:before="0" w:after="0"/>
              <w:rPr>
                <w:rFonts w:ascii="Browallia New" w:hAnsi="Browallia New" w:cs="Browallia New"/>
                <w:sz w:val="28"/>
                <w:szCs w:val="12"/>
              </w:rPr>
            </w:pPr>
            <w:r>
              <w:rPr>
                <w:rFonts w:cs="Browallia New" w:ascii="Browallia New" w:hAnsi="Browallia New"/>
                <w:sz w:val="28"/>
                <w:szCs w:val="12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จากแผนภาพสายใยอาหาร ใช้ตอบคำถามข้อ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7-9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183005</wp:posOffset>
                      </wp:positionH>
                      <wp:positionV relativeFrom="paragraph">
                        <wp:posOffset>100965</wp:posOffset>
                      </wp:positionV>
                      <wp:extent cx="454025" cy="23431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34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93.15pt;margin-top:7.95pt;width:35.7pt;height:18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695450</wp:posOffset>
                      </wp:positionH>
                      <wp:positionV relativeFrom="paragraph">
                        <wp:posOffset>213995</wp:posOffset>
                      </wp:positionV>
                      <wp:extent cx="598805" cy="184150"/>
                      <wp:effectExtent l="1905" t="5080" r="0" b="146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99040" cy="18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3.5pt;margin-top:16.85pt;width:47.1pt;height:14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61595</wp:posOffset>
                      </wp:positionV>
                      <wp:extent cx="658495" cy="335915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8495" cy="335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ปล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85pt;height:26.45pt;mso-wrap-distance-left:9.05pt;mso-wrap-distance-right:9.05pt;mso-wrap-distance-top:0pt;mso-wrap-distance-bottom:0pt;margin-top:4.85pt;mso-position-vertical-relative:text;margin-left:8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ปล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278380</wp:posOffset>
                      </wp:positionH>
                      <wp:positionV relativeFrom="paragraph">
                        <wp:posOffset>213995</wp:posOffset>
                      </wp:positionV>
                      <wp:extent cx="658495" cy="335915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8495" cy="335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เสือ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85pt;height:26.45pt;mso-wrap-distance-left:9.05pt;mso-wrap-distance-right:9.05pt;mso-wrap-distance-top:0pt;mso-wrap-distance-bottom:0pt;margin-top:16.85pt;mso-position-vertical-relative:text;margin-left:17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เสื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111125</wp:posOffset>
                      </wp:positionV>
                      <wp:extent cx="386715" cy="307340"/>
                      <wp:effectExtent l="3175" t="0" r="0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87000" cy="30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15pt;margin-top:8.75pt;width:30.4pt;height:24.1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376805</wp:posOffset>
                      </wp:positionH>
                      <wp:positionV relativeFrom="paragraph">
                        <wp:posOffset>31115</wp:posOffset>
                      </wp:positionV>
                      <wp:extent cx="454025" cy="23431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34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87.15pt;margin-top:2.45pt;width:35.7pt;height:18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970915</wp:posOffset>
                      </wp:positionH>
                      <wp:positionV relativeFrom="paragraph">
                        <wp:posOffset>175260</wp:posOffset>
                      </wp:positionV>
                      <wp:extent cx="410210" cy="572770"/>
                      <wp:effectExtent l="0" t="3175" r="444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10400" cy="573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45pt;margin-top:-5.6pt;width:32.2pt;height:45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452880</wp:posOffset>
                      </wp:positionH>
                      <wp:positionV relativeFrom="paragraph">
                        <wp:posOffset>175260</wp:posOffset>
                      </wp:positionV>
                      <wp:extent cx="572135" cy="528955"/>
                      <wp:effectExtent l="3810" t="381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2400" cy="529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4.4pt;margin-top:-2.15pt;width:45pt;height:41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05410</wp:posOffset>
                      </wp:positionV>
                      <wp:extent cx="600075" cy="23431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234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4.5pt;margin-top:8.3pt;width:47.2pt;height:18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376805</wp:posOffset>
                      </wp:positionH>
                      <wp:positionV relativeFrom="paragraph">
                        <wp:posOffset>105410</wp:posOffset>
                      </wp:positionV>
                      <wp:extent cx="248285" cy="581025"/>
                      <wp:effectExtent l="4445" t="0" r="5715" b="19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48760" cy="581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7.15pt;margin-top:-25.3pt;width:19.55pt;height:45.6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183005</wp:posOffset>
                      </wp:positionH>
                      <wp:positionV relativeFrom="paragraph">
                        <wp:posOffset>49530</wp:posOffset>
                      </wp:positionV>
                      <wp:extent cx="1149350" cy="432435"/>
                      <wp:effectExtent l="1905" t="889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149840" cy="43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15pt;margin-top:-13.6pt;width:90.5pt;height:33.9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49530</wp:posOffset>
                      </wp:positionV>
                      <wp:extent cx="658495" cy="335915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8495" cy="335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สาหร่าย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85pt;height:26.45pt;mso-wrap-distance-left:9.05pt;mso-wrap-distance-right:9.05pt;mso-wrap-distance-top:0pt;mso-wrap-distance-bottom:0pt;margin-top:3.9pt;mso-position-vertical-relative:text;margin-left: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สาหร่า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163195</wp:posOffset>
                      </wp:positionV>
                      <wp:extent cx="454025" cy="300990"/>
                      <wp:effectExtent l="3175" t="4445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54320" cy="301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1pt;margin-top:12.85pt;width:35.7pt;height:23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124460</wp:posOffset>
                      </wp:positionV>
                      <wp:extent cx="454025" cy="23431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34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68.35pt;margin-top:9.8pt;width:35.7pt;height:18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839595</wp:posOffset>
                      </wp:positionH>
                      <wp:positionV relativeFrom="paragraph">
                        <wp:posOffset>124460</wp:posOffset>
                      </wp:positionV>
                      <wp:extent cx="454025" cy="292100"/>
                      <wp:effectExtent l="5715" t="508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1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44.85pt;margin-top:9.8pt;width:35.7pt;height:2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44980</wp:posOffset>
                      </wp:positionH>
                      <wp:positionV relativeFrom="paragraph">
                        <wp:posOffset>80645</wp:posOffset>
                      </wp:positionV>
                      <wp:extent cx="658495" cy="335915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8495" cy="335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สุนั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85pt;height:26.45pt;mso-wrap-distance-left:9.05pt;mso-wrap-distance-right:9.05pt;mso-wrap-distance-top:0pt;mso-wrap-distance-bottom:0pt;margin-top:6.35pt;mso-position-vertical-relative:text;margin-left:1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สุนั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80645</wp:posOffset>
                      </wp:positionV>
                      <wp:extent cx="658495" cy="335915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8495" cy="335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เป็ด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85pt;height:26.45pt;mso-wrap-distance-left:9.05pt;mso-wrap-distance-right:9.05pt;mso-wrap-distance-top:0pt;mso-wrap-distance-bottom:0pt;margin-top:6.35pt;mso-position-vertical-relative:text;margin-left:6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เป็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380490</wp:posOffset>
                      </wp:positionH>
                      <wp:positionV relativeFrom="paragraph">
                        <wp:posOffset>19685</wp:posOffset>
                      </wp:positionV>
                      <wp:extent cx="403225" cy="1270"/>
                      <wp:effectExtent l="635" t="37465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3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.7pt;margin-top:1.55pt;width:31.7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7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นสายใยอาหารนี้ ผู้ผลิตคือข้อใด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าหร่าย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ลา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ป็ด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สือ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ผู้ใดเป็นผู้บริโภคลำดับสุดท้าย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ป็ด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ลา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ุนัข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สือ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860</wp:posOffset>
                      </wp:positionV>
                      <wp:extent cx="292735" cy="189865"/>
                      <wp:effectExtent l="5715" t="5715" r="4445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" cy="18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65pt;margin-top:1.8pt;width:23pt;height:14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125095</wp:posOffset>
                      </wp:positionV>
                      <wp:extent cx="198755" cy="8255"/>
                      <wp:effectExtent l="635" t="23495" r="0" b="1968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99080" cy="8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85pt;margin-top:9.85pt;width:15.65pt;height:0.55pt;flip:y" type="_x0000_t32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117475</wp:posOffset>
                      </wp:positionV>
                      <wp:extent cx="198755" cy="8255"/>
                      <wp:effectExtent l="635" t="23495" r="0" b="1968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99080" cy="8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5pt;margin-top:9.25pt;width:15.65pt;height:0.55pt;flip:y" type="_x0000_t32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Browallia New" w:ascii="Browallia New" w:hAnsi="Browallia New"/>
                <w:sz w:val="28"/>
              </w:rPr>
              <w:t>9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ืช      ลิง                ควรเติมข้อใด ลงในโซ่อาหาร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บริเวณบึงน้ำจืด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บ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จระเข้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หยี่ยว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งู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ิ่งแวดล้อมในข้อใดมีอิทธิพลต่อการปรับเปลี่ยนลักษณะ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รูปร่างของสิ่งมีชีวิต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ิน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สง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ุณหภูมิ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ถูกทั้ง ข และ ค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8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8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8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8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7506" w:firstLine="414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34050</wp:posOffset>
                </wp:positionH>
                <wp:positionV relativeFrom="paragraph">
                  <wp:posOffset>225425</wp:posOffset>
                </wp:positionV>
                <wp:extent cx="1270" cy="772160"/>
                <wp:effectExtent l="15875" t="635" r="1587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25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5pt;margin-top:17.75pt;width:0.05pt;height:60.8pt" type="_x0000_t32">
                <v:stroke color="white" weight="31680" joinstyle="miter" endcap="flat"/>
                <v:fill o:detectmouseclick="t" on="false"/>
                <w10:wrap type="none"/>
              </v:shape>
            </w:pict>
          </mc:Fallback>
        </mc:AlternateContent>
        <w:t>ตัวชี้วัด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ว</w:t>
      </w:r>
      <w:r>
        <w:rPr>
          <w:rFonts w:cs="Browallia New" w:ascii="Browallia New" w:hAnsi="Browallia New"/>
          <w:b/>
          <w:bCs/>
          <w:sz w:val="24"/>
          <w:szCs w:val="24"/>
        </w:rPr>
        <w:t>2</w:t>
      </w:r>
      <w:r>
        <w:rPr>
          <w:rFonts w:cs="Browallia New" w:ascii="Browallia New" w:hAnsi="Browallia New"/>
          <w:b/>
          <w:bCs/>
          <w:sz w:val="24"/>
          <w:szCs w:val="24"/>
        </w:rPr>
        <w:t>.</w:t>
      </w:r>
      <w:r>
        <w:rPr>
          <w:rFonts w:cs="Browallia New" w:ascii="Browallia New" w:hAnsi="Browallia New"/>
          <w:b/>
          <w:bCs/>
          <w:sz w:val="24"/>
          <w:szCs w:val="24"/>
        </w:rPr>
        <w:t>1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ข้อ</w:t>
      </w:r>
      <w:r>
        <w:rPr>
          <w:rFonts w:cs="Browallia New" w:ascii="Browallia New" w:hAnsi="Browallia New"/>
          <w:b/>
          <w:bCs/>
          <w:sz w:val="24"/>
          <w:szCs w:val="24"/>
        </w:rPr>
        <w:t>1-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001260</wp:posOffset>
                </wp:positionH>
                <wp:positionV relativeFrom="paragraph">
                  <wp:posOffset>254635</wp:posOffset>
                </wp:positionV>
                <wp:extent cx="1496695" cy="32131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32131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>ได้คะแนน   คะแนนเต็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808080" strokeweight="0pt" style="position:absolute;rotation:-0;width:117.85pt;height:25.3pt;mso-wrap-distance-left:9.05pt;mso-wrap-distance-right:9.05pt;mso-wrap-distance-top:0pt;mso-wrap-distance-bottom:0pt;margin-top:20.0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Cs w:val="24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>ได้คะแนน   คะแนนเต็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01260</wp:posOffset>
                </wp:positionH>
                <wp:positionV relativeFrom="paragraph">
                  <wp:posOffset>556895</wp:posOffset>
                </wp:positionV>
                <wp:extent cx="1496695" cy="42481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248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owallia New" w:hAnsi="Browallia New" w:cs="Browallia New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17.85pt;height:33.45pt;mso-wrap-distance-left:9.05pt;mso-wrap-distance-right:9.05pt;mso-wrap-distance-top:0pt;mso-wrap-distance-bottom:0pt;margin-top:43.8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rowallia New" w:hAnsi="Browallia New" w:cs="Browallia New"/>
                          <w:sz w:val="20"/>
                          <w:szCs w:val="24"/>
                        </w:rPr>
                      </w:pPr>
                      <w:r>
                        <w:rPr>
                          <w:rFonts w:cs="Browallia New" w:ascii="Browallia New" w:hAnsi="Browallia New"/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32475</wp:posOffset>
                </wp:positionH>
                <wp:positionV relativeFrom="paragraph">
                  <wp:posOffset>490220</wp:posOffset>
                </wp:positionV>
                <wp:extent cx="548640" cy="508635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0.05pt;mso-wrap-distance-left:9.05pt;mso-wrap-distance-right:9.05pt;mso-wrap-distance-top:0pt;mso-wrap-distance-bottom:0pt;margin-top:38.6pt;mso-position-vertical-relative:text;margin-left:4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6"/>
          <w:sz w:val="36"/>
          <w:szCs w:val="36"/>
        </w:rPr>
        <w:t>แบบทดสอบก่อนเรียน</w:t>
      </w:r>
      <w:r>
        <w:rPr>
          <w:rFonts w:cs="LilyUPC" w:ascii="Lucida Sans Unicode" w:hAnsi="Lucida Sans Unicode"/>
          <w:b/>
          <w:bCs/>
          <w:sz w:val="36"/>
          <w:szCs w:val="36"/>
        </w:rPr>
        <w:t>-</w:t>
      </w:r>
      <w:r>
        <w:rPr>
          <w:rFonts w:ascii="Lucida Sans Unicode" w:hAnsi="Lucida Sans Unicode" w:cs="LilyUPC"/>
          <w:b/>
          <w:b/>
          <w:bCs/>
          <w:sz w:val="36"/>
          <w:sz w:val="36"/>
          <w:szCs w:val="36"/>
        </w:rPr>
        <w:t>หลังเรียน</w:t>
      </w:r>
      <w:r>
        <w:rPr>
          <w:rFonts w:ascii="Lucida Sans Unicode" w:hAnsi="Lucida Sans Unicode" w:eastAsia="Lucida Sans Unicode" w:cs="Lucida Sans Unicode"/>
          <w:b/>
          <w:b/>
          <w:bCs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6"/>
          <w:sz w:val="36"/>
          <w:szCs w:val="36"/>
        </w:rPr>
        <w:t>หน่วยการเรียนรู้ที่</w:t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4</w:t>
      </w:r>
    </w:p>
    <w:p>
      <w:pPr>
        <w:pStyle w:val="Normal"/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540385</wp:posOffset>
                </wp:positionH>
                <wp:positionV relativeFrom="paragraph">
                  <wp:posOffset>50165</wp:posOffset>
                </wp:positionV>
                <wp:extent cx="7565390" cy="5461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5400" cy="547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42.55pt;margin-top:3.95pt;width:595.65pt;height:4.2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ให้นักเรียน</w:t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เลือกคำตอบที่ถูกต้องที่สุดเพียงข้อเดียว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93"/>
        <w:gridCol w:w="5101"/>
      </w:tblGrid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รัพยากรธรรมชาติในข้อใด ต่างจากทรัพยากรธรรมชาติ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ชนิดอื่น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ร่ธาตุ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้ำ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</w:rPr>
              <w:t>อากาศ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ิน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left="-392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เสียสมดุลธรรมชาติในข้อใด ไม่มีสาเหตุมาจากธรรมชาติ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โดยตร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น้ำท่วม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ฝนแล้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ฟไหม้ป่า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ถางป่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3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เพิ่มของประชากรมนุษย์มีผลทำให้ทรัพยากรชนิด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ลดลงอย่างรวดเร็ว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ิน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้ำ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ากาศ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่าไม้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4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นกในข้อใด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ไม่จัด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ป็นสัตว์ป่าสงว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นกเจ้าหญิงสิรินธร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กแต้วแร้วท้องดำ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left="-392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นกกาฮัง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กกระเรีย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5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่าไม้แต่ละชนิดมีลักษณะในข้อใดที่แตกต่างกันชัดเจนที่สุ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88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ลุ่มสิ่งมีชีวิตที่พบ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วามสูงของต้นไม้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ีสันของต้นไม้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ายุของต้นไม้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right="-109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6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ถ้าพื้นที่ป่าไม้ถูกทำลายลงไปเป็นจำนวนมาก จะเกิดผล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right="-109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ย่างไ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ฝนตกหนักมา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กิดลมพายุอย่างรุนแร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ริมาณเมฆเพิ่มมากขึ้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ภาพอากาศร้อน แห้งแล้ง</w:t>
            </w:r>
          </w:p>
        </w:tc>
        <w:tc>
          <w:tcPr>
            <w:tcW w:w="3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napToGrid w:val="false"/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right="-144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7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ภัยพิบัติในข้อใดที่ทำให้เกิดการเปลี่ยนแปลงสภาพแวดล้อม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ในทะเลและบริเวณแนวชายฝั่ง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ผ่นดินไหว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ลื่นสึนามิ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พายุใต้ฝุ่น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ภูเขาไฟปะทุ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เกิดแผ่นดินไหวอย่างรุนแรงมีผลกระทบต่อสิ่งแวดล้อม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ย่างไร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กิดการเปลี่ยนแปลงสภาพแวดล้อมอย่างรวดเร็ว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 xml:space="preserve">      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ำให้พืชและสัตว์บางชนิดสูญพันธุ์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ัตว์อพยพย้ายถิ่นจากแหล่งที่อยู่เดิม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ัตว์ป่าขาดแคลนแหล่งอาหารและน้ำ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ัตว์ป่าตกใจและไม่ยอมผสมพันธุ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902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อนุรักษ์ทรัพยากรธรรมชาติวิธีใดที่เป็นการอนุรักษ์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ย่างยั่งยืน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พิ่มโทษแก่ผู้กระทำความผิด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ลูกต้นไม้ทดแทนที่สูญเสียไป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จัดหน่วยเฝ้าระวังทรัพยากรในชุมชน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ร้างจิตสำนึกในการอนุรักษ์และหวงแหนทรัพยากร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ห้กับคนในชุมช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ราจะช่วยรักษาสภาพแวดล้อมทางธรรมชาติได้อย่างไร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ไม่เลี้ยงสัตว์ในบริเวณบ้าน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ไม่ทิ้งขยะลงในแม่น้ำลำคลอง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ไม่ฆ่าสัตว์ในวันสำคัญทางศาสนา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ฏิบัติตามกฎระเบียบของโรงเรีย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8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8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8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7506" w:firstLine="414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34050</wp:posOffset>
                </wp:positionH>
                <wp:positionV relativeFrom="paragraph">
                  <wp:posOffset>225425</wp:posOffset>
                </wp:positionV>
                <wp:extent cx="1270" cy="772160"/>
                <wp:effectExtent l="15875" t="635" r="1587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25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5pt;margin-top:17.75pt;width:0.05pt;height:60.8pt" type="_x0000_t32">
                <v:stroke color="white" weight="31680" joinstyle="miter" endcap="flat"/>
                <v:fill o:detectmouseclick="t" on="false"/>
                <w10:wrap type="none"/>
              </v:shape>
            </w:pict>
          </mc:Fallback>
        </mc:AlternateContent>
        <w:t>ตัวชี้วัด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ว</w:t>
      </w:r>
      <w:r>
        <w:rPr>
          <w:rFonts w:cs="Browallia New" w:ascii="Browallia New" w:hAnsi="Browallia New"/>
          <w:b/>
          <w:bCs/>
          <w:sz w:val="24"/>
          <w:szCs w:val="24"/>
        </w:rPr>
        <w:t>2</w:t>
      </w:r>
      <w:r>
        <w:rPr>
          <w:rFonts w:cs="Browallia New" w:ascii="Browallia New" w:hAnsi="Browallia New"/>
          <w:b/>
          <w:bCs/>
          <w:sz w:val="24"/>
          <w:szCs w:val="24"/>
        </w:rPr>
        <w:t>.</w:t>
      </w:r>
      <w:r>
        <w:rPr>
          <w:rFonts w:cs="Browallia New" w:ascii="Browallia New" w:hAnsi="Browallia New"/>
          <w:b/>
          <w:bCs/>
          <w:sz w:val="24"/>
          <w:szCs w:val="24"/>
        </w:rPr>
        <w:t>2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ข้อ</w:t>
      </w:r>
      <w:r>
        <w:rPr>
          <w:rFonts w:cs="Browallia New" w:ascii="Browallia New" w:hAnsi="Browallia New"/>
          <w:b/>
          <w:bCs/>
          <w:sz w:val="24"/>
          <w:szCs w:val="24"/>
        </w:rPr>
        <w:t>1-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001260</wp:posOffset>
                </wp:positionH>
                <wp:positionV relativeFrom="paragraph">
                  <wp:posOffset>254635</wp:posOffset>
                </wp:positionV>
                <wp:extent cx="1496695" cy="32131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32131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>ได้คะแนน   คะแนนเต็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808080" strokeweight="0pt" style="position:absolute;rotation:-0;width:117.85pt;height:25.3pt;mso-wrap-distance-left:9.05pt;mso-wrap-distance-right:9.05pt;mso-wrap-distance-top:0pt;mso-wrap-distance-bottom:0pt;margin-top:20.0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Cs w:val="24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>ได้คะแนน   คะแนนเต็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01260</wp:posOffset>
                </wp:positionH>
                <wp:positionV relativeFrom="paragraph">
                  <wp:posOffset>556895</wp:posOffset>
                </wp:positionV>
                <wp:extent cx="1496695" cy="424815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248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owallia New" w:hAnsi="Browallia New" w:cs="Browallia New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17.85pt;height:33.45pt;mso-wrap-distance-left:9.05pt;mso-wrap-distance-right:9.05pt;mso-wrap-distance-top:0pt;mso-wrap-distance-bottom:0pt;margin-top:43.8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rowallia New" w:hAnsi="Browallia New" w:cs="Browallia New"/>
                          <w:sz w:val="20"/>
                          <w:szCs w:val="24"/>
                        </w:rPr>
                      </w:pPr>
                      <w:r>
                        <w:rPr>
                          <w:rFonts w:cs="Browallia New" w:ascii="Browallia New" w:hAnsi="Browallia New"/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832475</wp:posOffset>
                </wp:positionH>
                <wp:positionV relativeFrom="paragraph">
                  <wp:posOffset>490220</wp:posOffset>
                </wp:positionV>
                <wp:extent cx="548640" cy="508635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0.05pt;mso-wrap-distance-left:9.05pt;mso-wrap-distance-right:9.05pt;mso-wrap-distance-top:0pt;mso-wrap-distance-bottom:0pt;margin-top:38.6pt;mso-position-vertical-relative:text;margin-left:4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270</wp:posOffset>
                </wp:positionH>
                <wp:positionV relativeFrom="paragraph">
                  <wp:posOffset>43815</wp:posOffset>
                </wp:positionV>
                <wp:extent cx="2301240" cy="72707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72707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60" w:after="200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240" w:after="200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6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7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8.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9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0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81.2pt;height:57.25pt;mso-wrap-distance-left:9.05pt;mso-wrap-distance-right:9.05pt;mso-wrap-distance-top:0pt;mso-wrap-distance-bottom:0pt;margin-top:3.45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60" w:after="200"/>
                        <w:rPr>
                          <w:rFonts w:ascii="Browallia New" w:hAnsi="Browallia New" w:cs="Browallia New"/>
                          <w:sz w:val="24"/>
                          <w:szCs w:val="24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240" w:after="200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6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7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8.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9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0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6"/>
          <w:sz w:val="36"/>
          <w:szCs w:val="36"/>
        </w:rPr>
        <w:t>แบบทดสอบก่อนเรียน</w:t>
      </w:r>
      <w:r>
        <w:rPr>
          <w:rFonts w:cs="LilyUPC" w:ascii="Lucida Sans Unicode" w:hAnsi="Lucida Sans Unicode"/>
          <w:b/>
          <w:bCs/>
          <w:sz w:val="36"/>
          <w:szCs w:val="36"/>
        </w:rPr>
        <w:t>-</w:t>
      </w:r>
      <w:r>
        <w:rPr>
          <w:rFonts w:ascii="Lucida Sans Unicode" w:hAnsi="Lucida Sans Unicode" w:cs="LilyUPC"/>
          <w:b/>
          <w:b/>
          <w:bCs/>
          <w:sz w:val="36"/>
          <w:sz w:val="36"/>
          <w:szCs w:val="36"/>
        </w:rPr>
        <w:t>หลังเรียน</w:t>
      </w:r>
      <w:r>
        <w:rPr>
          <w:rFonts w:ascii="Lucida Sans Unicode" w:hAnsi="Lucida Sans Unicode" w:eastAsia="Lucida Sans Unicode" w:cs="Lucida Sans Unicode"/>
          <w:b/>
          <w:b/>
          <w:bCs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6"/>
          <w:sz w:val="36"/>
          <w:szCs w:val="36"/>
        </w:rPr>
        <w:t>หน่วยการเรียนรู้ที่</w:t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5</w:t>
      </w:r>
    </w:p>
    <w:p>
      <w:pPr>
        <w:pStyle w:val="Normal"/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540385</wp:posOffset>
                </wp:positionH>
                <wp:positionV relativeFrom="paragraph">
                  <wp:posOffset>50165</wp:posOffset>
                </wp:positionV>
                <wp:extent cx="7565390" cy="546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5400" cy="547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42.55pt;margin-top:3.95pt;width:595.65pt;height:4.2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ให้นักเรียน</w:t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เลือกคำตอบที่ถูกต้องที่สุดเพียงข้อเดียว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93"/>
        <w:gridCol w:w="5101"/>
      </w:tblGrid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right="-109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ารที่อยู่ในสถานะของแข็งและของเหลวมีสมบัติบางประกา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right="-109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ี่เหมือนกัน คืออะไ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ป็นของไหล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ีรูปร่างคงที่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</w:rPr>
              <w:t>มีปริมาตรคงที่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ผิวหน้าอยู่ในแนวราบ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left="-392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ารในข้อใดเป็นของแข็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น้ำเชื่อม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้ำแข็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ซีอิ๊ว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นมข้นหวา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3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เป็นสารที่มีสถานะเดียวกันทั้งหม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แฟ   นมสด   เต้าหู้ยี้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ผงชอล์ก แป้งมัน น้ำอบ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กลือ น้ำแข็ง น้ำตาลทราย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ซีอิ๊ว  น้ำปลา น้ำตาลทราย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4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ารในข้อใด เมื่อใส่ลงในน้ำแล้วจะแยกชั้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ผงซักฟอก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ป้งมัน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left="-392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บู่เหลว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้ำมันพืช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5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ารในข้อใดมีปริมาตรไม่คงที่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53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บู่เหลว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นโตรเจ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มข้นหวาน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ขี้เถ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napToGrid w:val="false"/>
              <w:spacing w:lineRule="auto" w:line="240" w:before="0" w:after="0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6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กลือ ได้จากการระเหยของสิ่งใด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น้ำทะเล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้ำประปา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้ำคลอง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น้ำฝ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  <w:vertAlign w:val="superscript"/>
              </w:rPr>
            </w:pPr>
            <w:r>
              <w:rPr>
                <w:rFonts w:cs="Browallia New" w:ascii="Browallia New" w:hAnsi="Browallia New"/>
                <w:sz w:val="28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7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ารในข้อใด ระเหิดได้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น้ำตาลทราย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บูร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ผงชอล์ก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ทียนไข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ทำให้ตกตะกอน ใช้แยกสารในข้อใด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ารที่เป็นของแข็ง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ารเนื้อเดียว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ารแขวนลอย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ารละลาย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902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ตะแกรง เป็นอุปกรณ์ที่ใช้ในการแยกสารวิธีใด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ร่อน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กรอง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ระเหิด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ระเหยแห้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ารในข้อใด ควรแยกโดยใช้การร่อน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ยกผงถ่านออกจากน้ำ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ยกเกลือออกจากน้ำเกลือ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ำให้เศษดินโคลนในน้ำนอนก้น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ยกเม็ดทรายที่มีขนาดต่างกั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8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8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8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8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8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8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8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8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7506" w:firstLine="414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34050</wp:posOffset>
                </wp:positionH>
                <wp:positionV relativeFrom="paragraph">
                  <wp:posOffset>225425</wp:posOffset>
                </wp:positionV>
                <wp:extent cx="1270" cy="772160"/>
                <wp:effectExtent l="15875" t="635" r="1587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25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5pt;margin-top:17.75pt;width:0.05pt;height:60.8pt" type="_x0000_t32">
                <v:stroke color="white" weight="31680" joinstyle="miter" endcap="flat"/>
                <v:fill o:detectmouseclick="t" on="false"/>
                <w10:wrap type="none"/>
              </v:shape>
            </w:pict>
          </mc:Fallback>
        </mc:AlternateContent>
        <w:t>ตัวชี้วัด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ว</w:t>
      </w:r>
      <w:r>
        <w:rPr>
          <w:rFonts w:cs="Browallia New" w:ascii="Browallia New" w:hAnsi="Browallia New"/>
          <w:b/>
          <w:bCs/>
          <w:sz w:val="24"/>
          <w:szCs w:val="24"/>
        </w:rPr>
        <w:t>3</w:t>
      </w:r>
      <w:r>
        <w:rPr>
          <w:rFonts w:cs="Browallia New" w:ascii="Browallia New" w:hAnsi="Browallia New"/>
          <w:b/>
          <w:bCs/>
          <w:sz w:val="24"/>
          <w:szCs w:val="24"/>
        </w:rPr>
        <w:t>.</w:t>
      </w:r>
      <w:r>
        <w:rPr>
          <w:rFonts w:cs="Browallia New" w:ascii="Browallia New" w:hAnsi="Browallia New"/>
          <w:b/>
          <w:bCs/>
          <w:sz w:val="24"/>
          <w:szCs w:val="24"/>
        </w:rPr>
        <w:t>1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ข้อ</w:t>
      </w:r>
      <w:r>
        <w:rPr>
          <w:rFonts w:cs="Browallia New" w:ascii="Browallia New" w:hAnsi="Browallia New"/>
          <w:b/>
          <w:bCs/>
          <w:sz w:val="24"/>
          <w:szCs w:val="24"/>
        </w:rPr>
        <w:t>1-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001260</wp:posOffset>
                </wp:positionH>
                <wp:positionV relativeFrom="paragraph">
                  <wp:posOffset>254635</wp:posOffset>
                </wp:positionV>
                <wp:extent cx="1496695" cy="32131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32131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>ได้คะแนน   คะแนนเต็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808080" strokeweight="0pt" style="position:absolute;rotation:-0;width:117.85pt;height:25.3pt;mso-wrap-distance-left:9.05pt;mso-wrap-distance-right:9.05pt;mso-wrap-distance-top:0pt;mso-wrap-distance-bottom:0pt;margin-top:20.0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Cs w:val="24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>ได้คะแนน   คะแนนเต็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01260</wp:posOffset>
                </wp:positionH>
                <wp:positionV relativeFrom="paragraph">
                  <wp:posOffset>556895</wp:posOffset>
                </wp:positionV>
                <wp:extent cx="1496695" cy="424815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248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owallia New" w:hAnsi="Browallia New" w:cs="Browallia New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17.85pt;height:33.45pt;mso-wrap-distance-left:9.05pt;mso-wrap-distance-right:9.05pt;mso-wrap-distance-top:0pt;mso-wrap-distance-bottom:0pt;margin-top:43.8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rowallia New" w:hAnsi="Browallia New" w:cs="Browallia New"/>
                          <w:sz w:val="20"/>
                          <w:szCs w:val="24"/>
                        </w:rPr>
                      </w:pPr>
                      <w:r>
                        <w:rPr>
                          <w:rFonts w:cs="Browallia New" w:ascii="Browallia New" w:hAnsi="Browallia New"/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832475</wp:posOffset>
                </wp:positionH>
                <wp:positionV relativeFrom="paragraph">
                  <wp:posOffset>490220</wp:posOffset>
                </wp:positionV>
                <wp:extent cx="548640" cy="508635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0.05pt;mso-wrap-distance-left:9.05pt;mso-wrap-distance-right:9.05pt;mso-wrap-distance-top:0pt;mso-wrap-distance-bottom:0pt;margin-top:38.6pt;mso-position-vertical-relative:text;margin-left:4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270</wp:posOffset>
                </wp:positionH>
                <wp:positionV relativeFrom="paragraph">
                  <wp:posOffset>43815</wp:posOffset>
                </wp:positionV>
                <wp:extent cx="2301240" cy="727075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72707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60" w:after="200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240" w:after="200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6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7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8.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9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 xml:space="preserve">ก   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0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81.2pt;height:57.25pt;mso-wrap-distance-left:9.05pt;mso-wrap-distance-right:9.05pt;mso-wrap-distance-top:0pt;mso-wrap-distance-bottom:0pt;margin-top:3.45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60" w:after="200"/>
                        <w:rPr>
                          <w:rFonts w:ascii="Browallia New" w:hAnsi="Browallia New" w:cs="Browallia New"/>
                          <w:sz w:val="24"/>
                          <w:szCs w:val="24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240" w:after="200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6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7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8.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9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 xml:space="preserve">ก   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0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6"/>
          <w:sz w:val="36"/>
          <w:szCs w:val="36"/>
        </w:rPr>
        <w:t>แบบทดสอบก่อนเรียน</w:t>
      </w:r>
      <w:r>
        <w:rPr>
          <w:rFonts w:cs="LilyUPC" w:ascii="Lucida Sans Unicode" w:hAnsi="Lucida Sans Unicode"/>
          <w:b/>
          <w:bCs/>
          <w:sz w:val="36"/>
          <w:szCs w:val="36"/>
        </w:rPr>
        <w:t>-</w:t>
      </w:r>
      <w:r>
        <w:rPr>
          <w:rFonts w:ascii="Lucida Sans Unicode" w:hAnsi="Lucida Sans Unicode" w:cs="LilyUPC"/>
          <w:b/>
          <w:b/>
          <w:bCs/>
          <w:sz w:val="36"/>
          <w:sz w:val="36"/>
          <w:szCs w:val="36"/>
        </w:rPr>
        <w:t>หลังเรียน</w:t>
      </w:r>
      <w:r>
        <w:rPr>
          <w:rFonts w:ascii="Lucida Sans Unicode" w:hAnsi="Lucida Sans Unicode" w:eastAsia="Lucida Sans Unicode" w:cs="Lucida Sans Unicode"/>
          <w:b/>
          <w:b/>
          <w:bCs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6"/>
          <w:sz w:val="36"/>
          <w:szCs w:val="36"/>
        </w:rPr>
        <w:t>หน่วยการเรียนรู้ที่</w:t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6</w:t>
      </w:r>
    </w:p>
    <w:p>
      <w:pPr>
        <w:pStyle w:val="Normal"/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540385</wp:posOffset>
                </wp:positionH>
                <wp:positionV relativeFrom="paragraph">
                  <wp:posOffset>50165</wp:posOffset>
                </wp:positionV>
                <wp:extent cx="7565390" cy="5461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5400" cy="547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42.55pt;margin-top:3.95pt;width:595.65pt;height:4.2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ให้นักเรียน</w:t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เลือกคำตอบที่ถูกต้องที่สุดเพียงข้อเดียว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93"/>
        <w:gridCol w:w="5101"/>
      </w:tblGrid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right="-109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ซอสมะเขือเทศ มีสมบัติอย่างไ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ีฤทธิ์เป็นกรด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ีฤทธิ์เป็นเบส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ีฤทธิ์เป็นกลาง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ีฤทธิ์ผสมผสาน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left="-392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ารในข้อใดใช้ทำความสะอาดผิวหนั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บู่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ยาสีฟั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เปรย์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ชมพู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3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ผงซักฟอก จัดเป็นสารประเภท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ารปรุงแต่งอาหาร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ารกำจัดแมล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ารซักล้าง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ยารักษาโรค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4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ารในข้อใดใช้แต่งกลิ่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บอแรกซ์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ผงชูรส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left="-392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น้ำนมแมว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ซุปไก่ก้อ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5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ารในข้อใดมีอันตรายต่อร่างกาย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โฟมล้างหน้า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ยากันยุ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บู่เหลว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้ำยาบ้วนปา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53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napToGrid w:val="false"/>
              <w:spacing w:lineRule="auto" w:line="240" w:before="0" w:after="0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6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่อนใช้สารต้องทำอย่างไรก่อน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วมถุงมือ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อ่านฉลากให้เข้าใจ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ปิดฝาแล้วเทใส่ภาชนะ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ขย่าขวดก่อนใช้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  <w:vertAlign w:val="superscript"/>
              </w:rPr>
            </w:pPr>
            <w:r>
              <w:rPr>
                <w:rFonts w:cs="Browallia New" w:ascii="Browallia New" w:hAnsi="Browallia New"/>
                <w:sz w:val="28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7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ารในข้อใดมีความเป็นเบสเข้มข้นมากที่สุด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น้ำยาล้างจาน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ชมพู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ผงซักฟอก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บู่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ัญลักษณ์ไวไฟ ส่วนใหญ่จะพบบนฉลากในข้อใด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ขนมขบเคี้ยว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ผลิตภัณฑ์ล้างหน้า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าหารกระป๋อง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ยากำจัดแมล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902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ารในข้อใดมีวิวัฒนาการมาจากสบู่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ผงซักฟอก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ยากันยุง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้ำยาขัดพื้น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ชมพู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ระป๋องสารกำจัดแมลง เมื่อใช้แล้วควรกำจัดทิ้งอย่างไร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ผาไฟ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ยกทิ้งลงถัง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ิ้งน้ำ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ฝังดิ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8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8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8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8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8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8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8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8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8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8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7506" w:firstLine="414"/>
        <w:rPr>
          <w:rFonts w:ascii="Browallia New" w:hAnsi="Browallia New" w:cs="Browallia New"/>
          <w:b/>
          <w:b/>
          <w:bCs/>
          <w:sz w:val="24"/>
          <w:szCs w:val="24"/>
        </w:rPr>
      </w:pP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34050</wp:posOffset>
                </wp:positionH>
                <wp:positionV relativeFrom="paragraph">
                  <wp:posOffset>225425</wp:posOffset>
                </wp:positionV>
                <wp:extent cx="1270" cy="772160"/>
                <wp:effectExtent l="15875" t="635" r="1587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25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5pt;margin-top:17.75pt;width:0.05pt;height:60.8pt" type="_x0000_t32">
                <v:stroke color="white" weight="31680" joinstyle="miter" endcap="flat"/>
                <v:fill o:detectmouseclick="t" on="false"/>
                <w10:wrap type="none"/>
              </v:shape>
            </w:pict>
          </mc:Fallback>
        </mc:AlternateContent>
        <w:t>ตัวชี้วัด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ว</w:t>
      </w:r>
      <w:r>
        <w:rPr>
          <w:rFonts w:cs="Browallia New" w:ascii="Browallia New" w:hAnsi="Browallia New"/>
          <w:b/>
          <w:bCs/>
          <w:sz w:val="24"/>
          <w:szCs w:val="24"/>
        </w:rPr>
        <w:t>3</w:t>
      </w:r>
      <w:r>
        <w:rPr>
          <w:rFonts w:cs="Browallia New" w:ascii="Browallia New" w:hAnsi="Browallia New"/>
          <w:b/>
          <w:bCs/>
          <w:sz w:val="24"/>
          <w:szCs w:val="24"/>
        </w:rPr>
        <w:t>.</w:t>
      </w:r>
      <w:r>
        <w:rPr>
          <w:rFonts w:cs="Browallia New" w:ascii="Browallia New" w:hAnsi="Browallia New"/>
          <w:b/>
          <w:bCs/>
          <w:sz w:val="24"/>
          <w:szCs w:val="24"/>
        </w:rPr>
        <w:t>1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ข้อ</w:t>
      </w:r>
      <w:r>
        <w:rPr>
          <w:rFonts w:cs="Browallia New" w:ascii="Browallia New" w:hAnsi="Browallia New"/>
          <w:b/>
          <w:bCs/>
          <w:sz w:val="24"/>
          <w:szCs w:val="24"/>
        </w:rPr>
        <w:t>4-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001260</wp:posOffset>
                </wp:positionH>
                <wp:positionV relativeFrom="paragraph">
                  <wp:posOffset>254635</wp:posOffset>
                </wp:positionV>
                <wp:extent cx="1496695" cy="321310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32131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>ได้คะแนน   คะแนนเต็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808080" strokeweight="0pt" style="position:absolute;rotation:-0;width:117.85pt;height:25.3pt;mso-wrap-distance-left:9.05pt;mso-wrap-distance-right:9.05pt;mso-wrap-distance-top:0pt;mso-wrap-distance-bottom:0pt;margin-top:20.0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Cs w:val="24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>ได้คะแนน   คะแนนเต็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001260</wp:posOffset>
                </wp:positionH>
                <wp:positionV relativeFrom="paragraph">
                  <wp:posOffset>556895</wp:posOffset>
                </wp:positionV>
                <wp:extent cx="1496695" cy="424815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248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owallia New" w:hAnsi="Browallia New" w:cs="Browallia New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17.85pt;height:33.45pt;mso-wrap-distance-left:9.05pt;mso-wrap-distance-right:9.05pt;mso-wrap-distance-top:0pt;mso-wrap-distance-bottom:0pt;margin-top:43.8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rowallia New" w:hAnsi="Browallia New" w:cs="Browallia New"/>
                          <w:sz w:val="20"/>
                          <w:szCs w:val="24"/>
                        </w:rPr>
                      </w:pPr>
                      <w:r>
                        <w:rPr>
                          <w:rFonts w:cs="Browallia New" w:ascii="Browallia New" w:hAnsi="Browallia New"/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832475</wp:posOffset>
                </wp:positionH>
                <wp:positionV relativeFrom="paragraph">
                  <wp:posOffset>490220</wp:posOffset>
                </wp:positionV>
                <wp:extent cx="548640" cy="508635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0.05pt;mso-wrap-distance-left:9.05pt;mso-wrap-distance-right:9.05pt;mso-wrap-distance-top:0pt;mso-wrap-distance-bottom:0pt;margin-top:38.6pt;mso-position-vertical-relative:text;margin-left:4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270</wp:posOffset>
                </wp:positionH>
                <wp:positionV relativeFrom="paragraph">
                  <wp:posOffset>43815</wp:posOffset>
                </wp:positionV>
                <wp:extent cx="2301240" cy="727075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72707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60" w:after="200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240" w:after="200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6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7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8.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9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0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81.2pt;height:57.25pt;mso-wrap-distance-left:9.05pt;mso-wrap-distance-right:9.05pt;mso-wrap-distance-top:0pt;mso-wrap-distance-bottom:0pt;margin-top:3.45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60" w:after="200"/>
                        <w:rPr>
                          <w:rFonts w:ascii="Browallia New" w:hAnsi="Browallia New" w:cs="Browallia New"/>
                          <w:sz w:val="24"/>
                          <w:szCs w:val="24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240" w:after="200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6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7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8.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9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0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6"/>
          <w:sz w:val="36"/>
          <w:szCs w:val="36"/>
        </w:rPr>
        <w:t>แบบทดสอบก่อนเรียน</w:t>
      </w:r>
      <w:r>
        <w:rPr>
          <w:rFonts w:cs="LilyUPC" w:ascii="Lucida Sans Unicode" w:hAnsi="Lucida Sans Unicode"/>
          <w:b/>
          <w:bCs/>
          <w:sz w:val="36"/>
          <w:szCs w:val="36"/>
        </w:rPr>
        <w:t>-</w:t>
      </w:r>
      <w:r>
        <w:rPr>
          <w:rFonts w:ascii="Lucida Sans Unicode" w:hAnsi="Lucida Sans Unicode" w:cs="LilyUPC"/>
          <w:b/>
          <w:b/>
          <w:bCs/>
          <w:sz w:val="36"/>
          <w:sz w:val="36"/>
          <w:szCs w:val="36"/>
        </w:rPr>
        <w:t>หลังเรียน</w:t>
      </w:r>
      <w:r>
        <w:rPr>
          <w:rFonts w:ascii="Lucida Sans Unicode" w:hAnsi="Lucida Sans Unicode" w:eastAsia="Lucida Sans Unicode" w:cs="Lucida Sans Unicode"/>
          <w:b/>
          <w:b/>
          <w:bCs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6"/>
          <w:sz w:val="36"/>
          <w:szCs w:val="36"/>
        </w:rPr>
        <w:t>หน่วยการเรียนรู้ที่</w:t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7</w:t>
      </w:r>
    </w:p>
    <w:p>
      <w:pPr>
        <w:pStyle w:val="Normal"/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540385</wp:posOffset>
                </wp:positionH>
                <wp:positionV relativeFrom="paragraph">
                  <wp:posOffset>50165</wp:posOffset>
                </wp:positionV>
                <wp:extent cx="7565390" cy="5461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5400" cy="547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42.55pt;margin-top:3.95pt;width:595.65pt;height:4.2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ให้นักเรียน</w:t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เลือกคำตอบที่ถูกต้องที่สุดเพียงข้อเดียว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93"/>
        <w:gridCol w:w="5101"/>
      </w:tblGrid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right="-109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.</w:t>
              <w:tab/>
            </w:r>
            <w:r>
              <w:rPr>
                <w:rFonts w:cs="Browallia New" w:ascii="Browallia New" w:hAnsi="Browallia New"/>
                <w:i/>
                <w:iCs/>
                <w:sz w:val="28"/>
              </w:rPr>
              <w:t>“</w:t>
            </w:r>
            <w:r>
              <w:rPr>
                <w:rFonts w:ascii="Browallia New" w:hAnsi="Browallia New" w:cs="Browallia New"/>
                <w:i/>
                <w:i/>
                <w:iCs/>
                <w:sz w:val="28"/>
                <w:sz w:val="28"/>
              </w:rPr>
              <w:t xml:space="preserve">น้ำ </w:t>
            </w:r>
            <w:r>
              <w:rPr>
                <w:rFonts w:cs="Browallia New" w:ascii="Browallia New" w:hAnsi="Browallia New"/>
                <w:i/>
                <w:iCs/>
                <w:sz w:val="28"/>
              </w:rPr>
              <w:t xml:space="preserve">+ </w:t>
            </w:r>
            <w:r>
              <w:rPr>
                <w:rFonts w:ascii="Browallia New" w:hAnsi="Browallia New" w:cs="Browallia New"/>
                <w:i/>
                <w:i/>
                <w:iCs/>
                <w:sz w:val="28"/>
                <w:sz w:val="28"/>
              </w:rPr>
              <w:t>น้ำตาลทราย</w:t>
            </w:r>
            <w:r>
              <w:rPr>
                <w:rFonts w:cs="Browallia New" w:ascii="Browallia New" w:hAnsi="Browallia New"/>
                <w:i/>
                <w:iCs/>
                <w:sz w:val="28"/>
              </w:rPr>
              <w:t xml:space="preserve">= </w:t>
            </w:r>
            <w:r>
              <w:rPr>
                <w:rFonts w:ascii="Browallia New" w:hAnsi="Browallia New" w:cs="Browallia New"/>
                <w:i/>
                <w:i/>
                <w:iCs/>
                <w:sz w:val="28"/>
                <w:sz w:val="28"/>
              </w:rPr>
              <w:t>น้ำเชื่อม”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right="-109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จากข้อความนี้ สิ่งใดเป็นตัวทำละลาย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น้ำ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้ำตาลทราย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</w:rPr>
              <w:t>น้ำเชื่อม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น้ำและน้ำตาลทราย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left="-392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มื่อเติมด่างทับทิมลงในน้ำ จะเกิดการเปลี่ยนแปลงอย่างไ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ปลี่ยนสถานะ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กิดการละลาย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3118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กิดปฏิกิริยาเคมี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ตกตะกอ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3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เกิดลูกเห็บขนาดใหญ่ เป็นผลที่เกิดจากการเปลี่ยนแปล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ารในลักษณะ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กิดปฏิกิริยาเคมี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กิดการละลาย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3118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ปลี่ยนสถานะ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ตกตะกอ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4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เปลี่ยนแปลงในข้อใด เป็นการเปลี่ยนแปลงทางกายภาพ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จุดดอกไม้ไฟ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เกิดสนิมเหล็ก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869" w:leader="none"/>
                <w:tab w:val="left" w:pos="3153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left="-392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ทำให้อาหารสุก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เกิดวัฏจักรของน้ำ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5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เปลี่ยนแปลงของสารในข้อใด ทำให้เกิดสารใหม่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53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ทียนไขที่หลอมเหลว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ม้ที่ถูกเผ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69" w:leader="none"/>
                <w:tab w:val="left" w:pos="3130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ระดาษที่ฉีกขาด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้ำที่แข็งตัว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napToGrid w:val="false"/>
              <w:spacing w:lineRule="auto" w:line="240" w:before="0" w:after="0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6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ทอดปลา เป็นการเปลี่ยนแปลงในลักษณะใด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ปลี่ยนสถานะ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กิดการละลาย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กิดปฏิกิริยาเคมี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กตะกอ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  <w:vertAlign w:val="superscript"/>
              </w:rPr>
            </w:pPr>
            <w:r>
              <w:rPr>
                <w:rFonts w:cs="Browallia New" w:ascii="Browallia New" w:hAnsi="Browallia New"/>
                <w:sz w:val="28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7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ารในข้อใด ไม่ย่อยสลาย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ล่องโฟม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ถุงกระดาษ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ศษพืชผัก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ศษอาหา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ข้อใด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ไม่ใช่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เปลี่ยนแปลงทางกายภาพ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รูปร่าง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ขนาด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ถานะ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รสชาติ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902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ารต่างๆ เมื่อทิ้งลงแหล่งน้ำ จะทำให้เกิดน้ำเน่าเสีย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พราะอะไร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ารละลายลงในน้ำ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จุลินทรีย์ย่อยสลายสารต่างๆ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ารตกตะกอนทับถมในแหล่งน้ำ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ก๊สในน้ำทำปฏิกิริยาเคมีกับสาร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ผลของการเปลี่ยนแปลงสถานะของสารที่มีผลมาจาก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ุณหภูมิของโลกสูงขึ้น คือข้อใด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เกิดฝนกรด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เกิดระเบิดของสารเคมี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้ำแข็งบริเวณขั้วโลกละลาย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เกิดมลพิษของน้ำจากน้ำทิ้งตามอาคารบ้านเรือ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8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8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8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8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7506" w:firstLine="414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34050</wp:posOffset>
                </wp:positionH>
                <wp:positionV relativeFrom="paragraph">
                  <wp:posOffset>225425</wp:posOffset>
                </wp:positionV>
                <wp:extent cx="1270" cy="772160"/>
                <wp:effectExtent l="15875" t="635" r="1587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25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5pt;margin-top:17.75pt;width:0.05pt;height:60.8pt" type="_x0000_t32">
                <v:stroke color="white" weight="31680" joinstyle="miter" endcap="flat"/>
                <v:fill o:detectmouseclick="t" on="false"/>
                <w10:wrap type="none"/>
              </v:shape>
            </w:pict>
          </mc:Fallback>
        </mc:AlternateContent>
        <w:t>ตัวชี้วัด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ว</w:t>
      </w:r>
      <w:r>
        <w:rPr>
          <w:rFonts w:cs="Browallia New" w:ascii="Browallia New" w:hAnsi="Browallia New"/>
          <w:b/>
          <w:bCs/>
          <w:sz w:val="24"/>
          <w:szCs w:val="24"/>
        </w:rPr>
        <w:t>3</w:t>
      </w:r>
      <w:r>
        <w:rPr>
          <w:rFonts w:cs="Browallia New" w:ascii="Browallia New" w:hAnsi="Browallia New"/>
          <w:b/>
          <w:bCs/>
          <w:sz w:val="24"/>
          <w:szCs w:val="24"/>
        </w:rPr>
        <w:t>.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2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ข้อ</w:t>
      </w:r>
      <w:r>
        <w:rPr>
          <w:rFonts w:cs="Browallia New" w:ascii="Browallia New" w:hAnsi="Browallia New"/>
          <w:b/>
          <w:bCs/>
          <w:sz w:val="24"/>
          <w:szCs w:val="24"/>
        </w:rPr>
        <w:t>1-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001260</wp:posOffset>
                </wp:positionH>
                <wp:positionV relativeFrom="paragraph">
                  <wp:posOffset>254635</wp:posOffset>
                </wp:positionV>
                <wp:extent cx="1496695" cy="321310"/>
                <wp:effectExtent l="0" t="0" r="0" b="0"/>
                <wp:wrapNone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32131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>ได้คะแนน   คะแนนเต็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808080" strokeweight="0pt" style="position:absolute;rotation:-0;width:117.85pt;height:25.3pt;mso-wrap-distance-left:9.05pt;mso-wrap-distance-right:9.05pt;mso-wrap-distance-top:0pt;mso-wrap-distance-bottom:0pt;margin-top:20.0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Cs w:val="24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>ได้คะแนน   คะแนนเต็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01260</wp:posOffset>
                </wp:positionH>
                <wp:positionV relativeFrom="paragraph">
                  <wp:posOffset>556895</wp:posOffset>
                </wp:positionV>
                <wp:extent cx="1496695" cy="424815"/>
                <wp:effectExtent l="0" t="0" r="0" b="0"/>
                <wp:wrapNone/>
                <wp:docPr id="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248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owallia New" w:hAnsi="Browallia New" w:cs="Browallia New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17.85pt;height:33.45pt;mso-wrap-distance-left:9.05pt;mso-wrap-distance-right:9.05pt;mso-wrap-distance-top:0pt;mso-wrap-distance-bottom:0pt;margin-top:43.8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rowallia New" w:hAnsi="Browallia New" w:cs="Browallia New"/>
                          <w:sz w:val="20"/>
                          <w:szCs w:val="24"/>
                        </w:rPr>
                      </w:pPr>
                      <w:r>
                        <w:rPr>
                          <w:rFonts w:cs="Browallia New" w:ascii="Browallia New" w:hAnsi="Browallia New"/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832475</wp:posOffset>
                </wp:positionH>
                <wp:positionV relativeFrom="paragraph">
                  <wp:posOffset>490220</wp:posOffset>
                </wp:positionV>
                <wp:extent cx="548640" cy="508635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0.05pt;mso-wrap-distance-left:9.05pt;mso-wrap-distance-right:9.05pt;mso-wrap-distance-top:0pt;mso-wrap-distance-bottom:0pt;margin-top:38.6pt;mso-position-vertical-relative:text;margin-left:4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270</wp:posOffset>
                </wp:positionH>
                <wp:positionV relativeFrom="paragraph">
                  <wp:posOffset>43815</wp:posOffset>
                </wp:positionV>
                <wp:extent cx="2301240" cy="727075"/>
                <wp:effectExtent l="0" t="0" r="0" b="0"/>
                <wp:wrapNone/>
                <wp:docPr id="6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72707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60" w:after="200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240" w:after="200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6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7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8.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9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0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81.2pt;height:57.25pt;mso-wrap-distance-left:9.05pt;mso-wrap-distance-right:9.05pt;mso-wrap-distance-top:0pt;mso-wrap-distance-bottom:0pt;margin-top:3.45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60" w:after="200"/>
                        <w:rPr>
                          <w:rFonts w:ascii="Browallia New" w:hAnsi="Browallia New" w:cs="Browallia New"/>
                          <w:sz w:val="24"/>
                          <w:szCs w:val="24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240" w:after="200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6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7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8.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9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0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6"/>
          <w:sz w:val="36"/>
          <w:szCs w:val="36"/>
        </w:rPr>
        <w:t>แบบทดสอบก่อนเรียน</w:t>
      </w:r>
      <w:r>
        <w:rPr>
          <w:rFonts w:cs="LilyUPC" w:ascii="Lucida Sans Unicode" w:hAnsi="Lucida Sans Unicode"/>
          <w:b/>
          <w:bCs/>
          <w:sz w:val="36"/>
          <w:szCs w:val="36"/>
        </w:rPr>
        <w:t>-</w:t>
      </w:r>
      <w:r>
        <w:rPr>
          <w:rFonts w:ascii="Lucida Sans Unicode" w:hAnsi="Lucida Sans Unicode" w:cs="LilyUPC"/>
          <w:b/>
          <w:b/>
          <w:bCs/>
          <w:sz w:val="36"/>
          <w:sz w:val="36"/>
          <w:szCs w:val="36"/>
        </w:rPr>
        <w:t>หลังเรียน</w:t>
      </w:r>
      <w:r>
        <w:rPr>
          <w:rFonts w:ascii="Lucida Sans Unicode" w:hAnsi="Lucida Sans Unicode" w:eastAsia="Lucida Sans Unicode" w:cs="Lucida Sans Unicode"/>
          <w:b/>
          <w:b/>
          <w:bCs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6"/>
          <w:sz w:val="36"/>
          <w:szCs w:val="36"/>
        </w:rPr>
        <w:t>หน่วยการเรียนรู้ที่</w:t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8</w:t>
      </w:r>
    </w:p>
    <w:p>
      <w:pPr>
        <w:pStyle w:val="Normal"/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540385</wp:posOffset>
                </wp:positionH>
                <wp:positionV relativeFrom="paragraph">
                  <wp:posOffset>50165</wp:posOffset>
                </wp:positionV>
                <wp:extent cx="7565390" cy="5461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5400" cy="547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42.55pt;margin-top:3.95pt;width:595.65pt;height:4.2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ให้นักเรียน</w:t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เลือกคำตอบที่ถูกต้องที่สุดเพียงข้อเดียว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93"/>
        <w:gridCol w:w="5101"/>
      </w:tblGrid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>1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เป็นอุปกรณ์ในการต่อวงจรไฟฟ้าอย่างง่าย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อเตอร์ แบตเตอรี่ เซลล์ไฟฟ้า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ายไฟ สวิตช์ไฟ เซลล์ไฟฟ้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</w:rPr>
              <w:t>หลอดไฟ เซลล์ไฟฟ้า สายไฟ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หลอดไฟ สวิตช์ไฟ มอเตอร์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left="-392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ราใช้สวิตช์ไฟเพื่อจุดประสงค์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ลดแรงดันไฟฟ้า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ช่วยลดการกินไฟฟ้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พิ่มปริมาณกระแสไฟฟ้า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ตัด</w:t>
            </w:r>
            <w:r>
              <w:rPr>
                <w:rFonts w:cs="Browallia New" w:ascii="Browallia New" w:hAnsi="Browallia New"/>
                <w:sz w:val="28"/>
              </w:rPr>
              <w:t>-</w:t>
            </w:r>
            <w:r>
              <w:rPr>
                <w:rFonts w:ascii="Browallia New" w:hAnsi="Browallia New" w:cs="Browallia New"/>
                <w:sz w:val="28"/>
                <w:sz w:val="28"/>
              </w:rPr>
              <w:t>ต่อกระแสไฟฟ้าในวงจ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3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วงจรใดที่ทำให้เครื่องใช้ไฟฟ้าทำงานได้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วงจรปิด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วงจรเปิ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วงจรตรง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วงจรสลับ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4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ั้วของถ่านไฟฉายทำด้วยวัสดุอะไ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งิน สังกะสี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งิน ทองแดง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left="-392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กรไฟต์ สังกะสี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องแดง สังกะส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5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ครื่องมือวัดกระแสไฟฟ้าที่เรียกว่า แอมมิเตอร์ มีวิธีการต่อ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ับวงจรไฟฟ้าอย่างไ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ต่อขนานกับสิ่งที่จะวั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ต่ออนุกรมกับสิ่งที่จะวั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ต่อคร่อมขั้วความต้านทา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ต่อขนานกับความต้านทา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napToGrid w:val="false"/>
              <w:spacing w:lineRule="auto" w:line="240" w:before="0" w:after="0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6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 ไม่มี</w:t>
            </w:r>
            <w:r>
              <w:rPr>
                <w:rFonts w:ascii="Browallia New" w:hAnsi="Browallia New" w:cs="Browallia New"/>
                <w:sz w:val="28"/>
                <w:sz w:val="28"/>
              </w:rPr>
              <w:t>ส่วนประกอบของวงจรไฟฟ้า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634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รถบังคับวิทยุ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ุ่นยนต์เดินได้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634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ตุ๊กตาล้มลุก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ืนที่ยิงแล้วมีแส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  <w:vertAlign w:val="superscript"/>
              </w:rPr>
            </w:pPr>
            <w:r>
              <w:rPr>
                <w:rFonts w:cs="Browallia New" w:ascii="Browallia New" w:hAnsi="Browallia New"/>
                <w:sz w:val="28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7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ารในข้อใดเป็นตัวนำไฟฟ้า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634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ไม้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ยาง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634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น้ำ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พลาสติ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ต่อหลอดไฟแบบอนุกรมมีข้อเสียอย่างไร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634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ไม่ค่อยปลอดภัย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634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ต้องใช้อุปกรณ์ในการต่อมาก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634" w:leader="none"/>
                <w:tab w:val="left" w:pos="851" w:leader="none"/>
                <w:tab w:val="left" w:pos="1134" w:leader="none"/>
                <w:tab w:val="left" w:pos="2127" w:leader="none"/>
                <w:tab w:val="left" w:pos="2902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ระแสไฟฟ้าในวงจรเดินไม่สะดวก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634" w:leader="none"/>
                <w:tab w:val="left" w:pos="851" w:leader="none"/>
                <w:tab w:val="left" w:pos="1134" w:leader="none"/>
                <w:tab w:val="left" w:pos="2127" w:leader="none"/>
                <w:tab w:val="left" w:pos="2902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ถ้าหลอดไฟดวงใดดวงหนึ่งขาดจะทำให้วงจรเปิ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902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  <w:szCs w:val="16"/>
              </w:rPr>
            </w:pPr>
            <w:r>
              <w:rPr>
                <w:rFonts w:cs="Browallia New" w:ascii="Browallia New" w:hAnsi="Browallia New"/>
                <w:sz w:val="28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วัตถุที่ยอมให้กระแสไฟฟ้าผ่าน เรียกว่าอะไร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ัวนำไฟฟ้า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ฉนวนไฟฟ้า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ัวช่วยไฟฟ้า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ัวละลายไฟฟ้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ถ้านำวัสดุในข้อใดมาต่อเชื่อมกับวงจรไฟฟ้า จะทำให้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หลอดไฟสว่าง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ลิปหนีบกระดาษ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นังยาง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ชือกฟาง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ินสอ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8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8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8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8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7506" w:firstLine="414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34050</wp:posOffset>
                </wp:positionH>
                <wp:positionV relativeFrom="paragraph">
                  <wp:posOffset>225425</wp:posOffset>
                </wp:positionV>
                <wp:extent cx="1270" cy="772160"/>
                <wp:effectExtent l="15875" t="635" r="1587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25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5pt;margin-top:17.75pt;width:0.05pt;height:60.8pt" type="_x0000_t32">
                <v:stroke color="white" weight="31680" joinstyle="miter" endcap="flat"/>
                <v:fill o:detectmouseclick="t" on="false"/>
                <w10:wrap type="none"/>
              </v:shape>
            </w:pict>
          </mc:Fallback>
        </mc:AlternateContent>
        <w:t>ตัวชี้วัด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ว</w:t>
      </w:r>
      <w:r>
        <w:rPr>
          <w:rFonts w:cs="Browallia New" w:ascii="Browallia New" w:hAnsi="Browallia New"/>
          <w:b/>
          <w:bCs/>
          <w:sz w:val="24"/>
          <w:szCs w:val="24"/>
        </w:rPr>
        <w:t>5</w:t>
      </w:r>
      <w:r>
        <w:rPr>
          <w:rFonts w:cs="Browallia New" w:ascii="Browallia New" w:hAnsi="Browallia New"/>
          <w:b/>
          <w:bCs/>
          <w:sz w:val="24"/>
          <w:szCs w:val="24"/>
        </w:rPr>
        <w:t>.</w:t>
      </w:r>
      <w:r>
        <w:rPr>
          <w:rFonts w:cs="Browallia New" w:ascii="Browallia New" w:hAnsi="Browallia New"/>
          <w:b/>
          <w:bCs/>
          <w:sz w:val="24"/>
          <w:szCs w:val="24"/>
        </w:rPr>
        <w:t>1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ข้อ</w:t>
      </w:r>
      <w:r>
        <w:rPr>
          <w:rFonts w:cs="Browallia New" w:ascii="Browallia New" w:hAnsi="Browallia New"/>
          <w:b/>
          <w:bCs/>
          <w:sz w:val="24"/>
          <w:szCs w:val="24"/>
        </w:rPr>
        <w:t>1-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5001260</wp:posOffset>
                </wp:positionH>
                <wp:positionV relativeFrom="paragraph">
                  <wp:posOffset>254635</wp:posOffset>
                </wp:positionV>
                <wp:extent cx="1496695" cy="321310"/>
                <wp:effectExtent l="0" t="0" r="0" b="0"/>
                <wp:wrapNone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32131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>ได้คะแนน   คะแนนเต็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808080" strokeweight="0pt" style="position:absolute;rotation:-0;width:117.85pt;height:25.3pt;mso-wrap-distance-left:9.05pt;mso-wrap-distance-right:9.05pt;mso-wrap-distance-top:0pt;mso-wrap-distance-bottom:0pt;margin-top:20.0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Cs w:val="24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>ได้คะแนน   คะแนนเต็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001260</wp:posOffset>
                </wp:positionH>
                <wp:positionV relativeFrom="paragraph">
                  <wp:posOffset>556895</wp:posOffset>
                </wp:positionV>
                <wp:extent cx="1496695" cy="424815"/>
                <wp:effectExtent l="0" t="0" r="0" b="0"/>
                <wp:wrapNone/>
                <wp:docPr id="6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248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owallia New" w:hAnsi="Browallia New" w:cs="Browallia New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17.85pt;height:33.45pt;mso-wrap-distance-left:9.05pt;mso-wrap-distance-right:9.05pt;mso-wrap-distance-top:0pt;mso-wrap-distance-bottom:0pt;margin-top:43.8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rowallia New" w:hAnsi="Browallia New" w:cs="Browallia New"/>
                          <w:sz w:val="20"/>
                          <w:szCs w:val="24"/>
                        </w:rPr>
                      </w:pPr>
                      <w:r>
                        <w:rPr>
                          <w:rFonts w:cs="Browallia New" w:ascii="Browallia New" w:hAnsi="Browallia New"/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832475</wp:posOffset>
                </wp:positionH>
                <wp:positionV relativeFrom="paragraph">
                  <wp:posOffset>490220</wp:posOffset>
                </wp:positionV>
                <wp:extent cx="548640" cy="508635"/>
                <wp:effectExtent l="0" t="0" r="0" b="0"/>
                <wp:wrapNone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0.05pt;mso-wrap-distance-left:9.05pt;mso-wrap-distance-right:9.05pt;mso-wrap-distance-top:0pt;mso-wrap-distance-bottom:0pt;margin-top:38.6pt;mso-position-vertical-relative:text;margin-left:4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270</wp:posOffset>
                </wp:positionH>
                <wp:positionV relativeFrom="paragraph">
                  <wp:posOffset>43815</wp:posOffset>
                </wp:positionV>
                <wp:extent cx="2301240" cy="727075"/>
                <wp:effectExtent l="0" t="0" r="0" b="0"/>
                <wp:wrapNone/>
                <wp:docPr id="6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72707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60" w:after="200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240" w:after="200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6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7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8.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9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 xml:space="preserve">ก   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0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81.2pt;height:57.25pt;mso-wrap-distance-left:9.05pt;mso-wrap-distance-right:9.05pt;mso-wrap-distance-top:0pt;mso-wrap-distance-bottom:0pt;margin-top:3.45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60" w:after="200"/>
                        <w:rPr>
                          <w:rFonts w:ascii="Browallia New" w:hAnsi="Browallia New" w:cs="Browallia New"/>
                          <w:sz w:val="24"/>
                          <w:szCs w:val="24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240" w:after="200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6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7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8.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9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 xml:space="preserve">ก   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0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6"/>
          <w:sz w:val="36"/>
          <w:szCs w:val="36"/>
        </w:rPr>
        <w:t>แบบทดสอบก่อนเรียน</w:t>
      </w:r>
      <w:r>
        <w:rPr>
          <w:rFonts w:cs="LilyUPC" w:ascii="Lucida Sans Unicode" w:hAnsi="Lucida Sans Unicode"/>
          <w:b/>
          <w:bCs/>
          <w:sz w:val="36"/>
          <w:szCs w:val="36"/>
        </w:rPr>
        <w:t>-</w:t>
      </w:r>
      <w:r>
        <w:rPr>
          <w:rFonts w:ascii="Lucida Sans Unicode" w:hAnsi="Lucida Sans Unicode" w:cs="LilyUPC"/>
          <w:b/>
          <w:b/>
          <w:bCs/>
          <w:sz w:val="36"/>
          <w:sz w:val="36"/>
          <w:szCs w:val="36"/>
        </w:rPr>
        <w:t>หลังเรียน</w:t>
      </w:r>
      <w:r>
        <w:rPr>
          <w:rFonts w:ascii="Lucida Sans Unicode" w:hAnsi="Lucida Sans Unicode" w:eastAsia="Lucida Sans Unicode" w:cs="Lucida Sans Unicode"/>
          <w:b/>
          <w:b/>
          <w:bCs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6"/>
          <w:sz w:val="36"/>
          <w:szCs w:val="36"/>
        </w:rPr>
        <w:t>หน่วยการเรียนรู้ที่</w:t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9</w:t>
      </w:r>
    </w:p>
    <w:p>
      <w:pPr>
        <w:pStyle w:val="Normal"/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540385</wp:posOffset>
                </wp:positionH>
                <wp:positionV relativeFrom="paragraph">
                  <wp:posOffset>50165</wp:posOffset>
                </wp:positionV>
                <wp:extent cx="7565390" cy="5461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5400" cy="547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42.55pt;margin-top:3.95pt;width:595.65pt;height:4.2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ให้นักเรียน</w:t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เลือกคำตอบที่ถูกต้องที่สุดเพียงข้อเดียว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93"/>
        <w:gridCol w:w="5101"/>
      </w:tblGrid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เมื่อนำแม่เหล็กมาถูตะปูแล้วนำไปดูดวัตถุชิ้นเล็กๆ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ตะปูจะดูดสิ่งใดได้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ศษกระดาษ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ข็มหมุ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นังยาง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ส้นด้าย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left="-392" w:hanging="0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นำแม่เหล็กมาถูเหล็กเพื่อให้เกิดอำนาจแม่เหล็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วรทำอย่างไ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ถูกลับไปกลับมาหลายๆ ครั้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ถูกจากซ้ายไปขวาเพียง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ถูกจากขวาไปซ้ายเพียง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ถูไปทิศทางเดียวกันหลายๆ ครั้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3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ตะปูในข้อใดเมื่อนำมาต่อกับวงจรไฟฟ้าจะเกิดอำนาจ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แม่เหล็กมากที่สุ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ตะปูขนาดเล็กที่พันขดลวดทองแดง </w:t>
            </w:r>
            <w:r>
              <w:rPr>
                <w:rFonts w:cs="Browallia New" w:ascii="Browallia New" w:hAnsi="Browallia New"/>
                <w:sz w:val="28"/>
              </w:rPr>
              <w:t xml:space="preserve">10 </w:t>
            </w:r>
            <w:r>
              <w:rPr>
                <w:rFonts w:ascii="Browallia New" w:hAnsi="Browallia New" w:cs="Browallia New"/>
                <w:sz w:val="28"/>
                <w:sz w:val="28"/>
              </w:rPr>
              <w:t>รอบ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ตะปูขนาดเล็กที่พันขดลวดทองแดง </w:t>
            </w:r>
            <w:r>
              <w:rPr>
                <w:rFonts w:cs="Browallia New" w:ascii="Browallia New" w:hAnsi="Browallia New"/>
                <w:sz w:val="28"/>
              </w:rPr>
              <w:t xml:space="preserve">20 </w:t>
            </w:r>
            <w:r>
              <w:rPr>
                <w:rFonts w:ascii="Browallia New" w:hAnsi="Browallia New" w:cs="Browallia New"/>
                <w:sz w:val="28"/>
                <w:sz w:val="28"/>
              </w:rPr>
              <w:t>รอบ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ตะปูขนาดใหญ่ที่พันขดลวดทองแดง </w:t>
            </w:r>
            <w:r>
              <w:rPr>
                <w:rFonts w:cs="Browallia New" w:ascii="Browallia New" w:hAnsi="Browallia New"/>
                <w:sz w:val="28"/>
              </w:rPr>
              <w:t xml:space="preserve">10 </w:t>
            </w:r>
            <w:r>
              <w:rPr>
                <w:rFonts w:ascii="Browallia New" w:hAnsi="Browallia New" w:cs="Browallia New"/>
                <w:sz w:val="28"/>
                <w:sz w:val="28"/>
              </w:rPr>
              <w:t>รอบ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ตะปูขนาดใหญ่ที่พันขดลวดทองแดง </w:t>
            </w:r>
            <w:r>
              <w:rPr>
                <w:rFonts w:cs="Browallia New" w:ascii="Browallia New" w:hAnsi="Browallia New"/>
                <w:sz w:val="28"/>
              </w:rPr>
              <w:t xml:space="preserve">20 </w:t>
            </w:r>
            <w:r>
              <w:rPr>
                <w:rFonts w:ascii="Browallia New" w:hAnsi="Browallia New" w:cs="Browallia New"/>
                <w:sz w:val="28"/>
                <w:sz w:val="28"/>
              </w:rPr>
              <w:t>รอบ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4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วัตถุในข้อใด เมื่อนำแม่เหล็กมาถูแล้วเกิดอำนาจแม่เหล็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นอต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ีเทียน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left="-392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ะเกียบไม้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ช้อนพลาสติ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5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เป็นการทำเหล็กธรรมดาให้เป็นแม่เหล็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ำแม่เหล็กมาถูกับตะปู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ำเหล็กไปต่อกับวงจรไฟฟ้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ล่อยกระแสไฟฟ้าผ่านขดลว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ำผงเหล็กไปโรยที่ขดลวดทองแด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napToGrid w:val="false"/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6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สิ่งของในข้อใด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ไม่มี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ม่เหล็กไฟฟ้าเป็นอุปกรณ์ประกอบ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โทรทัศน์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ู้กับข้าว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วิทยุ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ู้เย็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  <w:vertAlign w:val="superscript"/>
              </w:rPr>
            </w:pPr>
            <w:r>
              <w:rPr>
                <w:rFonts w:cs="Browallia New" w:ascii="Browallia New" w:hAnsi="Browallia New"/>
                <w:sz w:val="28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7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นการทดลองอำนาจแม่เหล็กไฟฟ้า ทำไมจึงต้องใช้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ลวดทองแดงที่มีฉนวนหุ้ม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ม่ให้ลวดบาดมือ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้องกันไฟฟ้าดูด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พื่อให้จับลวดได้ถนัดมือ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พื่อให้กระแสไฟฟ้าเดินทางสะดว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รถแม่เหล็กไฟฟ้าเป็นประโยชน์ของแม่เหล็กด้านใด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แยกโลหะ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สื่อสาร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ประกอบเครื่องใช้ไฟฟ้า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คมนาคม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ำนาจแม่เหล็กที่เกิดจากแม่เหล็กไฟฟ้ามีอำนาจมากหรือ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น้อยขึ้นอยู่กับข้อใด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902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วัตถุที่ถูกดูด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902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ถานที่ตั้งแม่เหล็ก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ขนาดของแม่เหล็กไฟฟ้า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จำนวนขดลวดทองแดงที่พันรอบแกนเหล็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นักวิทยาศาสตร์ผู้ค้นพบความสัมพันธ์ระหว่างไฟฟ้ากับ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แม่เหล็กคือใคร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620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อลเบิร์ต ไอน์สไตน์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620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ซอร์ไอแซกนิวตัน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8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ฮันส์คริสเตียน เออร์สเตด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634" w:leader="none"/>
                <w:tab w:val="left" w:pos="851" w:leader="none"/>
                <w:tab w:val="left" w:pos="1134" w:leader="none"/>
                <w:tab w:val="left" w:pos="2127" w:leader="none"/>
                <w:tab w:val="left" w:pos="258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ะเล็กซานเดอร์ เกรแฮมเบลล์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7506" w:firstLine="414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734050</wp:posOffset>
                </wp:positionH>
                <wp:positionV relativeFrom="paragraph">
                  <wp:posOffset>225425</wp:posOffset>
                </wp:positionV>
                <wp:extent cx="1270" cy="772160"/>
                <wp:effectExtent l="15875" t="635" r="1587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25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5pt;margin-top:17.75pt;width:0.05pt;height:60.8pt" type="_x0000_t32">
                <v:stroke color="white" weight="31680" joinstyle="miter" endcap="flat"/>
                <v:fill o:detectmouseclick="t" on="false"/>
                <w10:wrap type="none"/>
              </v:shape>
            </w:pict>
          </mc:Fallback>
        </mc:AlternateContent>
        <w:t>ตัวชี้วัด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ว</w:t>
      </w:r>
      <w:r>
        <w:rPr>
          <w:rFonts w:cs="Browallia New" w:ascii="Browallia New" w:hAnsi="Browallia New"/>
          <w:b/>
          <w:bCs/>
          <w:sz w:val="24"/>
          <w:szCs w:val="24"/>
        </w:rPr>
        <w:t>5</w:t>
      </w:r>
      <w:r>
        <w:rPr>
          <w:rFonts w:cs="Browallia New" w:ascii="Browallia New" w:hAnsi="Browallia New"/>
          <w:b/>
          <w:bCs/>
          <w:sz w:val="24"/>
          <w:szCs w:val="24"/>
        </w:rPr>
        <w:t>.</w:t>
      </w:r>
      <w:r>
        <w:rPr>
          <w:rFonts w:cs="Browallia New" w:ascii="Browallia New" w:hAnsi="Browallia New"/>
          <w:b/>
          <w:bCs/>
          <w:sz w:val="24"/>
          <w:szCs w:val="24"/>
        </w:rPr>
        <w:t>1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ข้อ</w:t>
      </w:r>
      <w:r>
        <w:rPr>
          <w:rFonts w:cs="Browallia New" w:ascii="Browallia New" w:hAnsi="Browallia New"/>
          <w:b/>
          <w:bCs/>
          <w:sz w:val="24"/>
          <w:szCs w:val="24"/>
        </w:rPr>
        <w:t>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001260</wp:posOffset>
                </wp:positionH>
                <wp:positionV relativeFrom="paragraph">
                  <wp:posOffset>254635</wp:posOffset>
                </wp:positionV>
                <wp:extent cx="1496695" cy="321310"/>
                <wp:effectExtent l="0" t="0" r="0" b="0"/>
                <wp:wrapNone/>
                <wp:docPr id="7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32131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>ได้คะแนน   คะแนนเต็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808080" strokeweight="0pt" style="position:absolute;rotation:-0;width:117.85pt;height:25.3pt;mso-wrap-distance-left:9.05pt;mso-wrap-distance-right:9.05pt;mso-wrap-distance-top:0pt;mso-wrap-distance-bottom:0pt;margin-top:20.0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Cs w:val="24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>ได้คะแนน   คะแนนเต็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001260</wp:posOffset>
                </wp:positionH>
                <wp:positionV relativeFrom="paragraph">
                  <wp:posOffset>556895</wp:posOffset>
                </wp:positionV>
                <wp:extent cx="1496695" cy="424815"/>
                <wp:effectExtent l="0" t="0" r="0" b="0"/>
                <wp:wrapNone/>
                <wp:docPr id="7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248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owallia New" w:hAnsi="Browallia New" w:cs="Browallia New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17.85pt;height:33.45pt;mso-wrap-distance-left:9.05pt;mso-wrap-distance-right:9.05pt;mso-wrap-distance-top:0pt;mso-wrap-distance-bottom:0pt;margin-top:43.8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rowallia New" w:hAnsi="Browallia New" w:cs="Browallia New"/>
                          <w:sz w:val="20"/>
                          <w:szCs w:val="24"/>
                        </w:rPr>
                      </w:pPr>
                      <w:r>
                        <w:rPr>
                          <w:rFonts w:cs="Browallia New" w:ascii="Browallia New" w:hAnsi="Browallia New"/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832475</wp:posOffset>
                </wp:positionH>
                <wp:positionV relativeFrom="paragraph">
                  <wp:posOffset>490220</wp:posOffset>
                </wp:positionV>
                <wp:extent cx="548640" cy="508635"/>
                <wp:effectExtent l="0" t="0" r="0" b="0"/>
                <wp:wrapNone/>
                <wp:docPr id="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0.05pt;mso-wrap-distance-left:9.05pt;mso-wrap-distance-right:9.05pt;mso-wrap-distance-top:0pt;mso-wrap-distance-bottom:0pt;margin-top:38.6pt;mso-position-vertical-relative:text;margin-left:4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270</wp:posOffset>
                </wp:positionH>
                <wp:positionV relativeFrom="paragraph">
                  <wp:posOffset>43815</wp:posOffset>
                </wp:positionV>
                <wp:extent cx="2301240" cy="727075"/>
                <wp:effectExtent l="0" t="0" r="0" b="0"/>
                <wp:wrapNone/>
                <wp:docPr id="7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72707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60" w:after="200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240" w:after="200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6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7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8.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9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0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81.2pt;height:57.25pt;mso-wrap-distance-left:9.05pt;mso-wrap-distance-right:9.05pt;mso-wrap-distance-top:0pt;mso-wrap-distance-bottom:0pt;margin-top:3.45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60" w:after="200"/>
                        <w:rPr>
                          <w:rFonts w:ascii="Browallia New" w:hAnsi="Browallia New" w:cs="Browallia New"/>
                          <w:sz w:val="24"/>
                          <w:szCs w:val="24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240" w:after="200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6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7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8.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9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0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6"/>
          <w:sz w:val="36"/>
          <w:szCs w:val="36"/>
        </w:rPr>
        <w:t>แบบทดสอบก่อนเรียน</w:t>
      </w:r>
      <w:r>
        <w:rPr>
          <w:rFonts w:cs="LilyUPC" w:ascii="Lucida Sans Unicode" w:hAnsi="Lucida Sans Unicode"/>
          <w:b/>
          <w:bCs/>
          <w:sz w:val="36"/>
          <w:szCs w:val="36"/>
        </w:rPr>
        <w:t>-</w:t>
      </w:r>
      <w:r>
        <w:rPr>
          <w:rFonts w:ascii="Lucida Sans Unicode" w:hAnsi="Lucida Sans Unicode" w:cs="LilyUPC"/>
          <w:b/>
          <w:b/>
          <w:bCs/>
          <w:sz w:val="36"/>
          <w:sz w:val="36"/>
          <w:szCs w:val="36"/>
        </w:rPr>
        <w:t>หลังเรียน</w:t>
      </w:r>
      <w:r>
        <w:rPr>
          <w:rFonts w:ascii="Lucida Sans Unicode" w:hAnsi="Lucida Sans Unicode" w:eastAsia="Lucida Sans Unicode" w:cs="Lucida Sans Unicode"/>
          <w:b/>
          <w:b/>
          <w:bCs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6"/>
          <w:sz w:val="36"/>
          <w:szCs w:val="36"/>
        </w:rPr>
        <w:t>หน่วยการเรียนรู้ที่</w:t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10</w:t>
      </w:r>
    </w:p>
    <w:p>
      <w:pPr>
        <w:pStyle w:val="Normal"/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540385</wp:posOffset>
                </wp:positionH>
                <wp:positionV relativeFrom="paragraph">
                  <wp:posOffset>50165</wp:posOffset>
                </wp:positionV>
                <wp:extent cx="7565390" cy="5461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5400" cy="547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42.55pt;margin-top:3.95pt;width:595.65pt;height:4.2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ให้นักเรียน</w:t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เลือกคำตอบที่ถูกต้องที่สุดเพียงข้อเดียว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138"/>
      </w:tblGrid>
      <w:tr>
        <w:trPr/>
        <w:tc>
          <w:tcPr>
            <w:tcW w:w="53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หตุผลในข้อใดที่ทำให้ต้องศึกษาเรื่องของหิ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พื่อให้ทราบสภาพภูมิประเทศของแหล่งที่อาศัยอยู่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พื่อให้รู้ถึงซากสิ่งมีชีวิตในบริเวณนั้น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left="-392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พื่อให้ทราบอายุของหิ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left="-392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ถูกทุกข้อ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นการจำแนกหินออกเป็นประเภทต่างๆ นิยมใช้เกณฑ์อะไ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นการจำแนกมากที่สุ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วล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ี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ลักษณะการเกิด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วามหนาแน่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3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ถ้านำหินมาเปรียบเทียบโดยหามวลต่อหนึ่งหน่วยปริมาต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องหิน เป็นการจำแนกหินตามเกณฑ์ในข้อ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วล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้ำหนั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ริมาตร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วามหนาแน่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4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หินหนืดที่อยู่ภายในเปลือกโลก เรียกว่าอะไ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ินภูเขาไฟเหลว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ลาว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มกมา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ินหลอมเหลว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5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นื้อหินที่เกิดจากหินหนืดแทรกตัวพ้นออกมาภายนอ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ผิวโลกมีลักษณะอย่างไ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นื้อหยาบ มีผลึ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นื้อละเอียด มีผลึ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นื้อหยาบ ไม่มีผลึ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นื้อละเอียด ไม่มีผลึ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13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6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กล่าวถูกต้อ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หินตะกอนเกิดจากการผุพังของหินอัคนี    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ินอัคนีเกิดจากหินตะกอนสลายตัวและผุพัง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left="-392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ินแปรเกิดจากหินตะกอนสลายตัวและผุพั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left="-392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ินอัคนีและหินตะกอนไม่สามารถเปลี่ยนเป็นหินแปรได้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right="-250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7.</w:t>
              <w:tab/>
            </w:r>
            <w:r>
              <w:rPr>
                <w:rFonts w:cs="Browallia New" w:ascii="Browallia New" w:hAnsi="Browallia New"/>
                <w:sz w:val="28"/>
              </w:rPr>
              <w:t>1.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กิดจากการทับถม อัดแน่นจึงแข็งกว่าหินแป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 xml:space="preserve">2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กิดจากการผุพังของหินอัคนี หินตะกอนและหินแป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right="-250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3.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กิดเฉพาะในแหล่งน้ำ เพราะเป็นบริเวณที่มีการตกตะกอ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right="-108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จากข้อความข้างบนนี้ ข้อใดบ้างที่เป็นสมบัติของหินตะกอ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620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right="-108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ข้อ </w:t>
            </w:r>
            <w:r>
              <w:rPr>
                <w:rFonts w:cs="Browallia New" w:ascii="Browallia New" w:hAnsi="Browallia New"/>
                <w:sz w:val="28"/>
              </w:rPr>
              <w:t>1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ข้อ </w:t>
            </w:r>
            <w:r>
              <w:rPr>
                <w:rFonts w:cs="Browallia New" w:ascii="Browallia New" w:hAnsi="Browallia New"/>
                <w:sz w:val="28"/>
              </w:rPr>
              <w:t>1, 2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620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ข้อ </w:t>
            </w:r>
            <w:r>
              <w:rPr>
                <w:rFonts w:cs="Browallia New" w:ascii="Browallia New" w:hAnsi="Browallia New"/>
                <w:sz w:val="28"/>
              </w:rPr>
              <w:t>2, 3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ข้อ </w:t>
            </w:r>
            <w:r>
              <w:rPr>
                <w:rFonts w:cs="Browallia New" w:ascii="Browallia New" w:hAnsi="Browallia New"/>
                <w:sz w:val="28"/>
              </w:rPr>
              <w:t>1, 2, 3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right="-108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right="-250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หินในสถานที่ใดที่มีการชะล้างพังทลายของหินมากที่สุด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620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ริมฝั่งแม่น้ำ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บนภูเขา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620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ามท้องนา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ามชายทะเล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สึกกร่อน พัดพา ทับถม จะเกิดขึ้นในหินชนิดใดง่ายที่สุ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620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ินทราย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ินบะซอลต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620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ินไนส์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ินชีสต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หินในข้อใดนำไปใช้ประโยชน์ได้ถูกต้องที่สุ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หินปูน </w:t>
            </w: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ำตุ๊กต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ินไนส์</w:t>
            </w:r>
            <w:r>
              <w:rPr>
                <w:rFonts w:ascii="Browallia New" w:hAnsi="Browallia New" w:cs="Browallia New"/>
                <w:sz w:val="28"/>
                <w:sz w:val="28"/>
              </w:rPr>
              <w:t>–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ทำคร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หินทราย </w:t>
            </w:r>
            <w:r>
              <w:rPr>
                <w:rFonts w:ascii="Browallia New" w:hAnsi="Browallia New" w:cs="Browallia New"/>
                <w:sz w:val="28"/>
                <w:sz w:val="28"/>
              </w:rPr>
              <w:t>–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ทำถน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หินชนวน </w:t>
            </w:r>
            <w:r>
              <w:rPr>
                <w:rFonts w:ascii="Browallia New" w:hAnsi="Browallia New" w:cs="Browallia New"/>
                <w:sz w:val="28"/>
                <w:sz w:val="28"/>
              </w:rPr>
              <w:t>–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ทำกำแพง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7506" w:firstLine="414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734050</wp:posOffset>
                </wp:positionH>
                <wp:positionV relativeFrom="paragraph">
                  <wp:posOffset>225425</wp:posOffset>
                </wp:positionV>
                <wp:extent cx="1270" cy="772160"/>
                <wp:effectExtent l="15875" t="635" r="1587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25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5pt;margin-top:17.75pt;width:0.05pt;height:60.8pt" type="_x0000_t32">
                <v:stroke color="white" weight="31680" joinstyle="miter" endcap="flat"/>
                <v:fill o:detectmouseclick="t" on="false"/>
                <w10:wrap type="none"/>
              </v:shape>
            </w:pict>
          </mc:Fallback>
        </mc:AlternateContent>
        <w:t>ตัวชี้วัด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ว</w:t>
      </w:r>
      <w:r>
        <w:rPr>
          <w:rFonts w:cs="Browallia New" w:ascii="Browallia New" w:hAnsi="Browallia New"/>
          <w:b/>
          <w:bCs/>
          <w:sz w:val="24"/>
          <w:szCs w:val="24"/>
        </w:rPr>
        <w:t>6</w:t>
      </w:r>
      <w:r>
        <w:rPr>
          <w:rFonts w:cs="Browallia New" w:ascii="Browallia New" w:hAnsi="Browallia New"/>
          <w:b/>
          <w:bCs/>
          <w:sz w:val="24"/>
          <w:szCs w:val="24"/>
        </w:rPr>
        <w:t>.</w:t>
      </w:r>
      <w:r>
        <w:rPr>
          <w:rFonts w:cs="Browallia New" w:ascii="Browallia New" w:hAnsi="Browallia New"/>
          <w:b/>
          <w:bCs/>
          <w:sz w:val="24"/>
          <w:szCs w:val="24"/>
        </w:rPr>
        <w:t>1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ข้อ</w:t>
      </w:r>
      <w:r>
        <w:rPr>
          <w:rFonts w:cs="Browallia New" w:ascii="Browallia New" w:hAnsi="Browallia New"/>
          <w:b/>
          <w:bCs/>
          <w:sz w:val="24"/>
          <w:szCs w:val="24"/>
        </w:rPr>
        <w:t>1-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001260</wp:posOffset>
                </wp:positionH>
                <wp:positionV relativeFrom="paragraph">
                  <wp:posOffset>254635</wp:posOffset>
                </wp:positionV>
                <wp:extent cx="1496695" cy="321310"/>
                <wp:effectExtent l="0" t="0" r="0" b="0"/>
                <wp:wrapNone/>
                <wp:docPr id="7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32131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>ได้คะแนน   คะแนนเต็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808080" strokeweight="0pt" style="position:absolute;rotation:-0;width:117.85pt;height:25.3pt;mso-wrap-distance-left:9.05pt;mso-wrap-distance-right:9.05pt;mso-wrap-distance-top:0pt;mso-wrap-distance-bottom:0pt;margin-top:20.0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Cs w:val="24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>ได้คะแนน   คะแนนเต็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01260</wp:posOffset>
                </wp:positionH>
                <wp:positionV relativeFrom="paragraph">
                  <wp:posOffset>556895</wp:posOffset>
                </wp:positionV>
                <wp:extent cx="1496695" cy="424815"/>
                <wp:effectExtent l="0" t="0" r="0" b="0"/>
                <wp:wrapNone/>
                <wp:docPr id="7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248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owallia New" w:hAnsi="Browallia New" w:cs="Browallia New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17.85pt;height:33.45pt;mso-wrap-distance-left:9.05pt;mso-wrap-distance-right:9.05pt;mso-wrap-distance-top:0pt;mso-wrap-distance-bottom:0pt;margin-top:43.8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rowallia New" w:hAnsi="Browallia New" w:cs="Browallia New"/>
                          <w:sz w:val="20"/>
                          <w:szCs w:val="24"/>
                        </w:rPr>
                      </w:pPr>
                      <w:r>
                        <w:rPr>
                          <w:rFonts w:cs="Browallia New" w:ascii="Browallia New" w:hAnsi="Browallia New"/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832475</wp:posOffset>
                </wp:positionH>
                <wp:positionV relativeFrom="paragraph">
                  <wp:posOffset>490220</wp:posOffset>
                </wp:positionV>
                <wp:extent cx="548640" cy="508635"/>
                <wp:effectExtent l="0" t="0" r="0" b="0"/>
                <wp:wrapNone/>
                <wp:docPr id="7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0.05pt;mso-wrap-distance-left:9.05pt;mso-wrap-distance-right:9.05pt;mso-wrap-distance-top:0pt;mso-wrap-distance-bottom:0pt;margin-top:38.6pt;mso-position-vertical-relative:text;margin-left:4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270</wp:posOffset>
                </wp:positionH>
                <wp:positionV relativeFrom="paragraph">
                  <wp:posOffset>80645</wp:posOffset>
                </wp:positionV>
                <wp:extent cx="2301240" cy="727075"/>
                <wp:effectExtent l="0" t="0" r="0" b="0"/>
                <wp:wrapNone/>
                <wp:docPr id="8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72707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60" w:after="200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240" w:after="200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6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7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8.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9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 xml:space="preserve">ก   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0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81.2pt;height:57.25pt;mso-wrap-distance-left:9.05pt;mso-wrap-distance-right:9.05pt;mso-wrap-distance-top:0pt;mso-wrap-distance-bottom:0pt;margin-top:6.35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60" w:after="200"/>
                        <w:rPr>
                          <w:rFonts w:ascii="Browallia New" w:hAnsi="Browallia New" w:cs="Browallia New"/>
                          <w:sz w:val="24"/>
                          <w:szCs w:val="24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240" w:after="200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6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7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8.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9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 xml:space="preserve">ก   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0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6"/>
          <w:sz w:val="36"/>
          <w:szCs w:val="36"/>
        </w:rPr>
        <w:t>แบบทดสอบก่อนเรียน</w:t>
      </w:r>
      <w:r>
        <w:rPr>
          <w:rFonts w:cs="LilyUPC" w:ascii="Lucida Sans Unicode" w:hAnsi="Lucida Sans Unicode"/>
          <w:b/>
          <w:bCs/>
          <w:sz w:val="36"/>
          <w:szCs w:val="36"/>
        </w:rPr>
        <w:t>-</w:t>
      </w:r>
      <w:r>
        <w:rPr>
          <w:rFonts w:ascii="Lucida Sans Unicode" w:hAnsi="Lucida Sans Unicode" w:cs="LilyUPC"/>
          <w:b/>
          <w:b/>
          <w:bCs/>
          <w:sz w:val="36"/>
          <w:sz w:val="36"/>
          <w:szCs w:val="36"/>
        </w:rPr>
        <w:t>หลังเรียน</w:t>
      </w:r>
      <w:r>
        <w:rPr>
          <w:rFonts w:ascii="Lucida Sans Unicode" w:hAnsi="Lucida Sans Unicode" w:eastAsia="Lucida Sans Unicode" w:cs="Lucida Sans Unicode"/>
          <w:b/>
          <w:b/>
          <w:bCs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6"/>
          <w:sz w:val="36"/>
          <w:szCs w:val="36"/>
        </w:rPr>
        <w:t>หน่วยการเรียนรู้ที่</w:t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11</w:t>
      </w:r>
    </w:p>
    <w:p>
      <w:pPr>
        <w:pStyle w:val="Normal"/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540385</wp:posOffset>
                </wp:positionH>
                <wp:positionV relativeFrom="paragraph">
                  <wp:posOffset>50165</wp:posOffset>
                </wp:positionV>
                <wp:extent cx="7565390" cy="5461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5400" cy="547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42.55pt;margin-top:3.95pt;width:595.65pt;height:4.2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ให้นักเรียน</w:t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เลือกคำตอบที่ถูกต้องที่สุดเพียงข้อเดียว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138"/>
      </w:tblGrid>
      <w:tr>
        <w:trPr/>
        <w:tc>
          <w:tcPr>
            <w:tcW w:w="53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าเหตุหลักของแผ่นดินถล่มในประเทศไทยเกิดจากตัวกา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ำคัญ คือข้อ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พื้นที่มีความลาดชันน้อย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ริมาณน้ำฝนตกลงมามากกว่าปกติ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left="-392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วางตัวของชั้นหินไม่มีรอยแตกร้าว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left="-392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ภาพแวดล้อมที่มีต้นไม้ปกคลุมดินมา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ื้นที่ลักษณะใดเสี่ยงต่อการเกิดดินถล่ม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บริเวณที่ราบลุ่มแม่น้ำ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บริเวณที่เป็นชายหาดยาว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บริเวณที่ราบบริเวณเชิงเขา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บริเวณที่เป็นพื้นหินแข็งแร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3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เกิดแผ่นดินไหวอย่างรุนแรงอาจก่อให้เกิดธรณีพิบัติภัย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นข้อใดตามม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ฟป่า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ึนามิ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วาตภัย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พายุฝนฟ้าคะนอ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4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ศูนย์กลางแผ่นดินไหวที่เกิดขึ้นในประเทศไทย ส่วนใหญ่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กิดบริเวณภาค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ภาคใต้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ภาคตะวันออกเฉียงเหนือ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ภาคเหนือ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ภาคตะวันออ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5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หากอยู่บริเวณชายหาด สิ่งใดที่นักเรียนควรสังเกตว่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าจเกิดคลื่นสึนามิ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ห็นระดับน้ำลดลงผิดปกติ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ีลมพัดอย่างรุนแรงบริเวณชายหา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ภาพอากาศมีความแห้งแล้งผิดปกติ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กิดพายุฝนฟ้าคะนองบริเวณชายฝั่งทะเล</w:t>
            </w:r>
          </w:p>
        </w:tc>
        <w:tc>
          <w:tcPr>
            <w:tcW w:w="513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6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ากฏการณ์ในข้อใดที่มักเกิดขึ้นหลังจากภูเขาไฟปะทุ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620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น้ำท่วม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ลมพายุ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620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left="-392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ผ่นดินไหว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กิดภูเขาใหม่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right="-250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7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าเหตุในข้อใดที่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ไม่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ำให้เกิดอุทกภัย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6" w:leader="none"/>
                <w:tab w:val="left" w:pos="851" w:leader="none"/>
                <w:tab w:val="left" w:pos="1134" w:leader="none"/>
                <w:tab w:val="left" w:pos="2620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right="-108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ฝนตกหนักและบริเวณที่ราบต่ำเป็นแอ่งกระทะ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ข้อ </w:t>
            </w:r>
            <w:r>
              <w:rPr>
                <w:rFonts w:cs="Browallia New" w:ascii="Browallia New" w:hAnsi="Browallia New"/>
                <w:sz w:val="28"/>
              </w:rPr>
              <w:t>1, 2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6" w:leader="none"/>
                <w:tab w:val="left" w:pos="851" w:leader="none"/>
                <w:tab w:val="left" w:pos="1134" w:leader="none"/>
                <w:tab w:val="left" w:pos="2620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right="-108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ฝนตกหนักหลายวัน แต่แหล่งน้ำต่างๆ ยังระบายได้ด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6" w:leader="none"/>
                <w:tab w:val="left" w:pos="851" w:leader="none"/>
                <w:tab w:val="left" w:pos="1134" w:leader="none"/>
                <w:tab w:val="left" w:pos="2620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right="-108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้ำป่าไหลหลาก ปริมาณน้ำมาก แล้วเกิดน้ำขังบริเวณ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6" w:leader="none"/>
                <w:tab w:val="left" w:pos="851" w:leader="none"/>
                <w:tab w:val="left" w:pos="1134" w:leader="none"/>
                <w:tab w:val="left" w:pos="2620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right="-108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ี่ราบ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6" w:leader="none"/>
                <w:tab w:val="left" w:pos="851" w:leader="none"/>
                <w:tab w:val="left" w:pos="1134" w:leader="none"/>
                <w:tab w:val="left" w:pos="2620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right="-108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้ำทะเลหนุนขณะที่แม่น้ำ ลำคลองมีปริมาณน้ำสูงกว่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6" w:leader="none"/>
                <w:tab w:val="left" w:pos="851" w:leader="none"/>
                <w:tab w:val="left" w:pos="1134" w:leader="none"/>
                <w:tab w:val="left" w:pos="2620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right="-108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กติ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right="-108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right="-250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โครงการใดที่ช่วยบรรเทาอุทกภัย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620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โครงการทูบีนัมเบอร์วั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620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โครงการแพทย์อาส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620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โครงการฝนหลว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6" w:leader="none"/>
                <w:tab w:val="left" w:pos="851" w:leader="none"/>
                <w:tab w:val="left" w:pos="1134" w:leader="none"/>
                <w:tab w:val="left" w:pos="2620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โครงการแก้มลิง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หากเกิดแผ่นดินไหวขณะที่อยู่บนอาคารสูง ข้อใด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ไม่คว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ฏิบัติ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620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ใช้ลิฟต์เพื่อลงไปชั้นล่าง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620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วบคุมสติไม่ให้ตื่นตกใจ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620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มอบแอบอยู่ใต้โต๊ะที่แข็งแรง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6" w:leader="none"/>
                <w:tab w:val="left" w:pos="851" w:leader="none"/>
                <w:tab w:val="left" w:pos="1134" w:leader="none"/>
                <w:tab w:val="left" w:pos="2620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รีบหาทางออกจากอาคารทันท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ธรณีพิบัติภัยในข้อใด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ไม่มี</w:t>
            </w:r>
            <w:r>
              <w:rPr>
                <w:rFonts w:ascii="Browallia New" w:hAnsi="Browallia New" w:cs="Browallia New"/>
                <w:sz w:val="28"/>
                <w:sz w:val="28"/>
              </w:rPr>
              <w:t>น้ำมาเกี่ยวข้อ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628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ึนามิ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ุทกภัย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620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โคลนถล่ม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ผ่นดินไหว</w:t>
            </w:r>
          </w:p>
        </w:tc>
      </w:tr>
    </w:tbl>
    <w:p>
      <w:pPr>
        <w:pStyle w:val="Normal"/>
        <w:spacing w:lineRule="auto" w:line="240" w:before="0" w:after="0"/>
        <w:rPr>
          <w:rFonts w:ascii="Browallia New" w:hAnsi="Browallia New" w:cs="Browallia New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734050</wp:posOffset>
                </wp:positionH>
                <wp:positionV relativeFrom="paragraph">
                  <wp:posOffset>225425</wp:posOffset>
                </wp:positionV>
                <wp:extent cx="1270" cy="772160"/>
                <wp:effectExtent l="15875" t="635" r="1587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25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5pt;margin-top:17.75pt;width:0.05pt;height:60.8pt" type="_x0000_t32">
                <v:stroke color="white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ตัวชี้วัด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ว</w:t>
      </w:r>
      <w:r>
        <w:rPr>
          <w:rFonts w:cs="Browallia New" w:ascii="Browallia New" w:hAnsi="Browallia New"/>
          <w:b/>
          <w:bCs/>
          <w:sz w:val="24"/>
          <w:szCs w:val="24"/>
        </w:rPr>
        <w:t>6</w:t>
      </w:r>
      <w:r>
        <w:rPr>
          <w:rFonts w:cs="Browallia New" w:ascii="Browallia New" w:hAnsi="Browallia New"/>
          <w:b/>
          <w:bCs/>
          <w:sz w:val="24"/>
          <w:szCs w:val="24"/>
        </w:rPr>
        <w:t>.</w:t>
      </w:r>
      <w:r>
        <w:rPr>
          <w:rFonts w:cs="Browallia New" w:ascii="Browallia New" w:hAnsi="Browallia New"/>
          <w:b/>
          <w:bCs/>
          <w:sz w:val="24"/>
          <w:szCs w:val="24"/>
        </w:rPr>
        <w:t>1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ข้อ</w:t>
      </w:r>
      <w:r>
        <w:rPr>
          <w:rFonts w:cs="Browallia New" w:ascii="Browallia New" w:hAnsi="Browallia New"/>
          <w:b/>
          <w:bCs/>
          <w:sz w:val="24"/>
          <w:szCs w:val="24"/>
        </w:rPr>
        <w:t>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001260</wp:posOffset>
                </wp:positionH>
                <wp:positionV relativeFrom="paragraph">
                  <wp:posOffset>254635</wp:posOffset>
                </wp:positionV>
                <wp:extent cx="1496695" cy="321310"/>
                <wp:effectExtent l="0" t="0" r="0" b="0"/>
                <wp:wrapNone/>
                <wp:docPr id="8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32131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>ได้คะแนน   คะแนนเต็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808080" strokeweight="0pt" style="position:absolute;rotation:-0;width:117.85pt;height:25.3pt;mso-wrap-distance-left:9.05pt;mso-wrap-distance-right:9.05pt;mso-wrap-distance-top:0pt;mso-wrap-distance-bottom:0pt;margin-top:20.0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Cs w:val="24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>ได้คะแนน   คะแนนเต็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270</wp:posOffset>
                </wp:positionH>
                <wp:positionV relativeFrom="paragraph">
                  <wp:posOffset>254635</wp:posOffset>
                </wp:positionV>
                <wp:extent cx="2301240" cy="727075"/>
                <wp:effectExtent l="0" t="0" r="0" b="0"/>
                <wp:wrapNone/>
                <wp:docPr id="8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72707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60" w:after="200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240" w:after="200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6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7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8.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9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 xml:space="preserve">ก   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0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81.2pt;height:57.25pt;mso-wrap-distance-left:9.05pt;mso-wrap-distance-right:9.05pt;mso-wrap-distance-top:0pt;mso-wrap-distance-bottom:0pt;margin-top:20.05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60" w:after="200"/>
                        <w:rPr>
                          <w:rFonts w:ascii="Browallia New" w:hAnsi="Browallia New" w:cs="Browallia New"/>
                          <w:sz w:val="24"/>
                          <w:szCs w:val="24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240" w:after="200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6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7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8.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9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 xml:space="preserve">ก   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0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001260</wp:posOffset>
                </wp:positionH>
                <wp:positionV relativeFrom="paragraph">
                  <wp:posOffset>556895</wp:posOffset>
                </wp:positionV>
                <wp:extent cx="1496695" cy="424815"/>
                <wp:effectExtent l="0" t="0" r="0" b="0"/>
                <wp:wrapNone/>
                <wp:docPr id="8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248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owallia New" w:hAnsi="Browallia New" w:cs="Browallia New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17.85pt;height:33.45pt;mso-wrap-distance-left:9.05pt;mso-wrap-distance-right:9.05pt;mso-wrap-distance-top:0pt;mso-wrap-distance-bottom:0pt;margin-top:43.8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rowallia New" w:hAnsi="Browallia New" w:cs="Browallia New"/>
                          <w:sz w:val="20"/>
                          <w:szCs w:val="24"/>
                        </w:rPr>
                      </w:pPr>
                      <w:r>
                        <w:rPr>
                          <w:rFonts w:cs="Browallia New" w:ascii="Browallia New" w:hAnsi="Browallia New"/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812790</wp:posOffset>
                </wp:positionH>
                <wp:positionV relativeFrom="paragraph">
                  <wp:posOffset>194310</wp:posOffset>
                </wp:positionV>
                <wp:extent cx="548640" cy="508635"/>
                <wp:effectExtent l="0" t="0" r="0" b="0"/>
                <wp:wrapNone/>
                <wp:docPr id="8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0.05pt;mso-wrap-distance-left:9.05pt;mso-wrap-distance-right:9.05pt;mso-wrap-distance-top:0pt;mso-wrap-distance-bottom:0pt;margin-top:15.3pt;mso-position-vertical-relative:text;margin-left:4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808345</wp:posOffset>
                </wp:positionH>
                <wp:positionV relativeFrom="paragraph">
                  <wp:posOffset>173355</wp:posOffset>
                </wp:positionV>
                <wp:extent cx="548640" cy="508635"/>
                <wp:effectExtent l="0" t="0" r="0" b="0"/>
                <wp:wrapNone/>
                <wp:docPr id="8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0.05pt;mso-wrap-distance-left:9.05pt;mso-wrap-distance-right:9.05pt;mso-wrap-distance-top:0pt;mso-wrap-distance-bottom:0pt;margin-top:13.65pt;mso-position-vertical-relative:text;margin-left:45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6"/>
          <w:sz w:val="36"/>
          <w:szCs w:val="36"/>
        </w:rPr>
        <w:t>แบบทดสอบก่อนเรียน</w:t>
      </w:r>
      <w:r>
        <w:rPr>
          <w:rFonts w:cs="LilyUPC" w:ascii="Lucida Sans Unicode" w:hAnsi="Lucida Sans Unicode"/>
          <w:b/>
          <w:bCs/>
          <w:sz w:val="36"/>
          <w:szCs w:val="36"/>
        </w:rPr>
        <w:t>-</w:t>
      </w:r>
      <w:r>
        <w:rPr>
          <w:rFonts w:ascii="Lucida Sans Unicode" w:hAnsi="Lucida Sans Unicode" w:cs="LilyUPC"/>
          <w:b/>
          <w:b/>
          <w:bCs/>
          <w:sz w:val="36"/>
          <w:sz w:val="36"/>
          <w:szCs w:val="36"/>
        </w:rPr>
        <w:t>หลังเรียน</w:t>
      </w:r>
      <w:r>
        <w:rPr>
          <w:rFonts w:ascii="Lucida Sans Unicode" w:hAnsi="Lucida Sans Unicode" w:eastAsia="Lucida Sans Unicode" w:cs="Lucida Sans Unicode"/>
          <w:b/>
          <w:b/>
          <w:bCs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6"/>
          <w:sz w:val="36"/>
          <w:szCs w:val="36"/>
        </w:rPr>
        <w:t>หน่วยการเรียนรู้ที่</w:t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12</w:t>
      </w:r>
    </w:p>
    <w:p>
      <w:pPr>
        <w:pStyle w:val="Normal"/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540385</wp:posOffset>
                </wp:positionH>
                <wp:positionV relativeFrom="paragraph">
                  <wp:posOffset>50165</wp:posOffset>
                </wp:positionV>
                <wp:extent cx="7565390" cy="5461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5400" cy="547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42.55pt;margin-top:3.95pt;width:595.65pt;height:4.2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ให้นักเรียน</w:t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เลือกคำตอบที่ถูกต้องที่สุดเพียงข้อเดียว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93"/>
        <w:gridCol w:w="5101"/>
      </w:tblGrid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>1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เกิดฤดูกาล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ไม่เกี่ยวข้อง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ับข้อใด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โลกหมุนรอบดวงอาทิตย์เป็นเวลา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ี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โลกหมุนรอบตัวเองเป็นเวลา </w:t>
            </w:r>
            <w:r>
              <w:rPr>
                <w:rFonts w:cs="Browallia New" w:ascii="Browallia New" w:hAnsi="Browallia New"/>
                <w:sz w:val="28"/>
              </w:rPr>
              <w:t xml:space="preserve">24 </w:t>
            </w:r>
            <w:r>
              <w:rPr>
                <w:rFonts w:ascii="Browallia New" w:hAnsi="Browallia New" w:cs="Browallia New"/>
                <w:sz w:val="28"/>
                <w:sz w:val="28"/>
              </w:rPr>
              <w:t>ชั่วโม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</w:rPr>
              <w:t>ทางโคจรของโลกรอบดวงอาทิตย์เป็นวงร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กนหมุนของโลกเอียงกับแนวตั้งฉากของทางโคจร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left="-392" w:hanging="0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ประเทศใดที่มีโอกาสเกิดฤดูได้ </w:t>
            </w:r>
            <w:r>
              <w:rPr>
                <w:rFonts w:cs="Browallia New" w:ascii="Browallia New" w:hAnsi="Browallia New"/>
                <w:sz w:val="28"/>
              </w:rPr>
              <w:t xml:space="preserve">3 </w:t>
            </w:r>
            <w:r>
              <w:rPr>
                <w:rFonts w:ascii="Browallia New" w:hAnsi="Browallia New" w:cs="Browallia New"/>
                <w:sz w:val="28"/>
                <w:sz w:val="28"/>
              </w:rPr>
              <w:t>ฤดู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ทศที่อยู่ทางซีกโลกใต้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ทศที่อยู่ทางซีกโลกเหนือ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ทศที่อยู่ขั้วโลกเหนือ และขั้วโลกใต้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ทศที่อยู่ทางแถบบริเวณเส้นศูนย์สูต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3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ดวงจันทร์ใช้เวลาหมุนรอบตัวเองเกือบเท่ากับดวงจันทร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โคจรรอบโลก ทำให้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วัน บนดวงจันทร์ จะเท่ากับกี่วั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บนโล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24 </w:t>
            </w:r>
            <w:r>
              <w:rPr>
                <w:rFonts w:ascii="Browallia New" w:hAnsi="Browallia New" w:cs="Browallia New"/>
                <w:sz w:val="28"/>
                <w:sz w:val="28"/>
              </w:rPr>
              <w:t>ชั่วโมงบนโลก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15 </w:t>
            </w:r>
            <w:r>
              <w:rPr>
                <w:rFonts w:ascii="Browallia New" w:hAnsi="Browallia New" w:cs="Browallia New"/>
                <w:sz w:val="28"/>
                <w:sz w:val="28"/>
              </w:rPr>
              <w:t>วันบนโล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29 </w:t>
            </w:r>
            <w:r>
              <w:rPr>
                <w:rFonts w:ascii="Browallia New" w:hAnsi="Browallia New" w:cs="Browallia New"/>
                <w:sz w:val="28"/>
                <w:sz w:val="28"/>
              </w:rPr>
              <w:t>วันบนโลก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30 </w:t>
            </w:r>
            <w:r>
              <w:rPr>
                <w:rFonts w:ascii="Browallia New" w:hAnsi="Browallia New" w:cs="Browallia New"/>
                <w:sz w:val="28"/>
                <w:sz w:val="28"/>
              </w:rPr>
              <w:t>วันบนโล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4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วันที่ดวงจันทร์โคจรมาอยู่ระหว่างดวงอาทิตย์กับโล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ำให้คนบนโลกมองไม่เห็นดวงจันทร์ จะตรงกับวันขึ้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หรือแรมประมาณเท่า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วันขึ้น </w:t>
            </w:r>
            <w:r>
              <w:rPr>
                <w:rFonts w:cs="Browallia New" w:ascii="Browallia New" w:hAnsi="Browallia New"/>
                <w:sz w:val="28"/>
              </w:rPr>
              <w:t xml:space="preserve">14-15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่ำ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วันแรม </w:t>
            </w:r>
            <w:r>
              <w:rPr>
                <w:rFonts w:cs="Browallia New" w:ascii="Browallia New" w:hAnsi="Browallia New"/>
                <w:sz w:val="28"/>
              </w:rPr>
              <w:t xml:space="preserve">14-15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่ำ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left="-392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วันขึ้น </w:t>
            </w:r>
            <w:r>
              <w:rPr>
                <w:rFonts w:cs="Browallia New" w:ascii="Browallia New" w:hAnsi="Browallia New"/>
                <w:sz w:val="28"/>
              </w:rPr>
              <w:t xml:space="preserve">7-8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่ำ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วันแรม </w:t>
            </w:r>
            <w:r>
              <w:rPr>
                <w:rFonts w:cs="Browallia New" w:ascii="Browallia New" w:hAnsi="Browallia New"/>
                <w:sz w:val="28"/>
              </w:rPr>
              <w:t xml:space="preserve">7-8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่ำ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5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จากข้อ </w:t>
            </w:r>
            <w:r>
              <w:rPr>
                <w:rFonts w:cs="Browallia New" w:ascii="Browallia New" w:hAnsi="Browallia New"/>
                <w:sz w:val="28"/>
              </w:rPr>
              <w:t xml:space="preserve">4 </w:t>
            </w:r>
            <w:r>
              <w:rPr>
                <w:rFonts w:ascii="Browallia New" w:hAnsi="Browallia New" w:cs="Browallia New"/>
                <w:sz w:val="28"/>
                <w:sz w:val="28"/>
              </w:rPr>
              <w:t>ถ้าเงามืดของดวงจันทร์มาตกลงบนพื้นโลกจะเกิ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ากฏการณ์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88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ุริยุปราคา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จันทรุปราค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วงจันทร์วันเพ็ญ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วงจันทร์มืดหมดดวง</w:t>
            </w:r>
          </w:p>
        </w:tc>
        <w:tc>
          <w:tcPr>
            <w:tcW w:w="3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napToGrid w:val="false"/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6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มื่อดวงจันทร์โคจรมาอยู่ในเงามืดของโลกจะเกิด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ากฏการณ์ใด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ุริยุปราคา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จันทรุปราคา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วงจันทร์วันเพ็ญ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ม่เห็นดวงจันทร์ตลอดทั้งคื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16"/>
                <w:szCs w:val="16"/>
                <w:vertAlign w:val="superscript"/>
              </w:rPr>
            </w:pPr>
            <w:r>
              <w:rPr>
                <w:rFonts w:cs="Browallia New" w:ascii="Browallia New" w:hAnsi="Browallia New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7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ถ้าเรามองเห็นดวงจันทร์ในวันข้างขึ้น ด้านสว่างของ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ดวงจันทร์จะหันไปทางทิศใด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ิศเหนือ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ิศตะวันออก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ิศตะวันตก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ิศใต้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ไม่ใช่</w:t>
            </w:r>
            <w:r>
              <w:rPr>
                <w:rFonts w:ascii="Browallia New" w:hAnsi="Browallia New" w:cs="Browallia New"/>
                <w:sz w:val="28"/>
                <w:sz w:val="28"/>
              </w:rPr>
              <w:t>ผลจากการที่ดวงจันทร์โคจรรอบโลก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ุริยุปราคา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จันทรุปราคา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กิดฤดูกาล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ข้างขึ้น ข้างแรม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902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ทศไทยมีโอกาสพบเห็นดวงอาทิตย์ตรงศีรษะในปีหนึ่ง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ี่ครั้ง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2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3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4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658620</wp:posOffset>
                      </wp:positionH>
                      <wp:positionV relativeFrom="paragraph">
                        <wp:posOffset>77470</wp:posOffset>
                      </wp:positionV>
                      <wp:extent cx="327660" cy="344170"/>
                      <wp:effectExtent l="0" t="0" r="0" b="0"/>
                      <wp:wrapNone/>
                      <wp:docPr id="89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660" cy="344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8pt;height:27.1pt;mso-wrap-distance-left:9.05pt;mso-wrap-distance-right:9.05pt;mso-wrap-distance-top:0pt;mso-wrap-distance-bottom:0pt;margin-top:6.1pt;mso-position-vertical-relative:text;margin-left:13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783080</wp:posOffset>
                      </wp:positionH>
                      <wp:positionV relativeFrom="paragraph">
                        <wp:posOffset>110490</wp:posOffset>
                      </wp:positionV>
                      <wp:extent cx="81280" cy="1270"/>
                      <wp:effectExtent l="635" t="5080" r="635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1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0.4pt;margin-top:8.7pt;width:6.4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Browallia New" w:ascii="Browallia New" w:hAnsi="Browallia New"/>
                <w:sz w:val="28"/>
              </w:rPr>
              <w:t>10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การที่แกนหมุนของโลกเอียง </w:t>
            </w:r>
            <w:r>
              <w:rPr>
                <w:rFonts w:cs="Browallia New" w:ascii="Browallia New" w:hAnsi="Browallia New"/>
                <w:sz w:val="28"/>
              </w:rPr>
              <w:t>23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งศา ทำให้เกิด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658620</wp:posOffset>
                      </wp:positionH>
                      <wp:positionV relativeFrom="paragraph">
                        <wp:posOffset>7620</wp:posOffset>
                      </wp:positionV>
                      <wp:extent cx="327660" cy="344170"/>
                      <wp:effectExtent l="0" t="0" r="0" b="0"/>
                      <wp:wrapNone/>
                      <wp:docPr id="91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660" cy="344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8pt;height:27.1pt;mso-wrap-distance-left:9.05pt;mso-wrap-distance-right:9.05pt;mso-wrap-distance-top:0pt;mso-wrap-distance-bottom:0pt;margin-top:0.6pt;mso-position-vertical-relative:text;margin-left:13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ากฏการณ์ใด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ฤดูกาล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ุริยุปราคา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ข้างขึ้น ข้างแรม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ลางวัน กลางคื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8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8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8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8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81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7506" w:firstLine="414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734050</wp:posOffset>
                </wp:positionH>
                <wp:positionV relativeFrom="paragraph">
                  <wp:posOffset>225425</wp:posOffset>
                </wp:positionV>
                <wp:extent cx="1270" cy="772160"/>
                <wp:effectExtent l="15875" t="635" r="1587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25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5pt;margin-top:17.75pt;width:0.05pt;height:60.8pt" type="_x0000_t32">
                <v:stroke color="white" weight="31680" joinstyle="miter" endcap="flat"/>
                <v:fill o:detectmouseclick="t" on="false"/>
                <w10:wrap type="none"/>
              </v:shape>
            </w:pict>
          </mc:Fallback>
        </mc:AlternateContent>
        <w:t>ตัวชี้วัด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ว</w:t>
      </w:r>
      <w:r>
        <w:rPr>
          <w:rFonts w:cs="Browallia New" w:ascii="Browallia New" w:hAnsi="Browallia New"/>
          <w:b/>
          <w:bCs/>
          <w:sz w:val="24"/>
          <w:szCs w:val="24"/>
        </w:rPr>
        <w:t>7</w:t>
      </w:r>
      <w:r>
        <w:rPr>
          <w:rFonts w:cs="Browallia New" w:ascii="Browallia New" w:hAnsi="Browallia New"/>
          <w:b/>
          <w:bCs/>
          <w:sz w:val="24"/>
          <w:szCs w:val="24"/>
        </w:rPr>
        <w:t>.</w:t>
      </w:r>
      <w:r>
        <w:rPr>
          <w:rFonts w:cs="Browallia New" w:ascii="Browallia New" w:hAnsi="Browallia New"/>
          <w:b/>
          <w:bCs/>
          <w:sz w:val="24"/>
          <w:szCs w:val="24"/>
        </w:rPr>
        <w:t>1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ข้อ</w:t>
      </w:r>
      <w:r>
        <w:rPr>
          <w:rFonts w:cs="Browallia New" w:ascii="Browallia New" w:hAnsi="Browallia New"/>
          <w:b/>
          <w:bCs/>
          <w:sz w:val="24"/>
          <w:szCs w:val="24"/>
        </w:rPr>
        <w:t>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5001260</wp:posOffset>
                </wp:positionH>
                <wp:positionV relativeFrom="paragraph">
                  <wp:posOffset>254635</wp:posOffset>
                </wp:positionV>
                <wp:extent cx="1496695" cy="321310"/>
                <wp:effectExtent l="0" t="0" r="0" b="0"/>
                <wp:wrapNone/>
                <wp:docPr id="9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32131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>ได้คะแนน   คะแนนเต็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808080" strokeweight="0pt" style="position:absolute;rotation:-0;width:117.85pt;height:25.3pt;mso-wrap-distance-left:9.05pt;mso-wrap-distance-right:9.05pt;mso-wrap-distance-top:0pt;mso-wrap-distance-bottom:0pt;margin-top:20.0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Cs w:val="24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>ได้คะแนน   คะแนนเต็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001260</wp:posOffset>
                </wp:positionH>
                <wp:positionV relativeFrom="paragraph">
                  <wp:posOffset>556895</wp:posOffset>
                </wp:positionV>
                <wp:extent cx="1496695" cy="424815"/>
                <wp:effectExtent l="0" t="0" r="0" b="0"/>
                <wp:wrapNone/>
                <wp:docPr id="9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248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owallia New" w:hAnsi="Browallia New" w:cs="Browallia New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17.85pt;height:33.45pt;mso-wrap-distance-left:9.05pt;mso-wrap-distance-right:9.05pt;mso-wrap-distance-top:0pt;mso-wrap-distance-bottom:0pt;margin-top:43.8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rowallia New" w:hAnsi="Browallia New" w:cs="Browallia New"/>
                          <w:sz w:val="20"/>
                          <w:szCs w:val="24"/>
                        </w:rPr>
                      </w:pPr>
                      <w:r>
                        <w:rPr>
                          <w:rFonts w:cs="Browallia New" w:ascii="Browallia New" w:hAnsi="Browallia New"/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832475</wp:posOffset>
                </wp:positionH>
                <wp:positionV relativeFrom="paragraph">
                  <wp:posOffset>490220</wp:posOffset>
                </wp:positionV>
                <wp:extent cx="548640" cy="508635"/>
                <wp:effectExtent l="0" t="0" r="0" b="0"/>
                <wp:wrapNone/>
                <wp:docPr id="9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0.05pt;mso-wrap-distance-left:9.05pt;mso-wrap-distance-right:9.05pt;mso-wrap-distance-top:0pt;mso-wrap-distance-bottom:0pt;margin-top:38.6pt;mso-position-vertical-relative:text;margin-left:4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270</wp:posOffset>
                </wp:positionH>
                <wp:positionV relativeFrom="paragraph">
                  <wp:posOffset>43815</wp:posOffset>
                </wp:positionV>
                <wp:extent cx="2301240" cy="727075"/>
                <wp:effectExtent l="0" t="0" r="0" b="0"/>
                <wp:wrapNone/>
                <wp:docPr id="9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72707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60" w:after="200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240" w:after="200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6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7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8.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9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 xml:space="preserve">ข   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0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81.2pt;height:57.25pt;mso-wrap-distance-left:9.05pt;mso-wrap-distance-right:9.05pt;mso-wrap-distance-top:0pt;mso-wrap-distance-bottom:0pt;margin-top:3.45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60" w:after="200"/>
                        <w:rPr>
                          <w:rFonts w:ascii="Browallia New" w:hAnsi="Browallia New" w:cs="Browallia New"/>
                          <w:sz w:val="24"/>
                          <w:szCs w:val="24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240" w:after="200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6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7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8.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9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 xml:space="preserve">ข   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0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6"/>
          <w:sz w:val="36"/>
          <w:szCs w:val="36"/>
        </w:rPr>
        <w:t>แบบทดสอบก่อนเรียน</w:t>
      </w:r>
      <w:r>
        <w:rPr>
          <w:rFonts w:cs="LilyUPC" w:ascii="Lucida Sans Unicode" w:hAnsi="Lucida Sans Unicode"/>
          <w:b/>
          <w:bCs/>
          <w:sz w:val="36"/>
          <w:szCs w:val="36"/>
        </w:rPr>
        <w:t>-</w:t>
      </w:r>
      <w:r>
        <w:rPr>
          <w:rFonts w:ascii="Lucida Sans Unicode" w:hAnsi="Lucida Sans Unicode" w:cs="LilyUPC"/>
          <w:b/>
          <w:b/>
          <w:bCs/>
          <w:sz w:val="36"/>
          <w:sz w:val="36"/>
          <w:szCs w:val="36"/>
        </w:rPr>
        <w:t>หลังเรียน</w:t>
      </w:r>
      <w:r>
        <w:rPr>
          <w:rFonts w:ascii="Lucida Sans Unicode" w:hAnsi="Lucida Sans Unicode" w:eastAsia="Lucida Sans Unicode" w:cs="Lucida Sans Unicode"/>
          <w:b/>
          <w:b/>
          <w:bCs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6"/>
          <w:sz w:val="36"/>
          <w:szCs w:val="36"/>
        </w:rPr>
        <w:t>หน่วยการเรียนรู้ที่</w:t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13</w:t>
      </w:r>
    </w:p>
    <w:p>
      <w:pPr>
        <w:pStyle w:val="Normal"/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540385</wp:posOffset>
                </wp:positionH>
                <wp:positionV relativeFrom="paragraph">
                  <wp:posOffset>50165</wp:posOffset>
                </wp:positionV>
                <wp:extent cx="7565390" cy="5461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5400" cy="547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42.55pt;margin-top:3.95pt;width:595.65pt;height:4.2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ให้นักเรียน</w:t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เลือกคำตอบที่ถูกต้องที่สุดเพียงข้อเดียว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93"/>
        <w:gridCol w:w="5101"/>
      </w:tblGrid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วามเร็วที่พาวัตถุไปได้ไกลจนพ้นอิทธิพลของแรงโน้มถ่ว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องโลก คืออะไร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วามเร็วกิริยา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วามเร็วหลุดพ้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วามเร็วปฏิกิริยา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วามเร็วโคจรรอบโล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left="-392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ถ้าต้องการให้ดาวเทียมหรือจรวดหรือยานอวกาศโคจ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รอบโลกจะต้องทำอย่างไ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ำให้สิ่งนั้นเคลื่อนที่ด้วยแรงกิริย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ำให้สิ่งนั้นเคลื่อนที่ด้วยแรงปฏิกิริยา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ำให้สิ่งนั้นเคลื่อนที่ด้วยความเร็วหลุดพ้น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ำให้สิ่งนั้นมีความเร็วเท่ากับความเร็วโคจรรอบโล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3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ถ้าความเร็วของจรวดน้อยกว่าความเร็วโคจรรอบตัวเอ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องโลกจะมีผลอย่างไ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กลงสู่พื้นดิน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พุ่งไปสู่ดวงจันทร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พุ่งไปสู่ดวงอาทิตย์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ขึ้นจากโลกในแนวดิ่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4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ส่งจรวดไปในอวกาศ เมื่อใช้เชื้อเพลิงแต่ละท่อนหมดไป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จึงต้องสลัดทิ้งเพราะเหตุ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ลดแรงโน้มถ่วงของโลก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ลดขนาดให้สั้นลง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ind w:left="-392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ลดมวลให้น้อยลง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ลดแรงเสียดทา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5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ดาวเทียมค้างฟ้าเคลื่อนที่ด้วยความเร็วอย่างไ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ท่ากับความเร็วของโลก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ท่ากับความเร็วของดวงจันทร์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วามเร็วมากกว่าความเร็วของโลก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วามเร็วน้อยกว่าความเร็วของโล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napToGrid w:val="false"/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6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ทศใดเป็นประเทศแรกที่ส่งคนไปลงบนดวงจันทร์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ได้สำเร็จ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รัสเซีย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ังกฤษ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อเมริกา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ฝรั่งเศส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4"/>
                <w:szCs w:val="24"/>
                <w:vertAlign w:val="superscript"/>
              </w:rPr>
            </w:pPr>
            <w:r>
              <w:rPr>
                <w:rFonts w:cs="Browallia New" w:ascii="Browallia New" w:hAnsi="Browallia New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7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ดาวเทียมอุตุนิยมวิทยา ส่งภาพถ่ายพายุไต้ฝุ่นลงมายังโลก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โดยวิธีใด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อาภาพถ่ายทิ้งลงมากับร่มชูชีพ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ใช้จรวดส่งภาพถ่ายมายังผู้รับบนพื้นดิน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่งแสงเป็นแบบไฟฉาย ฉายมายังพื้นดิน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835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ส่งสัญญาณวิทยุมายังสถานีรับภาคพื้นดิ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หตุการณ์ใดถือเป็นก้าวสำคัญของมนุษยชาติในการ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ำรวจอวกาศ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พี่น้องตระกูลไรท์ประดิษฐ์เครื่องบิน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นีล อาร์มสตรองลงเหยียบบนดวงจันทร์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งค์กรนาซาร์ส่งยานอวกาศโซโฮสำรวจดวงอาทิตย์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หรัฐอเมริกาส่งยานอวกาศมาร์ส พาธไฟน์เดอร์สำรวจ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 xml:space="preserve">     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าวอังคา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ถานีดาวเทียมภาคพื้นดินที่ใช้สำรวจทรัพยากรธรรมชาติ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ุตุนิยมวิทยาอยู่ที่จังหวัดใด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ชลบุรี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นทบุรี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902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ทุมธานี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รุงเทพมหานคร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ิ่งประดิษฐ์ในข้อใดที่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ไม่ได้</w:t>
            </w:r>
            <w:r>
              <w:rPr>
                <w:rFonts w:ascii="Browallia New" w:hAnsi="Browallia New" w:cs="Browallia New"/>
                <w:sz w:val="28"/>
                <w:sz w:val="28"/>
              </w:rPr>
              <w:t>ใช้หลักการเคลื่อนที่ด้วยแรง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ฏิกิริยา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จรวด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บั้งไฟ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ครื่องบินใบพัด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ยานขนส่งอวกาศ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09" w:leader="none"/>
                <w:tab w:val="left" w:pos="851" w:leader="none"/>
                <w:tab w:val="left" w:pos="1134" w:leader="none"/>
                <w:tab w:val="left" w:pos="2869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7506" w:firstLine="414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734050</wp:posOffset>
                </wp:positionH>
                <wp:positionV relativeFrom="paragraph">
                  <wp:posOffset>225425</wp:posOffset>
                </wp:positionV>
                <wp:extent cx="1270" cy="772160"/>
                <wp:effectExtent l="15875" t="635" r="1587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25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5pt;margin-top:17.75pt;width:0.05pt;height:60.8pt" type="_x0000_t32">
                <v:stroke color="white" weight="31680" joinstyle="miter" endcap="flat"/>
                <v:fill o:detectmouseclick="t" on="false"/>
                <w10:wrap type="none"/>
              </v:shape>
            </w:pict>
          </mc:Fallback>
        </mc:AlternateContent>
        <w:t>ตัวชี้วัด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ว</w:t>
      </w:r>
      <w:r>
        <w:rPr>
          <w:rFonts w:cs="Browallia New" w:ascii="Browallia New" w:hAnsi="Browallia New"/>
          <w:b/>
          <w:bCs/>
          <w:sz w:val="24"/>
          <w:szCs w:val="24"/>
        </w:rPr>
        <w:t>7</w:t>
      </w:r>
      <w:r>
        <w:rPr>
          <w:rFonts w:cs="Browallia New" w:ascii="Browallia New" w:hAnsi="Browallia New"/>
          <w:b/>
          <w:bCs/>
          <w:sz w:val="24"/>
          <w:szCs w:val="24"/>
        </w:rPr>
        <w:t>.</w:t>
      </w:r>
      <w:r>
        <w:rPr>
          <w:rFonts w:cs="Browallia New" w:ascii="Browallia New" w:hAnsi="Browallia New"/>
          <w:b/>
          <w:bCs/>
          <w:sz w:val="24"/>
          <w:szCs w:val="24"/>
        </w:rPr>
        <w:t>2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ข้อ</w:t>
      </w:r>
      <w:r>
        <w:rPr>
          <w:rFonts w:cs="Browallia New" w:ascii="Browallia New" w:hAnsi="Browallia New"/>
          <w:b/>
          <w:bCs/>
          <w:sz w:val="24"/>
          <w:szCs w:val="24"/>
        </w:rPr>
        <w:t>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5001260</wp:posOffset>
                </wp:positionH>
                <wp:positionV relativeFrom="paragraph">
                  <wp:posOffset>254635</wp:posOffset>
                </wp:positionV>
                <wp:extent cx="1496695" cy="321310"/>
                <wp:effectExtent l="0" t="0" r="0" b="0"/>
                <wp:wrapNone/>
                <wp:docPr id="9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32131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>ได้คะแนน   คะแนนเต็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808080" strokeweight="0pt" style="position:absolute;rotation:-0;width:117.85pt;height:25.3pt;mso-wrap-distance-left:9.05pt;mso-wrap-distance-right:9.05pt;mso-wrap-distance-top:0pt;mso-wrap-distance-bottom:0pt;margin-top:20.0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Cs w:val="24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>ได้คะแนน   คะแนนเต็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001260</wp:posOffset>
                </wp:positionH>
                <wp:positionV relativeFrom="paragraph">
                  <wp:posOffset>556895</wp:posOffset>
                </wp:positionV>
                <wp:extent cx="1496695" cy="424815"/>
                <wp:effectExtent l="0" t="0" r="0" b="0"/>
                <wp:wrapNone/>
                <wp:docPr id="10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248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owallia New" w:hAnsi="Browallia New" w:cs="Browallia New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17.85pt;height:33.45pt;mso-wrap-distance-left:9.05pt;mso-wrap-distance-right:9.05pt;mso-wrap-distance-top:0pt;mso-wrap-distance-bottom:0pt;margin-top:43.8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rowallia New" w:hAnsi="Browallia New" w:cs="Browallia New"/>
                          <w:sz w:val="20"/>
                          <w:szCs w:val="24"/>
                        </w:rPr>
                      </w:pPr>
                      <w:r>
                        <w:rPr>
                          <w:rFonts w:cs="Browallia New" w:ascii="Browallia New" w:hAnsi="Browallia New"/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832475</wp:posOffset>
                </wp:positionH>
                <wp:positionV relativeFrom="paragraph">
                  <wp:posOffset>490220</wp:posOffset>
                </wp:positionV>
                <wp:extent cx="548640" cy="508635"/>
                <wp:effectExtent l="0" t="0" r="0" b="0"/>
                <wp:wrapNone/>
                <wp:docPr id="10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0.05pt;mso-wrap-distance-left:9.05pt;mso-wrap-distance-right:9.05pt;mso-wrap-distance-top:0pt;mso-wrap-distance-bottom:0pt;margin-top:38.6pt;mso-position-vertical-relative:text;margin-left:4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270</wp:posOffset>
                </wp:positionH>
                <wp:positionV relativeFrom="paragraph">
                  <wp:posOffset>43815</wp:posOffset>
                </wp:positionV>
                <wp:extent cx="2301240" cy="727075"/>
                <wp:effectExtent l="0" t="0" r="0" b="0"/>
                <wp:wrapNone/>
                <wp:docPr id="10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72707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60" w:after="200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240" w:after="200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6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7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8.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9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 xml:space="preserve">ง   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0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81.2pt;height:57.25pt;mso-wrap-distance-left:9.05pt;mso-wrap-distance-right:9.05pt;mso-wrap-distance-top:0pt;mso-wrap-distance-bottom:0pt;margin-top:3.45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60" w:after="200"/>
                        <w:rPr>
                          <w:rFonts w:ascii="Browallia New" w:hAnsi="Browallia New" w:cs="Browallia New"/>
                          <w:sz w:val="24"/>
                          <w:szCs w:val="24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240" w:after="200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6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7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8.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9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 xml:space="preserve">ง   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0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851" w:right="567" w:gutter="0" w:header="0" w:top="1418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EucrosiaUPC">
    <w:charset w:val="00"/>
    <w:family w:val="roman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063875</wp:posOffset>
              </wp:positionH>
              <wp:positionV relativeFrom="paragraph">
                <wp:posOffset>182245</wp:posOffset>
              </wp:positionV>
              <wp:extent cx="668655" cy="1270"/>
              <wp:effectExtent l="635" t="3175" r="635" b="3175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68880" cy="180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41.25pt;margin-top:14.35pt;width:52.6pt;height:0.1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Browallia New" w:ascii="Browallia New" w:hAnsi="Browallia New"/>
        <w:b/>
        <w:bCs/>
        <w:sz w:val="28"/>
      </w:rPr>
      <w:fldChar w:fldCharType="begin"/>
    </w:r>
    <w:r>
      <w:rPr>
        <w:sz w:val="28"/>
        <w:b/>
        <w:bCs/>
        <w:rFonts w:cs="Browallia New" w:ascii="Browallia New" w:hAnsi="Browallia New"/>
      </w:rPr>
      <w:instrText xml:space="preserve"> PAGE </w:instrText>
    </w:r>
    <w:r>
      <w:rPr>
        <w:sz w:val="28"/>
        <w:b/>
        <w:bCs/>
        <w:rFonts w:cs="Browallia New" w:ascii="Browallia New" w:hAnsi="Browallia New"/>
      </w:rPr>
      <w:fldChar w:fldCharType="separate"/>
    </w:r>
    <w:r>
      <w:rPr>
        <w:sz w:val="28"/>
        <w:b/>
        <w:bCs/>
        <w:rFonts w:cs="Browallia New" w:ascii="Browallia New" w:hAnsi="Browallia New"/>
      </w:rPr>
      <w:t>18</w:t>
    </w:r>
    <w:r>
      <w:rPr>
        <w:sz w:val="28"/>
        <w:b/>
        <w:bCs/>
        <w:rFonts w:cs="Browallia New" w:ascii="Browallia New" w:hAnsi="Browallia New"/>
      </w:rPr>
      <w:fldChar w:fldCharType="end"/>
    </w:r>
    <w:r>
      <w:rPr>
        <w:rFonts w:ascii="Browallia New" w:hAnsi="Browallia New" w:cs="Browallia New"/>
        <w:sz w:val="20"/>
        <w:sz w:val="20"/>
        <w:szCs w:val="20"/>
      </w:rPr>
      <w:t>วิทยาศาสตร์ ป</w:t>
    </w:r>
    <w:r>
      <w:rPr>
        <w:rFonts w:cs="Browallia New" w:ascii="Browallia New" w:hAnsi="Browallia New"/>
        <w:sz w:val="20"/>
        <w:szCs w:val="20"/>
      </w:rPr>
      <w:t>.6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4:00:00Z</dcterms:created>
  <dc:creator>User</dc:creator>
  <dc:description/>
  <dc:language>en-US</dc:language>
  <cp:lastModifiedBy>2015</cp:lastModifiedBy>
  <cp:lastPrinted>2011-10-03T20:24:00Z</cp:lastPrinted>
  <dcterms:modified xsi:type="dcterms:W3CDTF">2015-08-17T14:27:00Z</dcterms:modified>
  <cp:revision>3</cp:revision>
  <dc:subject/>
  <dc:title/>
</cp:coreProperties>
</file>