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386"/>
        <w:gridCol w:w="5105"/>
      </w:tblGrid>
      <w:tr>
        <w:trPr/>
        <w:tc>
          <w:tcPr>
            <w:tcW w:w="51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้อใดกล่าวถูกต้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ริ่มนับเมื่อพระพุทธเจ้าดับขันธ์ปรินิพพา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ริ่มนับเมื่อพระเยซูประสู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ฮ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ริ่มนับเมื่อนบีมุฮัมมัดประสูต</w:t>
            </w:r>
            <w:r>
              <w:rPr>
                <w:rFonts w:ascii="Browallia New" w:hAnsi="Browallia New" w:cs="Browallia New"/>
                <w:sz w:val="28"/>
                <w:sz w:val="28"/>
              </w:rPr>
              <w:t>ิ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ูกทุกข้อ ก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ข้อ 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าวตะวันตกนับเวลาตามศักราช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ุทธศักราช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ริสต์ศักร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ฮิจเราะห์ศักร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ุทธศักราช และฮิจเราะห์ศักร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นับเวลาเป็น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 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ี่ยวข้องกับเรื่อง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302" w:leader="none"/>
                <w:tab w:val="left" w:pos="2807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ศรษฐกิจ           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เมือง  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302" w:leader="none"/>
                <w:tab w:val="left" w:pos="2586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ศาสน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งค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ศักราชใดเกิดขึ้นเป็นอันดับแร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ุทธศักราช       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ริสต์ศักราช       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ฮิจเราะห์ศัก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ข้อใดถูกต้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ุณแม่เกิดเมื่อปี 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1984 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คุณพ่อเกิดเมื่อปี ฮ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1359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ัจจุบันตรงกับปี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255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ุณแม่และคุณพ่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อายุเท่าใด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ุณแม่ อายุ </w:t>
            </w:r>
            <w:r>
              <w:rPr>
                <w:rFonts w:cs="Browallia New" w:ascii="Browallia New" w:hAnsi="Browallia New"/>
                <w:sz w:val="28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>0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ป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ี และคุณพ่อ อายุ  </w:t>
            </w:r>
            <w:r>
              <w:rPr>
                <w:rFonts w:cs="Browallia New" w:ascii="Browallia New" w:hAnsi="Browallia New"/>
                <w:sz w:val="28"/>
              </w:rPr>
              <w:t xml:space="preserve">30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ุณแม่ อายุ </w:t>
            </w:r>
            <w:r>
              <w:rPr>
                <w:rFonts w:cs="Browallia New" w:ascii="Browallia New" w:hAnsi="Browallia New"/>
                <w:sz w:val="28"/>
              </w:rPr>
              <w:t>22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ป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ี และคุณพ่อ อายุ  </w:t>
            </w:r>
            <w:r>
              <w:rPr>
                <w:rFonts w:cs="Browallia New" w:ascii="Browallia New" w:hAnsi="Browallia New"/>
                <w:sz w:val="28"/>
              </w:rPr>
              <w:t xml:space="preserve">32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ุณแม่ อายุ </w:t>
            </w:r>
            <w:r>
              <w:rPr>
                <w:rFonts w:cs="Browallia New" w:ascii="Browallia New" w:hAnsi="Browallia New"/>
                <w:sz w:val="28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>8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ป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ี และคุณพ่อ อายุ  </w:t>
            </w:r>
            <w:r>
              <w:rPr>
                <w:rFonts w:cs="Browallia New" w:ascii="Browallia New" w:hAnsi="Browallia New"/>
                <w:sz w:val="28"/>
              </w:rPr>
              <w:t xml:space="preserve">32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FF0000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ุณแม่ อายุ </w:t>
            </w:r>
            <w:r>
              <w:rPr>
                <w:rFonts w:cs="Browallia New" w:ascii="Browallia New" w:hAnsi="Browallia New"/>
                <w:sz w:val="28"/>
              </w:rPr>
              <w:t>31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ป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ี และคุณพ่อ อายุ  </w:t>
            </w:r>
            <w:r>
              <w:rPr>
                <w:rFonts w:cs="Browallia New" w:ascii="Browallia New" w:hAnsi="Browallia New"/>
                <w:sz w:val="28"/>
              </w:rPr>
              <w:t xml:space="preserve">34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color w:val="FF0000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pacing w:val="8"/>
                <w:sz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่อเราทราบปี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ราจะมีหลักในการเทียบปี 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ไร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ำ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ลบด้วย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543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ำ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หารด้วย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543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ำ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คูณด้วย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543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ำ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บวกด้วย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54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ี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55</w:t>
            </w:r>
            <w:r>
              <w:rPr>
                <w:rFonts w:cs="Browallia New" w:ascii="Browallia New" w:hAnsi="Browallia New"/>
                <w:sz w:val="28"/>
              </w:rPr>
              <w:t>7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ะตรงกับปี 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54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0</w:t>
            </w:r>
            <w:r>
              <w:rPr>
                <w:rFonts w:cs="Browallia New" w:ascii="Browallia New" w:hAnsi="Browallia New"/>
                <w:sz w:val="28"/>
              </w:rPr>
              <w:t>11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201</w:t>
            </w:r>
            <w:r>
              <w:rPr>
                <w:rFonts w:cs="Browallia New" w:ascii="Browallia New" w:hAnsi="Browallia New"/>
                <w:sz w:val="28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73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201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3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201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ครมีอายุน้อยที่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ก้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กิดปี 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1985</w:t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ฝ้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ปี 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1978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อ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ปี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52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ด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ปี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1985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ุณพ่อเกิดเมื่อปี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2515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รงกับปี 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196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197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1982</w:t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199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นหลวงของเราเส</w:t>
            </w:r>
            <w:r>
              <w:rPr>
                <w:rFonts w:ascii="Browallia New" w:hAnsi="Browallia New" w:cs="Browallia New"/>
                <w:sz w:val="28"/>
                <w:sz w:val="28"/>
              </w:rPr>
              <w:t>ด็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พระราชสมภพ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ิด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มื่อปี 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19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รงกับปี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462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247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471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472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1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color w:val="FFFFFF"/>
          <w:spacing w:val="8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FFFF"/>
          <w:spacing w:val="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34050</wp:posOffset>
                </wp:positionH>
                <wp:positionV relativeFrom="paragraph">
                  <wp:posOffset>18415</wp:posOffset>
                </wp:positionV>
                <wp:extent cx="1270" cy="772160"/>
                <wp:effectExtent l="15875" t="635" r="158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1.5pt;margin-top:1.45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001260</wp:posOffset>
                </wp:positionH>
                <wp:positionV relativeFrom="paragraph">
                  <wp:posOffset>39370</wp:posOffset>
                </wp:positionV>
                <wp:extent cx="1496695" cy="3213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3.1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685</wp:posOffset>
                </wp:positionH>
                <wp:positionV relativeFrom="paragraph">
                  <wp:posOffset>19050</wp:posOffset>
                </wp:positionV>
                <wp:extent cx="2301240" cy="780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ข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1.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ข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1260</wp:posOffset>
                </wp:positionH>
                <wp:positionV relativeFrom="paragraph">
                  <wp:posOffset>341630</wp:posOffset>
                </wp:positionV>
                <wp:extent cx="1496695" cy="4248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26.9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08345</wp:posOffset>
                </wp:positionH>
                <wp:positionV relativeFrom="paragraph">
                  <wp:posOffset>307975</wp:posOffset>
                </wp:positionV>
                <wp:extent cx="548640" cy="5086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24.2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359"/>
        <w:gridCol w:w="5118"/>
      </w:tblGrid>
      <w:tr>
        <w:trPr/>
        <w:tc>
          <w:tcPr>
            <w:tcW w:w="5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ใครควรจะให้ข้อมูล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วามเป็นมาของโรงเรียน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ด้น่าเชื่อถ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กที่สุ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แม่ค้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รูใหญ่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นในชุมช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ื่อนนักเรีย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หล่งข้อมูลใด เป็นเอกสารสำคัญของโรงเรีย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ังสือทำเนียบรุ่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้ายประกาศของโรงเรีย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ันทึกการท่องเที่ยวของครู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ะเบียนประวัติของนักเรีย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ิพิธภัณฑ์ท้องถิ่น เป็นหลักฐานลักษณะใด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ภาพถ่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ปั้นบุคคล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ถานที่สำคัญ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ิ่งของเครื่องใช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ฐานใดให้ข้อมูลแตกต่างจากหลักฐานอื่นๆ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ังสือประวัติชุมช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ศาลากลางจังหวั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ูปปั้นเจ้าเมือ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นุสาวรี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ซักถามเป็นขั้นตอนใดในวิธีการทางประวัติศาสตร์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ตรวจสอบข้อมูล                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รวบรวมข้อมูล                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นำเสนอข้อมูล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กำหนดหัวข้อ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มูลชุมชนที่มีความน่าเชื่อถือ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ควร</w:t>
            </w:r>
            <w:r>
              <w:rPr>
                <w:rFonts w:ascii="Browallia New" w:hAnsi="Browallia New" w:cs="Browallia New"/>
                <w:sz w:val="28"/>
                <w:sz w:val="28"/>
              </w:rPr>
              <w:t>ผ่านขั้นตอนใด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กำหนดหัวข้อ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นำเสนอหัวข้อ               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รวบรวมข้อมูล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ตรวจสอบข้อมู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ใช้เส้นเวลา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Time Line</w:t>
            </w:r>
            <w:r>
              <w:rPr>
                <w:rFonts w:cs="Browallia New" w:ascii="Browallia New" w:hAnsi="Browallia New"/>
                <w:sz w:val="28"/>
              </w:rPr>
              <w:t>)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มีประโยชน์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แยกข้อมูลได้ง่าย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          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มีความน่าเชื่อถือ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ียงลำดับเหตุการณ์ที่เกิดขึ้นได้ต่อเนื่องกั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ลดปัญหาในการใช้ภาษาในการบรรยายเหตุการณ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แหล่งข้อมูลเกี่ยวกับโรงเรีย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ูติบัตร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ะเบียนบ้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ว็บไซต์ของโรงเรีย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ัตรประจำตัวประชาช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ืบค้นประวัติของชุมชน ทำให้นักเรียนเกิดความรู้สึ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ไ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ื่นเต้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ภาคภูมิใ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บื่อหน่า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ยากรู้อยากเห็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การศึกษาเหตุการณ์สำคัญของโรงเรียนและชุมชน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มีประโยชน์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ราบความต่อเนื่องของการเปลี่ยนแปล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ลือกที่เรียนและที่อาศัยได้เหมาะสมกับตนเ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ให้เล่าเรื่องโรงเรียนและชุมชนได้สนุกมากขึ้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าดเดาเหตุการณ์ต่างๆ ที่จะเกิดขึ้นในอนาคตได้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34050</wp:posOffset>
                </wp:positionH>
                <wp:positionV relativeFrom="paragraph">
                  <wp:posOffset>250190</wp:posOffset>
                </wp:positionV>
                <wp:extent cx="1270" cy="772160"/>
                <wp:effectExtent l="15875" t="635" r="158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9.7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1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01260</wp:posOffset>
                </wp:positionH>
                <wp:positionV relativeFrom="paragraph">
                  <wp:posOffset>271145</wp:posOffset>
                </wp:positionV>
                <wp:extent cx="1496695" cy="3213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1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685</wp:posOffset>
                </wp:positionH>
                <wp:positionV relativeFrom="paragraph">
                  <wp:posOffset>304165</wp:posOffset>
                </wp:positionV>
                <wp:extent cx="2301240" cy="7804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ข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23.9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ข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1260</wp:posOffset>
                </wp:positionH>
                <wp:positionV relativeFrom="paragraph">
                  <wp:posOffset>573405</wp:posOffset>
                </wp:positionV>
                <wp:extent cx="1496695" cy="4248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5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08345</wp:posOffset>
                </wp:positionH>
                <wp:positionV relativeFrom="paragraph">
                  <wp:posOffset>539750</wp:posOffset>
                </wp:positionV>
                <wp:extent cx="548640" cy="5086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42.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359"/>
        <w:gridCol w:w="5118"/>
      </w:tblGrid>
      <w:tr>
        <w:trPr/>
        <w:tc>
          <w:tcPr>
            <w:tcW w:w="5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อดคล้องการดำรงชีวิตของคนในชุมชนที่อาศ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ยู่ริมน้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ลูกบ้านเรือนแพ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ลูกบ้านยกพื้นสู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ช้เรือในการสัญจ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ช้เกวียนในการสัญจ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ัจจัยทางสังคมในข้อใด ที่ทำให้ชุมชนมีพัฒนา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รวดเร็ว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ผู้คนอาศัยอยู่น้อ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ู้คนในชุมชนรักสันโดษ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ู้คนในชุมชนรักธรรมชาติ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ติดต่อค้าขายกับชุมชนอื่นๆ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พาะปลูกพืชแบบขั้นบันได จะพบได้ในภาค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ภาคใต้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เหนือ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กลา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ตะวันออกเฉียงเหน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ถม้า เป็นพาหนะที่เป็นสัญลักษณ์ของจังหวัดใ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พู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ปาง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ครราชสีม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ครศรีธรรม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ุมชนที่ประกอบอาชีพใดมักจะตั้งศาลเจ้าแม่ทับทิม เพื่อข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ชคลาภในการประกอบอาชีพ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าชีพประมง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าชีพค้าข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าชีพรับจ้า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าชีพเกษตรกรรม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ฒนธรรม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มพันธ์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ับการทำ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ลอยกระทง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เลี้ยงเจ้านา               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กวนข้าวทิพย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ทำบุญกลางบ้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พณี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ี่ยวข้องกับพระพุทธศาสน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พณีแห่เทียนพรรษา   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พณีตักบาตรเทโว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พณีแห่ผ้าขึ้นธาตุ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พณีกินเ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ล่นสะบ้าในงานประเพณีสงกรานต์ เป็นประเพณ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เป็นเอกลักษณ์ของจังหวัด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นทบุร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ครสวรรค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ุทรปราการ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ุราษฎร์ธาน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ร้างบ้านเรือนแพ เหมาะกับภูมิประเทศแบบ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ราบลุ่มแม่น้ำ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ราบหุบเข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ราบเชิงเข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ราบสู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้องถิ่นที่มีการผลิตเครื่องปั้นดินเผา มักเป็นท้องถิ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มีทรัพยากรในข้อใดอุดมสมบูรณ์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ป่าไม้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ินเหนียว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แหล่งน้ำ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ัตว์ป่า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250190</wp:posOffset>
                </wp:positionV>
                <wp:extent cx="1270" cy="772160"/>
                <wp:effectExtent l="15875" t="635" r="158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9.7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2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001260</wp:posOffset>
                </wp:positionH>
                <wp:positionV relativeFrom="paragraph">
                  <wp:posOffset>271145</wp:posOffset>
                </wp:positionV>
                <wp:extent cx="1496695" cy="32131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1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685</wp:posOffset>
                </wp:positionH>
                <wp:positionV relativeFrom="paragraph">
                  <wp:posOffset>304165</wp:posOffset>
                </wp:positionV>
                <wp:extent cx="2301240" cy="7804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ก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23.9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ก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01260</wp:posOffset>
                </wp:positionH>
                <wp:positionV relativeFrom="paragraph">
                  <wp:posOffset>573405</wp:posOffset>
                </wp:positionV>
                <wp:extent cx="1496695" cy="4248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5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08345</wp:posOffset>
                </wp:positionH>
                <wp:positionV relativeFrom="paragraph">
                  <wp:posOffset>539750</wp:posOffset>
                </wp:positionV>
                <wp:extent cx="548640" cy="5086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42.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386"/>
        <w:gridCol w:w="5105"/>
      </w:tblGrid>
      <w:tr>
        <w:trPr/>
        <w:tc>
          <w:tcPr>
            <w:tcW w:w="51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ภาคใด</w:t>
            </w:r>
            <w:r>
              <w:rPr>
                <w:rFonts w:ascii="Browallia New" w:hAnsi="Browallia New" w:cs="Browallia New"/>
                <w:b/>
                <w:b/>
                <w:bCs/>
                <w:spacing w:val="8"/>
                <w:sz w:val="28"/>
                <w:sz w:val="28"/>
              </w:rPr>
              <w:t>ไม่มี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ระเพณีขอฝ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54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ใต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เหนือ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73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ภาคกล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ตะวันออกเฉียงเหน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ื้นฐานของสังคมไทยประกอบอาชีพ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54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้าขาย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ม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54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กษตรกรร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ุตสาหกรร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ี่ยวข้องกับการประกอบอาชีพทำน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ทำขวัญข้าว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</w:t>
            </w:r>
            <w:r>
              <w:rPr>
                <w:rFonts w:ascii="Browallia New" w:hAnsi="Browallia New" w:cs="Browallia New"/>
                <w:sz w:val="28"/>
                <w:sz w:val="28"/>
              </w:rPr>
              <w:t>ร้องเพลงเรือ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บูชาแม่โพสพ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ละเล่นเพลงเกี่ยวข้า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พริกหนุ่มเป็นอาหารของภาค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54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ใต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เหนือ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73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ภาคกล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ตะวันออกเฉียงเหน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ากต้องการรู้วิธีทำขนมลา จะต้องศึกษาวัฒนธรรมการก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ภาคใด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54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ใต้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เหนือ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73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ภาคกล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ตะวันออกเฉียงเหน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473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รับประทานแคบหมู เป็นผลมาจากปัจจัยในด้านใด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ภาพภูมิประเทศ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ภาพภูมิอากาศ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ภาพทางสังคม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ประกอบอาชีพ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705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แสดงให้เห็นความเชื่อของสังคมไท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บูชาแม่โพสพ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ักบาตรน้ำผึ้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ตักบาตรดอกไม้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ซ่นไหว้ผีบ้านผีเร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ผักประจำท้องถิ่นภาคใต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ักไผ่  ใบบัวบ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ผักแว่น ผักคราด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บมะกอก  ผักเหลีย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ยอดชะอม  มะระขี้น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หตุใด วิถีการดำรงชีวิตของแต่ละท้องถิ่นจึงมีควา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ตกต่างก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มีความเชื่อต่างก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มีการประกอบอาชีพต่างก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มีสภาพทางภูมิศาสตร์ที่ต่างกั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มีปัจจัยทางภูมิศาสตร์และปัจจัยทางสังค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ต่างก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ดำเนินชีวิตในสังคมที่มีความแตกต่างกันทางด้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นบธรรมเนียมประเพณี จะต้องปฏิบัติตน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ฏิบัติตนเหมือนที่อยู่สังคมเดิ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สดงการต่อต้านและไม่ปฏิบัติตา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ความเข้าใจและปรับตัวให้มีความสอดคล้อ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/>
            </w:pPr>
            <w:r>
              <w:rPr>
                <w:rFonts w:cs="Browallia New" w:ascii="Browallia New" w:hAnsi="Browallia New"/>
                <w:sz w:val="28"/>
              </w:rPr>
              <w:tab/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แสดงความเป็นผู้นำในการปฏิบัติตนอย่างถูกต้อง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250190</wp:posOffset>
                </wp:positionV>
                <wp:extent cx="1270" cy="772160"/>
                <wp:effectExtent l="15875" t="635" r="158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9.7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2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2-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01260</wp:posOffset>
                </wp:positionH>
                <wp:positionV relativeFrom="paragraph">
                  <wp:posOffset>271145</wp:posOffset>
                </wp:positionV>
                <wp:extent cx="1496695" cy="3213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1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</wp:posOffset>
                </wp:positionH>
                <wp:positionV relativeFrom="paragraph">
                  <wp:posOffset>304165</wp:posOffset>
                </wp:positionV>
                <wp:extent cx="2301240" cy="78041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ง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23.9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ง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01260</wp:posOffset>
                </wp:positionH>
                <wp:positionV relativeFrom="paragraph">
                  <wp:posOffset>573405</wp:posOffset>
                </wp:positionV>
                <wp:extent cx="1496695" cy="4248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5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08345</wp:posOffset>
                </wp:positionH>
                <wp:positionV relativeFrom="paragraph">
                  <wp:posOffset>539750</wp:posOffset>
                </wp:positionV>
                <wp:extent cx="548640" cy="50863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42.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5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386"/>
        <w:gridCol w:w="5105"/>
      </w:tblGrid>
      <w:tr>
        <w:trPr/>
        <w:tc>
          <w:tcPr>
            <w:tcW w:w="51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ใดเป็นผู้สถาปนากรุงสุโข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่อขุนศรีอินทราทิตย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มเด็จพระรามาธิบดีที่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เด็จพระเจ้าตากสินมหาร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บาทสมเด็จพระพุทธยอดฟ้าจุฬาโลก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่อขุนศรีอินทราทิตย์ มีพระนามเดิมว่า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่อขุนเดช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่อขุนสามช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่อขุนบาลเมือ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่อขุนบางกลางหา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่อขุนศรีอินทราทิตย์ มีความสำคัญ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็นผู้ยึดครองอาณาจักรขอม     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็นกษัตริย์องค์แรกของอยุธยา  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ป็นผู้นำกลุ่มคนไทยที่ขับไล่ขอ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ป็นกษัตริย์ที่นำหลักธรรมมาใช้ในการปกคร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เจ้าอู่ทองเป็นต้นราชวงศ์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พระร่วง                 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ู่ทอง       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ธนบุร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ุโข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ครคือปฐมกษัตริย์แห่งราชวงศ์อู่ทอง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่อขุนศรีอินทราทิตย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มเด็จพระรามาธิบดีที่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เด็จพระเจ้าตากสิน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บาทสมเด็จพระพุทธยอดฟ้าจุฬาโลก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มหากษัตริย์พระองค์ใด ทรงสถาปนากรุงธนบุ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เมืองหลวง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มเด็จพระรามาธิบดีที่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มเด็จพระนเรศรมหาราช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่อขุนรามคำแหงมหาราช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มเด็จพระเจ้าตากสิน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มเด็จพระบรมราชาที่ </w:t>
            </w:r>
            <w:r>
              <w:rPr>
                <w:rFonts w:cs="Browallia New" w:ascii="Browallia New" w:hAnsi="Browallia New"/>
                <w:sz w:val="28"/>
              </w:rPr>
              <w:t xml:space="preserve">4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ผู้สถาปนาอาณาจักร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ุโขทัย   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ยุธยา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ธนบุรี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ัตนโกสินท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นจักรีเกี่ยวข้องกับกษัตริย์องค์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บาทสมเด็จพระพุทธยอดฟ้าจุฬาโลกมหารา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มเด็จพระเจ้าตากสิน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มเด็จพระรามาธิบดีที่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่อขุนศรีอินทราทิต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ระราชกรณียกิจของรัชกาลที่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ร้างกรุงรัตนโกสินทร์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ังคายนาพระไตรปิฎ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รงนิพนธ์วรรณกรรมต่างๆ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ใช้การปกครองแบบจตุสดมภ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รงย้ายเมืองหลวงเพราะเหตุใด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อยากอยู่ที่เมืองเดิ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ยายเมืองให้ใหญ่ได้อี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จำเป็นทางยุทธศาสตร์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้องการสร้างเมืองที่มีความสวยงาม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34050</wp:posOffset>
                </wp:positionH>
                <wp:positionV relativeFrom="paragraph">
                  <wp:posOffset>250190</wp:posOffset>
                </wp:positionV>
                <wp:extent cx="1270" cy="772160"/>
                <wp:effectExtent l="15875" t="635" r="158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9.7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3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001260</wp:posOffset>
                </wp:positionH>
                <wp:positionV relativeFrom="paragraph">
                  <wp:posOffset>271145</wp:posOffset>
                </wp:positionV>
                <wp:extent cx="1496695" cy="32131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1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685</wp:posOffset>
                </wp:positionH>
                <wp:positionV relativeFrom="paragraph">
                  <wp:posOffset>304165</wp:posOffset>
                </wp:positionV>
                <wp:extent cx="2301240" cy="78041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ง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23.9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ง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01260</wp:posOffset>
                </wp:positionH>
                <wp:positionV relativeFrom="paragraph">
                  <wp:posOffset>573405</wp:posOffset>
                </wp:positionV>
                <wp:extent cx="1496695" cy="42481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5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08345</wp:posOffset>
                </wp:positionH>
                <wp:positionV relativeFrom="paragraph">
                  <wp:posOffset>539750</wp:posOffset>
                </wp:positionV>
                <wp:extent cx="548640" cy="50863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42.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8"/>
          <w:szCs w:val="8"/>
        </w:rPr>
      </w:pPr>
      <w:r>
        <w:rPr>
          <w:rFonts w:cs="Browallia New" w:ascii="Browallia New" w:hAnsi="Browalli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6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359"/>
        <w:gridCol w:w="5118"/>
      </w:tblGrid>
      <w:tr>
        <w:trPr/>
        <w:tc>
          <w:tcPr>
            <w:tcW w:w="5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บาทสมเด็จพระเจ้าอยู่หัว เป็นพระเจ้าแผ่นดินรัชกา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เท่าไ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6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8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บาทสมเด็จพระเจ้าอยู่หัว พระราชสมภพเมื่อ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27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ธันวาค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>ธันวาค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27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ธันวาค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sz w:val="28"/>
              </w:rPr>
              <w:t xml:space="preserve">15 </w:t>
            </w:r>
            <w:r>
              <w:rPr>
                <w:rFonts w:ascii="Browallia New" w:hAnsi="Browallia New" w:cs="Browallia New"/>
                <w:sz w:val="28"/>
                <w:sz w:val="28"/>
              </w:rPr>
              <w:t>ธันวาค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z w:val="28"/>
              </w:rPr>
              <w:t>“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ราจะครองแผ่นดินโดยธรรม” เป็นพระบรมราชโอง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พิธีใด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พระราชพิธีโสกันต์      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พระบรมราชาภิเษก           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ระราชพิธีกาญจนาภิเษ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ระราชพิธีราชาภิเษกสมรส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พระราชกรณียกิจด้านการศึกษาขอ</w:t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บาทสมเด็จพระเจ้าอยู่หัว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พระราชทานฝนเทียม                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ให้แพทย์อาสาตามเสด็จ                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สด็จเยี่ยมตำรวจตะเวนชายแดน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โปรดเกล้าฯ ให้จัดทำสารานุกรมไทยสำหรับเยาวช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ราชกรณียกิจใด ที่พระบาทสมเด็จพระเจ้าอยู่หั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รงปฏิบัติมากที่สุด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สด็จเยี่ยมราษฎร          </w:t>
            </w:r>
            <w:r>
              <w:rPr>
                <w:rFonts w:cs="Browallia New" w:ascii="Browallia New" w:hAnsi="Browallia New"/>
                <w:color w:val="FF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ด็จต่างประเทศ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ทรงพระราชนิพนธ์หนังสือ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สด็จเป็นองค์ประทานในงานพิธีต่างๆ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705" w:hanging="0"/>
              <w:rPr>
                <w:rFonts w:ascii="Browallia New" w:hAnsi="Browallia New" w:cs="Browallia New"/>
                <w:color w:val="FF0000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pacing w:val="8"/>
                <w:sz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color w:val="FF0000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pacing w:val="8"/>
                <w:sz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นใดถือเป็นวันคล้ายวันพระราชสมภพของสมเด็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นาง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จ้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ฯ พระบรมราชินีนาถ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12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ิถุนาย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12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กฎาค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778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12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ิงหาคม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 xml:space="preserve">.    12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ันยาย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ระราชกรณียกิจใดของ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มเด็จ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นาง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จ้า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ฯ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บรมราชินีน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ถ ที่ส่งผลดีต่อการสร้างรายได้และพัฒน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ฝีมือของคนในท้องถิ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ศูนย์ศิลปาชีพบางไทร   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ศูนย์เฝ้าระวังภัยภาคใต้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ูนย์อนุรักษ์เต่าทะเล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ูนย์พัฒนาเด็กอ่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ราชกรณียกิจด้านการเกษต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ขยายพันธุ์ปลาตามแหล่งน้ำ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ครงการเศรษฐกิจพอเพีย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น่วยทันตกรรมเคลื่อนที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ครงการปลูกหญ้าแฝ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นหลวงและพระราชินีทรงบำเพ็ญพระราชกรณียกิจ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อะไ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่วยเหลือรัฐบาล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ห้ราษฎรมีความสุ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ห้ราษฎรรู้จักพระองค์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ห้เห็นว่าพระองค์มีความสามารถ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hanging="57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ักเรียนจะแสดงตนเพื่อช่วยเหลือพระราชกรณียกิ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ดยวิธีใด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้องเพลงชาติให้ถูกต้อ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ดับธงชาติเมื่อถึงวันสำคัญ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บำเพ็ญประโยชน์ในวันสำคัญ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โค้งคำนับพระบรมฉายาลักษณ์ของพระองค์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34050</wp:posOffset>
                </wp:positionH>
                <wp:positionV relativeFrom="paragraph">
                  <wp:posOffset>250190</wp:posOffset>
                </wp:positionV>
                <wp:extent cx="1270" cy="772160"/>
                <wp:effectExtent l="15875" t="635" r="158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9.7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3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001260</wp:posOffset>
                </wp:positionH>
                <wp:positionV relativeFrom="paragraph">
                  <wp:posOffset>271145</wp:posOffset>
                </wp:positionV>
                <wp:extent cx="1496695" cy="32131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1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685</wp:posOffset>
                </wp:positionH>
                <wp:positionV relativeFrom="paragraph">
                  <wp:posOffset>304165</wp:posOffset>
                </wp:positionV>
                <wp:extent cx="2301240" cy="78041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ข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23.9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ข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01260</wp:posOffset>
                </wp:positionH>
                <wp:positionV relativeFrom="paragraph">
                  <wp:posOffset>573405</wp:posOffset>
                </wp:positionV>
                <wp:extent cx="1496695" cy="42481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5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08345</wp:posOffset>
                </wp:positionH>
                <wp:positionV relativeFrom="paragraph">
                  <wp:posOffset>539750</wp:posOffset>
                </wp:positionV>
                <wp:extent cx="548640" cy="50863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42.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7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52450</wp:posOffset>
                </wp:positionH>
                <wp:positionV relativeFrom="paragraph">
                  <wp:posOffset>14605</wp:posOffset>
                </wp:positionV>
                <wp:extent cx="7568565" cy="4508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1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16"/>
          <w:szCs w:val="16"/>
          <w:vertAlign w:val="superscript"/>
        </w:rPr>
      </w:pPr>
      <w:r>
        <w:rPr>
          <w:rFonts w:cs="Browallia New" w:ascii="Browallia New" w:hAnsi="Browallia New"/>
          <w:b/>
          <w:bCs/>
          <w:spacing w:val="8"/>
          <w:sz w:val="16"/>
          <w:szCs w:val="16"/>
          <w:vertAlign w:val="superscript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359"/>
        <w:gridCol w:w="5118"/>
      </w:tblGrid>
      <w:tr>
        <w:trPr/>
        <w:tc>
          <w:tcPr>
            <w:tcW w:w="5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คือวีรกรรมที่สำคัญของสมเด็จพระนเรศวรมหาราช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้งค่ายบางระจันขึ้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นันชนไก่จนได้เมื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่อสู</w:t>
            </w:r>
            <w:r>
              <w:rPr>
                <w:rFonts w:ascii="Browallia New" w:hAnsi="Browallia New" w:cs="Browallia New"/>
                <w:sz w:val="28"/>
                <w:sz w:val="28"/>
              </w:rPr>
              <w:t>้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ับพม่าจนดาบหั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รงกระทำยุทธหัตถีชนะพระมหาอุปราช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2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ปรีชาสามารถของสมเด็จพระนเรศวรมหาราชเกิดผลด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ก่กรุงศรีอยุธยาอย่างไ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าวตะวันตกเดินทางเข้ามาค้าขา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้าศึกศัตรูไม่กล้าเข้ามารุกร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ค้าขายเจริญรุ่งเรือ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ม่ายอมเป็นเมือง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ต้องการไปสักการะอนุสาวรีย์ชาวบ้านบางระจัน ต้องไป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จังหวัดใ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586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ิงห์บุรี    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่างทอง 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586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ุพรรณบุรี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าชบุรี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วีรกรรมของชาวบ้านบางระจันที่สมควรได้รั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ยกย่อง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ล้นปืนใหญ่จากค่ายพม่า                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ทำอุบายชะลอทัพเจ้าอนุวงศ์               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สียสละชีวิตเพื่อชาติบ้านเมือง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่วยพัฒนาท้องถิ่นในภาคกลา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ถ้าต้องการไปสักการะอนุสาวรีย์พระยาพิชัยดาบหัก ต้องไป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จังหวัดใด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ุโขทัย          </w:t>
            </w:r>
            <w:r>
              <w:rPr>
                <w:rFonts w:cs="Browallia New" w:ascii="Browallia New" w:hAnsi="Browallia New"/>
                <w:color w:val="FF0000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ุตรดิตถ์   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นทบุร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ครศรีธรรมราช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รรพบุรุษไทยที่สู้รบกับพม่าจนดาบหัก คือใ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ยาตา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ระยาพิช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ยาจักรี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ยาถลา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ีรกรรมของท้าวเทพสตรี และท้าวศรีสุนทร เกิด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สมัยรัชกาลใด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35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 xml:space="preserve">1         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352" w:leader="none"/>
                <w:tab w:val="left" w:pos="5670" w:leader="none"/>
                <w:tab w:val="left" w:pos="6096" w:leader="none"/>
              </w:tabs>
              <w:ind w:left="285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z w:val="28"/>
              </w:rPr>
              <w:t>5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รัชกาลที่ </w:t>
            </w:r>
            <w:r>
              <w:rPr>
                <w:rFonts w:cs="Browallia New" w:ascii="Browallia New" w:hAnsi="Browallia New"/>
                <w:spacing w:val="8"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285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ุณหญิงจันเอาชนะพม่าได้อย่างไร ทั้งที่เมืองถลา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กำลังคนน้อยกว่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สร้งทำดีเพื่อล่อทหารพม่าเข้ามาในเมือ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่งคนออกไปเจรจาให้พม่าถอยทัพ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ช้กลอุบายหลอกให้พม่าเข้าใจผิด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ช้ยุทธวิธีแบบกองโจ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772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ักษณะของบุคคลที่ควรได้รับการยกย่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เป็นบุคคลสำคั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ัฒนาความเจริญแก่ประเทศ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บำเพ็ญประโยชน์แก่ท้องถิ่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ียสละให้แก่บ้านเมือ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ฐานะร่ำรว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1</w:t>
            </w:r>
            <w:r>
              <w:rPr>
                <w:rFonts w:cs="Browallia New" w:ascii="Browallia New" w:hAnsi="Browallia New"/>
                <w:spacing w:val="8"/>
                <w:sz w:val="28"/>
              </w:rPr>
              <w:t>0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ศึกษาวีรกรรมของบรรพบุรุษไทยทำให้เราเกิดสิ่ง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อดท</w:t>
            </w:r>
            <w:r>
              <w:rPr>
                <w:rFonts w:ascii="Browallia New" w:hAnsi="Browallia New" w:cs="Browallia New"/>
                <w:sz w:val="28"/>
                <w:sz w:val="28"/>
              </w:rPr>
              <w:t>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0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วามเมตต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0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เสียสละ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0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ภาคภูมิใ</w:t>
            </w:r>
            <w:r>
              <w:rPr>
                <w:rFonts w:ascii="Browallia New" w:hAnsi="Browallia New" w:cs="Browallia New"/>
                <w:sz w:val="28"/>
                <w:sz w:val="28"/>
              </w:rPr>
              <w:t>จ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34050</wp:posOffset>
                </wp:positionH>
                <wp:positionV relativeFrom="paragraph">
                  <wp:posOffset>250190</wp:posOffset>
                </wp:positionV>
                <wp:extent cx="1270" cy="772160"/>
                <wp:effectExtent l="15875" t="635" r="1587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9.7pt;width:0.05pt;height:60.8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>4.</w:t>
      </w:r>
      <w:r>
        <w:rPr>
          <w:rFonts w:cs="Browallia New" w:ascii="Browallia New" w:hAnsi="Browallia New"/>
          <w:b/>
          <w:bCs/>
          <w:sz w:val="24"/>
          <w:szCs w:val="24"/>
        </w:rPr>
        <w:t>3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01260</wp:posOffset>
                </wp:positionH>
                <wp:positionV relativeFrom="paragraph">
                  <wp:posOffset>271145</wp:posOffset>
                </wp:positionV>
                <wp:extent cx="1496695" cy="32131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1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9685</wp:posOffset>
                </wp:positionH>
                <wp:positionV relativeFrom="paragraph">
                  <wp:posOffset>304165</wp:posOffset>
                </wp:positionV>
                <wp:extent cx="2301240" cy="78041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80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ง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61.45pt;mso-wrap-distance-left:9.05pt;mso-wrap-distance-right:9.05pt;mso-wrap-distance-top:0pt;mso-wrap-distance-bottom:0pt;margin-top:23.9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ง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01260</wp:posOffset>
                </wp:positionH>
                <wp:positionV relativeFrom="paragraph">
                  <wp:posOffset>573405</wp:posOffset>
                </wp:positionV>
                <wp:extent cx="1496695" cy="42481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45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08345</wp:posOffset>
                </wp:positionH>
                <wp:positionV relativeFrom="paragraph">
                  <wp:posOffset>539750</wp:posOffset>
                </wp:positionV>
                <wp:extent cx="548640" cy="50863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42.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567" w:gutter="0" w:header="0" w:top="1418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025140</wp:posOffset>
              </wp:positionH>
              <wp:positionV relativeFrom="paragraph">
                <wp:posOffset>214630</wp:posOffset>
              </wp:positionV>
              <wp:extent cx="720725" cy="1270"/>
              <wp:effectExtent l="635" t="3175" r="635" b="31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2108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8.2pt;margin-top:16.9pt;width:56.7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rowallia New" w:ascii="Browallia New" w:hAnsi="Browallia New"/>
        <w:b/>
        <w:bCs/>
        <w:sz w:val="28"/>
      </w:rPr>
      <w:fldChar w:fldCharType="begin"/>
    </w:r>
    <w:r>
      <w:rPr>
        <w:sz w:val="28"/>
        <w:b/>
        <w:bCs/>
        <w:rFonts w:cs="Browallia New" w:ascii="Browallia New" w:hAnsi="Browallia New"/>
      </w:rPr>
      <w:instrText xml:space="preserve"> PAGE </w:instrText>
    </w:r>
    <w:r>
      <w:rPr>
        <w:sz w:val="28"/>
        <w:b/>
        <w:bCs/>
        <w:rFonts w:cs="Browallia New" w:ascii="Browallia New" w:hAnsi="Browallia New"/>
      </w:rPr>
      <w:fldChar w:fldCharType="separate"/>
    </w:r>
    <w:r>
      <w:rPr>
        <w:sz w:val="28"/>
        <w:b/>
        <w:bCs/>
        <w:rFonts w:cs="Browallia New" w:ascii="Browallia New" w:hAnsi="Browallia New"/>
      </w:rPr>
      <w:t>11</w:t>
    </w:r>
    <w:r>
      <w:rPr>
        <w:sz w:val="28"/>
        <w:b/>
        <w:bCs/>
        <w:rFonts w:cs="Browallia New" w:ascii="Browallia New" w:hAnsi="Browallia New"/>
      </w:rPr>
      <w:fldChar w:fldCharType="end"/>
    </w:r>
    <w:r>
      <w:rPr>
        <w:rFonts w:eastAsia="Browallia New" w:cs="Browallia New" w:ascii="Browallia New" w:hAnsi="Browallia New"/>
        <w:b/>
        <w:bCs/>
        <w:sz w:val="28"/>
      </w:rPr>
      <w:t xml:space="preserve"> </w:t>
    </w:r>
    <w:r>
      <w:rPr>
        <w:rFonts w:ascii="Browallia New" w:hAnsi="Browallia New" w:cs="Browallia New"/>
        <w:sz w:val="20"/>
        <w:sz w:val="20"/>
        <w:szCs w:val="20"/>
      </w:rPr>
      <w:t>ประวัติศาสตร์</w:t>
    </w:r>
    <w:r>
      <w:rPr>
        <w:rFonts w:ascii="Browallia New" w:hAnsi="Browallia New" w:cs="Browallia New"/>
        <w:sz w:val="20"/>
        <w:sz w:val="20"/>
        <w:szCs w:val="20"/>
      </w:rPr>
      <w:t xml:space="preserve"> </w:t>
    </w:r>
    <w:r>
      <w:rPr>
        <w:rFonts w:ascii="Browallia New" w:hAnsi="Browallia New" w:cs="Browallia New"/>
        <w:sz w:val="20"/>
        <w:sz w:val="20"/>
        <w:szCs w:val="20"/>
      </w:rPr>
      <w:t>ป</w:t>
    </w:r>
    <w:r>
      <w:rPr>
        <w:rFonts w:cs="Browallia New" w:ascii="Browallia New" w:hAnsi="Browallia New"/>
        <w:sz w:val="20"/>
        <w:szCs w:val="20"/>
      </w:rPr>
      <w:t>.</w:t>
    </w:r>
    <w:r>
      <w:rPr>
        <w:rFonts w:cs="Browallia New" w:ascii="Browallia New" w:hAnsi="Browallia New"/>
        <w:sz w:val="20"/>
        <w:szCs w:val="2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10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12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13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14">
    <w:lvl w:ilvl="0">
      <w:start w:val="3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15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>
        <w:color w:val="000000"/>
      </w:rPr>
    </w:lvl>
  </w:abstractNum>
  <w:abstractNum w:abstractNumId="16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17">
    <w:lvl w:ilvl="0">
      <w:start w:val="3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18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19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21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22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16:00Z</dcterms:created>
  <dc:creator>sKzXP</dc:creator>
  <dc:description/>
  <cp:keywords/>
  <dc:language>en-US</dc:language>
  <cp:lastModifiedBy>2015</cp:lastModifiedBy>
  <cp:lastPrinted>2012-04-27T20:25:00Z</cp:lastPrinted>
  <dcterms:modified xsi:type="dcterms:W3CDTF">2015-08-18T13:23:00Z</dcterms:modified>
  <cp:revision>4</cp:revision>
  <dc:subject/>
  <dc:title>หน่วยการเรียนรู้ที่ 3    หลักธรรมทางพระพุทธศาสนา</dc:title>
</cp:coreProperties>
</file>